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Управление образования Администрации города Бийск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ом детского творчеств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СМОТРЕНО                                                УТВЕРЖДЕНО ПРИКАЗ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методическом совете,                                 МБУДО «ДДТ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токол от 31.08.2016 г. № 1                           №____ от «____»______ 2016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______ В.Н.Беспалов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БЩЕОБРАЗОВАТЕЛЬНА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ЩЕРАЗВИВАЮЩАЯ) ПРОГРАММ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Танцуем играя!»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рок реализации - 3  года,  возраст детей -  4-7  лет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>Автор-составитель: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Шевчук Наталья Анатольевна,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</w:t>
        <w:softHyphen/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ания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ант: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ураховская Людмила Юрьевна,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МБУДО «ДДТ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йск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_____________________________________________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лан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од  обучения_______________________________________5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учебного плана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ода обучения___________________________6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 результаты  пос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ода обучения_______________________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лан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од обучения_______________________________________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учебного плана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ода обучения__________________________8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 результаты пос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ода обучения______________________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лан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од обучения_____________________________________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учебного плана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ода обучения________________________ 11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ind w:left="1080" w:hanging="108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е  результаты пос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ода обучения_____________________ 13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ind w:left="1080" w:right="-1" w:hanging="1080"/>
        <w:rPr/>
      </w:pPr>
      <w:r>
        <w:rPr>
          <w:rFonts w:cs="Times New Roman" w:ascii="Times New Roman" w:hAnsi="Times New Roman"/>
          <w:sz w:val="28"/>
          <w:szCs w:val="28"/>
        </w:rPr>
        <w:t>Планируемые результаты после реализации программы_________________14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оценки получаемых результатов ___________________________14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е обесп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ода обучения ___________________________15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е обесп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ода обучения __________________________16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е обесп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ода обучения _________________________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________________________________________________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возраст – важнейший этап в развитии ребенка. Привлечение к миру общечеловеческих ценностей, установление первых отношений с людьми, безусловно, оказывает влияние на разные стороны развивающейся личности реб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звития происходят изменения в эмоциональной сфере ребенка. Меняются его взгляды на мир и отношения с окружающими. Способность ребенка сознавать и контролировать свои эмоции возрастает. Но сама по себе эмоциональная сфера качественно не развивается. Ее необходимо разви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ыкаясь на телевизорах, компьютерах, дети стали меньше общаться со взрослыми и сверстниками, а ведь общение в значительной степени обогащает чувственную сферу. Современные дети стали менее отзывчивыми к чувствам других. Поэтому работа, направленная на развитие эмоциональной сферы, очень актуальна и важ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ая роль в эмоциональном развитии ребенка-дошкольника отводится искусству. Среди множества форм художественного воспитания подрастающего поколения хореография занимает особое место. Занятия танцем не только учат понимать и создавать прекрасное, они так же развивают образное мышление и фантазию, дают гармоничное пластическое развитие, а так же  помогают развивать музыкальную и образную выразительность ребенка в творчестве. Хореография обладает огромными возможностями для полноценного эстетического развития ребенка, для его гармоничного духовного и физического развития, раскрытия его внутреннего мира и творческой одарен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танца - средство воспитания и развития ребенка, которое способно создать благотворную почву для раскрытия потенциальных возможностей еще маленького человека. Органическое соединение движения, музыки, игры формирует атмосферу положительных эмоций, которые в свою очередь раскрепощают ребенка, делают его поведение естественным и красив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занятия хореографией дают организму физическую нагрузку, равную сочетанию нескольких видов спорта. Используемые в хореографии движения оказывают положительное воздействие на психологическое здоровье детей. Занятия танцем формирует правильную осанку, прививают основы этикета и грамотной манеры поведения в обществе, дают представление об актерском мастерстве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и важнейшими факторами определяется необходимость написания дополнительной общеобразовательной (общеразвивающей) программы «Танцуем, играя!» Данная программа имеет художественную направленность. Разработана на основе «Программы воспитания и обучения в детском саду»/ под ред. М.А.Васильевой, а также методики Е.В.Горшковой «От жеста к жесту» (по развитию у детей 5-7 лет творчества в танц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зной и отличительной особенностью данной программы является описание процесса развития чувственно-эмоциональной сферы ребенка в движении и танце во взаимосвязи со сферой нравственной и интеллектуальной посредством игр с танцевальными движениями и пластических этюд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sz w:val="28"/>
          <w:szCs w:val="28"/>
        </w:rPr>
        <w:t>создание условий для развития эмоциональной выразительности в танцевальных постановках у детей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элементарных представлений о хореографии;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овать развитию у детей чувства ритма, совершенствованию координации движений, ориентирования в пространстве;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развитию у дошкольников эмоциональной отзывчивости на музыку;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робуждению фантазии, формированию способности к импровизации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1287" w:hanging="100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воспитанию у дошкольников интереса к занятиям  </w:t>
      </w:r>
    </w:p>
    <w:p>
      <w:pPr>
        <w:pStyle w:val="2"/>
        <w:spacing w:lineRule="auto" w:line="240" w:before="0" w:after="0"/>
        <w:ind w:left="993" w:hanging="10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хореографи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3 года обучения по 144 часа в год. Дети занимаются 2 раза в неделю по 2 часа. В состав учебных групп входят обучающиеся 4-7 лет.</w:t>
      </w:r>
    </w:p>
    <w:p>
      <w:pPr>
        <w:pStyle w:val="ConsPlusTitle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пирается на следующие нормативно-правовые документ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 Российской  Федерации  от  29.12.2012  №  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 Правительства  Российской  Федерации  от  04.09.2014 №  1726-р  «Об  утверждении  Концепции  развития  дополнительного  образования детей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 Президента  Российской  Федерации  от  07.05.2012  №  597  «О  мерах  по реализации  государственной социальной  политик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 Президента  Российской  Федерации  от  01.06.2012  №  761  «О  национальной стратегии в интересах детей на 2012-2017 годы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 Министерства  образования  и  науки  Российской  Федерации  от 29.08.2013  №  1008  «Об  утверждении  Порядка  организации  и  осуществления образовательной  деятельности  по  дополнительным  общеобразовательным программам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ьмо Минобрнауки России от 18.11.2015 № 09-3242 «Методические рекомендации по проектированию дополнительных общеразвивающих программ (включая разноуровневые программы)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главного управления образования и молодёжной политики Алтайского края    от 19.03.2015 № 535 «Об утверждении методических рекомендаций по разработке дополнительных общеобразовательных (общеразвивающих) программ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 Главного  государственного  санитарного  врача  Российской  Федерации от 04.07.2014 №  41  «Об утверждении СанПиП  2.4.4.3172-14 «Санитарно-эпидемиологические  требования  к  устройству,  содержанию  и организации  режима  работы  образовательных  организаций  дополнительного  образования детей»  (зарегистрировано  в Минюсте  РФ 20.08.2014,  per. № 33660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 Алтайского  края  от  04.09.2013  №  56-ЗС  «Об  образовании  в  Алтайском  крае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 Администрации  Алтайского  края  от  13.11.2012  №617 «Об утверждении  стратегии  действий  в  интересах детей в Алтайском  крае на 2012-2017  годы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дополнительной общеобразовательной (общеразвивающей) программе МБУДО «Дом детского творчеств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год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первого года обучения: </w:t>
      </w:r>
      <w:r>
        <w:rPr>
          <w:rFonts w:cs="Times New Roman" w:ascii="Times New Roman" w:hAnsi="Times New Roman"/>
          <w:sz w:val="28"/>
          <w:szCs w:val="28"/>
        </w:rPr>
        <w:t>познакомить детей с жанрами хореографии; формировать умение слушать музыку, различать характер и настроение музыки, выполнять несложные танцевальные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924"/>
        <w:gridCol w:w="1202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ий танец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танец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танец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й танец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тчин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радный танец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ика и жесты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год обу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ое занятие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Хореография как вид искусства. Правила поведения в танцевальном классе. Форма одежды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Выполнение простейших танцевальных дв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лассический тане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 Понятия: корпус, гибкость, выворотность. Знакомство с терминами классического экзерси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постановкой корпуса. Знакомство с позициями ног (1,2,6), позициями рук (подготовительной, 1,2,3). Знакомство с деми пл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танцевальными играми: «Куклы», «Листопад», «Садовник», «Веселая заряд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усский тане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Понятия:  «Русские руки», «Постановка корпуса», «Притоп», «Воротц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 Русский шаг, топотушки, положение рук в русском характере, ковырялочка, руки лодочкой, кружение на носочках в парах, ходьба в парах по к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временный тане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Понятия «Джамп» - прыжок на двух ногах. «Тоумбе» - перенос тяжести на одну из ног в разных направл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Движения головой (в стороны, вперед, назад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ыжки в современном характере, знакомство с работой плеч в современном характере. Танцевальные  игры: «Часики», «Замри», «У Буратино длинный но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ольклорный т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Фольклорная пес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 xml:space="preserve">: Создание сценического танца на основе фольклорной песни. Прослушивание различных фольклорных песен. Простые хороводы под фольклорные пес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третчин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Терминология партерной гимнас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Выполнение движений в партере: работа со взъемами,   с  корпусом, растяжка мышц ног, сп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ые упражнения: «Кошечка», «Коробочка», «Бутербр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Эстрадный танец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Знакомство с понятием эстрадный танец. Терминология эстрадного та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 Шаг-противоход - «Лисички», знакомство с положением рук -поочередное поднимание вверх, вниз. Прыжки, подскоки в эстрадном характере. Танцевальные игры: «Дом для поросят», «Цыплята», «Час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имика  и жес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Знакомство с жестами «Иди сюда», «Обиделся», «Давай дружить»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икой «Грусть», «Радость», «Стра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 Игра «Поговорим без сл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Итоговое заня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Отчетный концерт для родител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после первого года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первого года обучения предполагается, что у обучающихся  сформируются следующ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 структуре человеческого тела, мышцах и сустав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б элементарных построениях и перестроения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 классическом танце и балете в целом, русском народном танце, о русских традиция и праздник</w:t>
      </w:r>
      <w:r>
        <w:rPr>
          <w:rFonts w:cs="Times New Roman" w:ascii="Times New Roman" w:hAnsi="Times New Roman"/>
          <w:sz w:val="28"/>
          <w:szCs w:val="28"/>
        </w:rPr>
        <w:t>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мения и навы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гаться в соответствии с характером муз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ть движения с эмоциональным содержанием муз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гировать на начало и окончание муз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ориентироваться в простран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лопками передавать ритмический рисунок муз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движения с предме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второго года обучения: </w:t>
      </w:r>
      <w:r>
        <w:rPr>
          <w:rFonts w:cs="Times New Roman" w:ascii="Times New Roman" w:hAnsi="Times New Roman"/>
          <w:sz w:val="28"/>
          <w:szCs w:val="28"/>
        </w:rPr>
        <w:t>познакомить детей с хореографической терминологией; формировать ум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танцевальные движения в соответствии с музыкой, ориентироваться в пространстве, эмоционально отзываться в сценических этюдах, простых танцевальных композиц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924"/>
        <w:gridCol w:w="1202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ий танец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танец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танец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й танец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тчин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радный танец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ика и жесты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торой год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одное занят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Знакомство с целями и задачами нового учебного года. Перспективный план работы по подготовке новых постан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Повторение пройденного материала на выбор педа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лассический тане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Понятия: корпус, гибкость, выворотность. Опорная и рабочая нога. Координация. Термины  классического экзерси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Постановка корпуса. Закрепление  позиций ног (1,2,6), знакомство с 3 позицией, позицией рук (подготовительной, 1,2,3).  Деми плие, пор-де бра в сторону, батман тандю вперед, в сторону. Классический поклон. Прыжки. Ре-ле-ве (поочередное). Танцевальные игры: «Куклы и кукловоды», «Листопад», «Садовник», «Лебединое озеро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Русский т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Понятие  «Русская душа», «Русская пляска» (веселая, задорна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 xml:space="preserve">: Приставной шаг, шаг с выносом пятки вперед, танцевальный бег, движения с предметами. Перестроения в русских танцевальных композициях, движения в парах под руку. Танцевальные игры: «Воротца, пустите нас», «Василисы и богатыри», «Ярмарка», «Повтори за мной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временный тане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«Джамп» - прыжок на двух ногах. «Тоумбе» - перенос тяжести на одну из ног в разных направлениях. Терминология современной хореограф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Закрепление  движений головой (в стороны, вперед, назад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ыжки в современном характере, закрепление  работы плеч в современном характере. Перегибы корпуса вперед, назад. Положение рук, ног, корпуса в современном характере. Перекаты. Танцевальные игры: «Дрессированные обезьяны», «Замри», «Зоопарк», «Куклы и куклов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Фольклорный тане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Сценический танец на основе фольклорной песни. Использование фольклорных танцев на праздниках русского на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Прослушивание различных фольклорных песен. Создание образов в фольклорных постановках. Игра в парах в фольклорных этюдах.   Танцевальная игра «Во кузнице», «Дударь ты мой дудар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третчин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Терминология партерной гимнас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Выполнение движений в партере: работа со взъемами,  с  корпусом, растяжка мышц ног, спины. Игровые упражнения: «Кошечка», «Коробочка», «Бутерброд», «Бабочка», «Сундучок», «Скобоч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Эстрадный тане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Терминология эстрадного танца. Сюжет эстрадного тан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Знакомство с переваливающимся  шагом, знакомство с положением рук, хлопками в эстрадном характере. Прыжки, поскоки в эстрадном характере. Приставной шаг. Перестроения: расческа, колон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ьные игры: «Аплодисменты», «Мы на подиуме», «Час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имика  и жес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Терминология общения без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Жесты: «Иди сюда», «Обиделся», «Давай дружить», «Да», «Нет», «Полет», «Закрыться от обидч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ика: «Грусть», «Радость», «Страх», «Злость», «Удовольств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Поговорим без сл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Итоговое заня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Отчетный концерт для родител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после второго года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второго года обучения предполагается, что у обучающихся  сформируются следующ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ния: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основные термины классического экзерсиса;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- основные термины русского танца; 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знать точки плана зала, их расположение;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правила постановки корпуса;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позиции рук, ног, головы в классическом танце;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позиции рук, ног в русском танце;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комплекс выполнения стретчин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мения и навы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итмично двигаться в соответствии с различным характером музыки, динамикой, регистр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амостоятельно начинать и заканчивать движения с началом и окончанием музы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давать хлопками простой ритмический рисун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увствовать в музыке переход от умеренного к быстрому или медленному темп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разительно, ритмично передавать движения с предметами, согласовывая их с характером музы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эмоционально откликаться на музыку: передавать настроение, характе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иентироваться в простран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тий год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третьего года обучения: 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ой фантазии в сценических этюдах, танцевальных композициях; танцевальных данных (гибкости, выворотности, координации)</w:t>
      </w:r>
      <w:r>
        <w:rPr>
          <w:rFonts w:cs="Times New Roman" w:ascii="Times New Roman" w:hAnsi="Times New Roman"/>
          <w:b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эмоциональной выразительности в танцевальных постановках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№ 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924"/>
        <w:gridCol w:w="1202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ий танец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танец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танец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танец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й танец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тчин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радный танец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ика и жесты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год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одное занят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Анализ материала, усвоенного за прошедшие годы. Цели и задачи на новый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Повторение пройденного материала на выбор педа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лассический тане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Понятия: корпус, гибкость, выворотность, сила толчка при прыжке. Опорная и рабочая нога. Координация. Правила классического прыжка. Закрепление терминов  классического экзерси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тман тандю (правая в сторону на носок)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тман тандю вперед (правая вперед на носок)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тман тандю назад (правая назад на нос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н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тма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. Rond de jambe par terre.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-ле-ве пол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ыжки по 1, 3, 6 позициям. Порде брас. </w:t>
      </w:r>
      <w:r>
        <w:rPr>
          <w:rFonts w:cs="Times New Roman" w:ascii="Times New Roman" w:hAnsi="Times New Roman"/>
          <w:sz w:val="28"/>
          <w:szCs w:val="28"/>
        </w:rPr>
        <w:t xml:space="preserve">Танцевальные игры: «Куклы и кукловоды», «Листопад», «Садовник», «Лебединое озеро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ические этюды: «Принцы и принцессы», «На балу у золуш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усский тане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Понятие:  «Русская душа», «Русская пляска» (веселая, задорная). Терминология русского тан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Приставной шаг, шаг с высоким подниманием колена, танцевальный бег, движения с предметами. Расческа. Движения в парах по кругу. Вертушка. Простая дробь. Присядка, хлопушка (для мальчик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нцевальные игры: «Воротца, пустите нас», «Гармонист», «Ярмарка», «Повтори за мной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ародный тане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Традиции китайского народа. Символ Драк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Движения китайского народного танца. Манипуляция с веерами и бутафорным Др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временный тане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«Джамп» - прыжок на двух ногах. «Тоумбе» - перенос тяжести на одну из ног в разных направлениях. Терминология современной хореограф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Движения головой (в стороны, вперед, наза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в современном характере, работа плеч в современном характере. Перегибы корпуса вперед, назад. Положение рук, ног, корпуса в современном характере. Танцевальные игры: «Часики» «Замри», «Зоопар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Фольклорный т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Атрибуты для создания образов в фольклорном танце (дудка, трещотки).</w:t>
      </w:r>
      <w:r>
        <w:rPr>
          <w:rFonts w:cs="Georgia" w:ascii="Georgia" w:hAnsi="Georgia"/>
          <w:color w:val="000000"/>
          <w:sz w:val="28"/>
          <w:szCs w:val="28"/>
        </w:rPr>
        <w:t xml:space="preserve">  Темп танца – быстрый или медленный, движения – мелкие или широкие, названия отдельных дв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Сценические этюды, хороводы под фольклорные песни. Фольклорные перестроения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нцевальная игра «Во кузнице», «Ваня, Ваня, простота, купил лошадь без хвос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третчин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Терминология партерной гимнас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Выполнение движений в партере: работа со взъемами,  с  корпусом, растяжка мышц ног, спины, полушпагат, шпаг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овые упражнения: «Кошечка», «Коробочка» , «Бутерброд», «Бабочка», «Сундучок», «Скобочка», «Лягушк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Эстрадный тане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 xml:space="preserve">: Терминология эстрадного танца. Сюжет эстрадного танц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поскоков, хлопков в эстрадном характере. Прыжки, связки в эстрадном характере. Приставной шаг с высоким подниманием колена. Выпады вперед, назад. Перестроения: расческа, колон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ьные игры: «Аплодисменты», «Мы на подиуме», «Часы», «Жила была баб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имика  и жес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терминология общения без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Жесты: «Иди сюда», «Обиделся», «Давай дружить», «Да», «Нет», «Полет», «Закрыться от обидчика». Мимика: «Грусть», «Радость», «Страх», «Злость», «Удовольствие», «Удивление», «Задор». Игра «Поговорим без слов». Упражнения:  «Первый парень на деревне», «Нежные цветы», «Задорные лягуш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Итоговое заня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Отчетный концерт для род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после третьего года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третьего года обучения предполагается, что у обучающихся сформируются следующие</w:t>
      </w:r>
    </w:p>
    <w:p>
      <w:pPr>
        <w:pStyle w:val="C9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ния</w:t>
      </w:r>
      <w:r>
        <w:rPr>
          <w:b/>
          <w:sz w:val="28"/>
          <w:szCs w:val="28"/>
        </w:rPr>
        <w:t>: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странственные перестроения (круг, шеренга, колонна, пары по кругу, тройки и т.д.);</w:t>
      </w:r>
    </w:p>
    <w:p>
      <w:pPr>
        <w:pStyle w:val="C9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основные термины классического экзерсиса;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- основные термины русского танца; 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правила постановки корпуса;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позиции рук, ног, головы в классическом танце;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- позиции рук, ног в русском танце; 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комплекс выполнения стретчин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мения и навы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ушать и отмечать в движении сильную долю такта (хлопками), менять в соответствии с формой музыкального произве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личать части и фразы произведения, динамические оттенки и передавать их в дви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провизировать  в движении, танцевать с предметами, согласовывать движения с музык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ть техникой исполнения танцевальных движений в народном, эстрадном, классическом стил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после реализации программ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предполагается, что у обучающихся  должны сформироваться следующ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названия терминов классического, русского, эстрадного та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термины пространственных перемещений: круг, линия, колон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шагов (простой, русский, на носках, семенящий, с притопом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мения и навык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ушать и отмечать в движении сильную долю такта (хлопками), менять в соответствии с формой музыкального произве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личать части и фразы произведения, динамические оттенки и передавать их в движ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вать разнохарактерные образ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провизировать  в движении, танцевать с предме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ть движения с музык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личать малоконтрастные части музы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стоятельно различать темповые части музыки и отвечать движ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ть техникой исполнения танцевальных движений в народном, эстрадном, классическом стил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оценки получаемых резуль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онтроль усвоения программного материала осуществляется путём проведения начальных, промежуточных, итоговых диагностик и обобщающих занятий.</w:t>
      </w:r>
    </w:p>
    <w:p>
      <w:pPr>
        <w:pStyle w:val="FR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Формами контроля являются </w:t>
      </w:r>
      <w:r>
        <w:rPr>
          <w:b w:val="false"/>
          <w:sz w:val="28"/>
          <w:szCs w:val="28"/>
        </w:rPr>
        <w:t>выступления на открытых занятиях, концертах, конкурсах, фестивал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год обу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86"/>
        <w:gridCol w:w="2625"/>
        <w:gridCol w:w="1627"/>
        <w:gridCol w:w="240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й материа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снащени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одведения итог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роектор, муз цент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я задания педагог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ий танец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с изображением отрывка из балета «Лебединое озеро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Центр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енний утренник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танец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зображением положения ру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Центр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чки, гармошка, лож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рт посвященный дню пожилого человек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танец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с отрывками исполнения современного танца детьми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цент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я задания педагог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й танец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с изображением костюмов по данной тем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Центр, предметы деревенского быт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лечение «Вышел гусь погулять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тчинг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с изображением гимнастов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. Центр,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, палк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з знаний по партерной гимнастик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радный танец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нарезк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центр, аксессуары к данной тем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ренник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ика и жесты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зображение жестов и мими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центр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ценический этюд по загонной тем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презентация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цент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концерт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год обу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highlight w:val="green"/>
        </w:rPr>
      </w:pPr>
      <w:r>
        <w:rPr>
          <w:rFonts w:cs="Times New Roman" w:ascii="Times New Roman" w:hAnsi="Times New Roman"/>
          <w:i/>
          <w:sz w:val="28"/>
          <w:szCs w:val="28"/>
          <w:highlight w:val="gree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86"/>
        <w:gridCol w:w="2625"/>
        <w:gridCol w:w="1627"/>
        <w:gridCol w:w="240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й материа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снащени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одведения итог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роектор, муз цент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я задания педагог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ий танец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с изображением отрывка из балета «Щелкунчик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Центр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енний утренник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танец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с танцующими парами в русском танце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Центр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чки, гармошка, лож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рт посвященный дню пожилого человек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танец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с отрывками исполнения современного танца детьми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цент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я задания педагог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й танец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с изображением предметов деревенской утвари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Центр, предметы деревенского быт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лечение «Дударь ты мой дударь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тчинг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с изображением гимнастов в определенных движениях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. Центр,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, палк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з знаний по партерной гимнастик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радный танец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нарезк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центр, аксессуары к данной тем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ренник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ика и жесты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зображение жестов и мими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центр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ценический этюд по заданной тем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презентация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цент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концерт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год обу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86"/>
        <w:gridCol w:w="2625"/>
        <w:gridCol w:w="1627"/>
        <w:gridCol w:w="240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й материа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снащени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одведения итог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роектор, муз цент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я задания педагог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ий танец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с изображением отрывка из балета «Жизель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Центр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енний утренник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танец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календар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строений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Центр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чки, гармошка, лож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рт посвященный дню пожилого человек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танец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с китайскими народными костюмам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Центр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ера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афорский дракон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упление на празднике для ма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танец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с отрывками исполнения современного танца детьми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цент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я задания педагог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й танец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и с изображе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ния и игры девушек и парней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Центр, предметы деревенского быт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лечение «Святк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тчинг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о гимнастах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. Центр,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, палк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з знаний по партерной гимнастик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радный танец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нарезк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центр, аксессуары к данной тем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ренник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ика и жесты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зображение жестов и мими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центр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ценический этюд по заданной тем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презентация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цент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концерт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рова Е. Методическое пособие по ритмике. – М., 197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ютинская В. Волшебный мир танца. – М., 198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ховская Р. Танцевать могут все. – Мн., 197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ева С., Фиш А. Ритмика. Музыкально-ритмическое движение. – М., 197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шкова Е. О музыкальном творчестве в танце. – Дошкольное воспитание, 1991. – №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енбойм Л. Путь к музицированию. – Л. – М., 197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«Программы общеобразовательных школ (классов) с хореографическим направлением». – Научный руководитель Н.М. Лаврухина. Под ред. О.А. Петрашевича. - Мн. – Национальный институт образования. – 20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шкова Е.От жеста к танцу. Методика и конспекты занятий по развитию у детей 5 – 7 лет творчества в танце. – М.: Издательство «Гном и Д»., 2002. – 120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А.В. Лопухов, А.В. Ширяев, А.И.Бочаров «Основы характерного танца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Л. Богаткова «Танцы разных народов»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cs="Times New Roman" w:ascii="Times New Roman" w:hAnsi="Times New Roman"/>
        <w:sz w:val="24"/>
        <w:szCs w:val="24"/>
      </w:rPr>
      <w:t>Шевчук Н.А.    г. Бийск           МБУДО «Дом детского творчеств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Symbol"/>
      <w:sz w:val="2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Красная строка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Style19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Красная строка"/>
    <w:basedOn w:val="TextBody"/>
    <w:qFormat/>
    <w:pPr>
      <w:spacing w:lineRule="auto" w:line="240"/>
      <w:ind w:firstLine="21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14:00Z</dcterms:created>
  <dc:creator>Admin</dc:creator>
  <dc:description/>
  <cp:keywords/>
  <dc:language>en-US</dc:language>
  <cp:lastModifiedBy>User</cp:lastModifiedBy>
  <cp:lastPrinted>2011-11-12T10:38:00Z</cp:lastPrinted>
  <dcterms:modified xsi:type="dcterms:W3CDTF">2017-01-31T03:43:00Z</dcterms:modified>
  <cp:revision>48</cp:revision>
  <dc:subject/>
  <dc:title/>
</cp:coreProperties>
</file>