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1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 Содействовать развитию у детей непосредственных наглядно – действенных способов познания (посмотреть, послушать, потрогать) и опосредованных (литературные и художественные образы);</w:t>
      </w:r>
    </w:p>
    <w:p>
      <w:pPr>
        <w:pStyle w:val="Style15"/>
        <w:shd w:fill="FFFFFF" w:val="clear"/>
        <w:spacing w:before="0" w:after="0"/>
        <w:ind w:left="1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 Направлять детей на восприятие эстетического своеобразия объектов природы;</w:t>
      </w:r>
    </w:p>
    <w:p>
      <w:pPr>
        <w:pStyle w:val="Style15"/>
        <w:shd w:fill="FFFFFF" w:val="clear"/>
        <w:spacing w:before="0" w:after="0"/>
        <w:ind w:left="1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должать приобщать детей к миру природы;</w:t>
      </w:r>
    </w:p>
    <w:p>
      <w:pPr>
        <w:pStyle w:val="Style15"/>
        <w:shd w:fill="FFFFFF" w:val="clear"/>
        <w:spacing w:before="0" w:after="0"/>
        <w:ind w:left="1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действовать развитию  умения в ступать в диалог, обращаться с вопросами, просьбами;</w:t>
      </w:r>
    </w:p>
    <w:p>
      <w:pPr>
        <w:pStyle w:val="Style15"/>
        <w:shd w:fill="FFFFFF" w:val="clear"/>
        <w:spacing w:before="0" w:after="0"/>
        <w:ind w:left="1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 Развивать двигательную активность;</w:t>
      </w:r>
    </w:p>
    <w:p>
      <w:pPr>
        <w:pStyle w:val="Style15"/>
        <w:shd w:fill="FFFFFF" w:val="clear"/>
        <w:spacing w:before="0" w:after="0"/>
        <w:ind w:left="1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 Воспитывать у детей уважение к труду, формировать желание помогать окружающим;</w:t>
      </w:r>
    </w:p>
    <w:p>
      <w:pPr>
        <w:pStyle w:val="Normal"/>
        <w:ind w:left="180" w:hanging="0"/>
        <w:rPr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>-  Стимулировать зрительное и слуховое восприятие, внимание, воображение, способствовать активизации реч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). Наблюдение 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Задачи: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формировать знания детей о деревьях, растущих на участке (береза),  умение различать их  характерные признаки (ствол, листья, кора и т. д.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вивать эстетические чувств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огащать словарь детей следующими словами: стройная, гладкая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питывать бережное отношение детей к природе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держание наблюдения: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смотрите, ребята, какие красивые у нас деревья на участке! Как называется вот это дерево? (подхожу к березе). Да, верно это красавица береза. Давайте назовем, какие части есть у дерева (корень, ствол, листья, ветви, кора, семена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смотрите внимательно и скажите мне, какой ствол у березки? (длинный, стройный, ровный, тонкий). Уточняю и корректирую ответы детей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твол покрыт корой. Какая у березы кора, опишите? (белая, гладкая с черными точечками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это семена березки- сережки. Послушайте, какое красивое стихотворение написал поэт про березу: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березки как у девочки сережки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б дали березке расческу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менила б березка прическу: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речку, как в зеркало глядя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счесала б кудрявые пряди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ошло б у нее в привычку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утрам заплетать косичку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хожа береза на девочку с косичками? Вам она нравится?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2) Подвижная игра «Солнышко»(малой подвижности)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ак солнышко встает-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ше, выше, выше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Дети сидят на корточках и медленно встают, поднимают руки кверху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ночи солнышко зайдет-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же, ниже, ниже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Дети опускаются на корточки и кладут руки под щёчк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, хорошо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нышко смеется,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д солнышком всем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ело живется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Дети, хлопая в ладоши, свободно приплясывают на мест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) ТРУД НА УЧАСТК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дачи: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через трудовую деятельность закреплять у детей трудовые навыки, умение распределять работу между собой; воспитывать ответственное отношение к выполняемой деятельности.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держание и организация детского труд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Из группы заранее выносятся на участок 2 ведра для мусора (ветки, листья, шишки) и тележка. Обращаю внимание детей на то, как много на участке шишек. Почему? (дул сильный ветер и шишки падали с веток, а еще падали сухие листья и сухие ветки. Чтобы они не мешали нам играть в веселые игры (ведь о них можно споткнуться и упасть) их нужно… .? (убрать)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редлагаю детям разделиться на 2 группы: одна будет собирать в ведро листья и ветки, другая - шишки. Обращаю внимание детей на то, какие попадаются красивые и разные по форме и размеру шишки (круглые, овальные, маленькие, большие, вытянутые, бугристые и т. д.) и предлагаю собрать в отдельное маленькое ведерко немного шишек нам в группу для занятий изодеятельностью. Из них можно сделать интересные поделки. Оцениваю труд детей, отмечая наиболее старательных и ответственно относящихся к своему делу. .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4) Подвижная игра  </w:t>
      </w:r>
      <w:r>
        <w:rPr>
          <w:rStyle w:val="C7c11"/>
          <w:bCs/>
          <w:color w:val="000000"/>
          <w:sz w:val="28"/>
          <w:szCs w:val="28"/>
        </w:rPr>
        <w:t>«Лохматый пес</w:t>
      </w:r>
      <w:r>
        <w:rPr>
          <w:rStyle w:val="C2"/>
          <w:bCs/>
          <w:color w:val="000000"/>
          <w:sz w:val="28"/>
          <w:szCs w:val="28"/>
        </w:rPr>
        <w:t>»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c8"/>
          <w:i/>
          <w:iCs/>
          <w:color w:val="000000"/>
          <w:sz w:val="28"/>
          <w:szCs w:val="28"/>
        </w:rPr>
        <w:t>Цель: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упражнять детей действовать в соответствии с текстом стихотворения,  выполнять  ходьбу, бег врассыпную, использовать всю площадь зал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c8"/>
          <w:i/>
          <w:iCs/>
          <w:color w:val="000000"/>
          <w:sz w:val="28"/>
          <w:szCs w:val="28"/>
        </w:rPr>
        <w:t>Ход игры</w:t>
      </w:r>
      <w:r>
        <w:rPr>
          <w:rStyle w:val="C4c8"/>
          <w:i/>
          <w:iCs/>
          <w:color w:val="000000"/>
          <w:sz w:val="28"/>
          <w:szCs w:val="28"/>
        </w:rPr>
        <w:t>:</w:t>
      </w:r>
      <w:r>
        <w:rPr>
          <w:rStyle w:val="C4"/>
          <w:color w:val="000000"/>
          <w:sz w:val="28"/>
          <w:szCs w:val="28"/>
        </w:rPr>
        <w:t> Один из детей изображает пса. Он ложится на пол, положив голову на протянутые вперед руки. Остальные дети гурьбой тихонько подходят к нему по мере произнесения следующего текста: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т лежит лохматый пес, в лапы свой уткнувши нос.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Тихо, смирно он лежит, не то дремлет, не то спит.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дойдем к нему, разбудим. И посмотрим, что-то будет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 начинают будить пса, наклоняются к нему, произносят его кличку, хлопают в ладоши, машут. Пес вскакивает и громко лает. Дети разбегаются. Пес гонится за ними, старается  кого-нибудь поймать. Когда все дети убегут, пес возвращается на свое мест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) ОРГАНИЗОВАННАЯ ИГРОВАЯ ДЕЯТЕЛЬНОСТ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гра «Попади в круг»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ель: закреплять умение попадать в вертикальную цель, развивать глазомер; воспитывать выдержку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орудование:  небольшой мяч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д: На расстоянии 1, 5 м. от детей впереди находятся мишень. Задача каждого из них попробовать попасть мячиком в кольцо (предварительно мой показ с объяснением) Продолжительность игры измеряется интересом к ней детей.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) САМОСТОЯТЕЛЬНАЯ ДВИГАТЕЛЬНО-ИГРОВАЯ ДЕЯТЕЛЬНОСТЬ ДЕТЕЙ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Цель: повысить двигательную активность, дать выход накопившейся энергии.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одержание: Игры с песком, сюжетно-ролевые игры по интересам детей, игры с выносным спортивным оборудованием (кольцеброс, мячи).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) ИНДИВИДУАЛЬНАЯ РАБОТА С ДЕТЬМИ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по развитию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движений</w:t>
      </w:r>
      <w:r>
        <w:rPr>
          <w:color w:val="333333"/>
          <w:sz w:val="28"/>
          <w:szCs w:val="28"/>
        </w:rPr>
        <w:t> с Ильей. Юлей– продолжать развивать умение прыгать с продвижением вперед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2-3 детям предложить поупражняться в подбрасывании и ловле мяча</w:t>
      </w: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C7c11">
    <w:name w:val="c7 c11"/>
    <w:basedOn w:val="Style14"/>
    <w:qFormat/>
    <w:rPr/>
  </w:style>
  <w:style w:type="character" w:styleId="C3c8">
    <w:name w:val="c3 c8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7c8">
    <w:name w:val="c7 c8"/>
    <w:basedOn w:val="Style14"/>
    <w:qFormat/>
    <w:rPr/>
  </w:style>
  <w:style w:type="character" w:styleId="C4c8">
    <w:name w:val="c4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8:31:00Z</dcterms:created>
  <dc:creator>Алексей</dc:creator>
  <dc:description/>
  <cp:keywords/>
  <dc:language>en-US</dc:language>
  <cp:lastModifiedBy>Microsoft</cp:lastModifiedBy>
  <dcterms:modified xsi:type="dcterms:W3CDTF">2017-08-20T18:53:00Z</dcterms:modified>
  <cp:revision>2</cp:revision>
  <dc:subject/>
  <dc:title/>
</cp:coreProperties>
</file>