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нсультация для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«Психологическая безопасность  ребенка – это важно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нятие «психологическая безопасность» чаще всего раскрывается через использование понятий «психическое здоровье» и «угроза». При этом психологическая безопасность трактуется как такое состояние, когда обеспечено успешное психическое развитие ребенка и адекватно отражаются внутренние и внешние угрозы его психическому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нешние источники угрозы психологическ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из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благоприятные погод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дооценка значения закал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рациональность и скудность 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соблюдение гигиенических требований к содержанию поме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враждебность окружающей ребенка среды, когда ему ограничен доступ к игрушкам, действуют необоснованные запр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оциа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манипулирование детьми, наносящее серьезный ущерб позитивному развитию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ежличностные отношения детей с другими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интеллектуально -физические и психоэмоциональные перегрузки из-за нерационально построенного режима жизнедеятель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правильная организация общения: преобладание авторитарного сти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отсутствие понятных ребенку правил, регулирующих его поведение в детск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емей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сформировавшиеся в результате неправильного воспитания в семье привычки негативного п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осознание ребенком на фоне других детей своей неуспеш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отсутствие автономности (зависимости от взросл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ндивидуально-личностные особенности реб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патология физического развит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изнаки стрессового состояния ребенка при нарушении его психологической безопасности могут про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трудностях засыпания и беспокойном с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усталости после нагруз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в беспричинной обидчивости, плаксивости или повышенной агрессивности;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рассеянности и невнима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отсутствии уверенности в с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проявлении упрям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том, что постоянно сосет соску или пале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нарушении аппети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в стремлении к уеди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игре с половыми орга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подергивании плеч, качании головой, дрожании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снижении массы т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повышенной трево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недержании мо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других яв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перечисленные признаки могут говорить нам о том, что ребенок находится в состоянии психоэмоционального напря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 использованы материалы Е.О.Севостьяновой «Программа адаптации детей к ДО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2735" cy="8641080"/>
          <wp:effectExtent l="0" t="0" r="0" b="0"/>
          <wp:wrapNone/>
          <wp:docPr id="1" name="WordPictureWatermark155517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5517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42735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56:00Z</dcterms:created>
  <dc:creator>Domsh</dc:creator>
  <dc:description/>
  <dc:language>en-US</dc:language>
  <cp:lastModifiedBy>Domsh</cp:lastModifiedBy>
  <dcterms:modified xsi:type="dcterms:W3CDTF">2017-08-20T13:56:00Z</dcterms:modified>
  <cp:revision>2</cp:revision>
  <dc:subject/>
  <dc:title/>
</cp:coreProperties>
</file>