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32"/>
          <w:szCs w:val="32"/>
        </w:rPr>
        <w:t>Тема урока: Расы и народы.</w:t>
      </w:r>
    </w:p>
    <w:p>
      <w:pPr>
        <w:pStyle w:val="Normal"/>
        <w:rPr/>
      </w:pPr>
      <w:r>
        <w:rPr>
          <w:sz w:val="32"/>
          <w:szCs w:val="32"/>
          <w:u w:val="single"/>
        </w:rPr>
        <w:t>Цель урока</w:t>
      </w:r>
      <w:r>
        <w:rPr>
          <w:sz w:val="32"/>
          <w:szCs w:val="32"/>
        </w:rPr>
        <w:t>: дать возможность учащимся самостоятельно выяснить, чем люди отличаются по внешним признакам и отчего это зависит.</w:t>
      </w:r>
    </w:p>
    <w:p>
      <w:pPr>
        <w:pStyle w:val="ListParagraph"/>
        <w:tabs>
          <w:tab w:val="clear" w:pos="708"/>
          <w:tab w:val="left" w:pos="7860" w:leader="none"/>
        </w:tabs>
        <w:ind w:left="1134" w:hanging="113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Задачи: </w:t>
      </w:r>
      <w:r>
        <w:rPr>
          <w:rFonts w:cs="Times New Roman" w:ascii="Times New Roman" w:hAnsi="Times New Roman"/>
          <w:sz w:val="32"/>
          <w:szCs w:val="32"/>
        </w:rPr>
        <w:t>- формировать умение делать выводы на основе анализа    полученных знаний;</w:t>
      </w:r>
    </w:p>
    <w:p>
      <w:pPr>
        <w:pStyle w:val="ListParagraph"/>
        <w:tabs>
          <w:tab w:val="clear" w:pos="708"/>
          <w:tab w:val="left" w:pos="7860" w:leader="none"/>
        </w:tabs>
        <w:ind w:lef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- обеспечить развитие у учащихся умение классифицировать понятия;</w:t>
      </w:r>
    </w:p>
    <w:p>
      <w:pPr>
        <w:pStyle w:val="ListParagraph"/>
        <w:tabs>
          <w:tab w:val="clear" w:pos="708"/>
          <w:tab w:val="left" w:pos="7860" w:leader="none"/>
        </w:tabs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обеспечить развитие у школьников умения представлять и отстаивать свою точку зрения в диалоге и монологе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д урока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Прочитайте высказывание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 учении нельзя останавливаться»  Сюнь-узы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продолжаем открывать странички истории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А прежде чем идти дальше предлагаю вам выполнить задания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eastAsia="Batang;바탕" w:cs="Arial" w:ascii="Arial" w:hAnsi="Arial"/>
          <w:sz w:val="28"/>
          <w:szCs w:val="28"/>
        </w:rPr>
        <w:t>Вычеркните повторяющиеся буквы, и вы угадаете слово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eastAsia="Batang;바탕" w:cs="Arial" w:ascii="Arial" w:hAnsi="Arial"/>
          <w:sz w:val="28"/>
          <w:szCs w:val="28"/>
        </w:rPr>
        <w:t>ббфнфеаеуруоттдт        (народ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eastAsia="Batang;바탕" w:cs="Arial" w:ascii="Arial" w:hAnsi="Arial"/>
          <w:sz w:val="28"/>
          <w:szCs w:val="28"/>
        </w:rPr>
        <w:t>Назовите слово по первым буквам стран.</w:t>
      </w:r>
    </w:p>
    <w:p>
      <w:pPr>
        <w:pStyle w:val="Normal"/>
        <w:ind w:left="72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eastAsia="Batang;바탕" w:cs="Arial" w:ascii="Arial" w:hAnsi="Arial"/>
          <w:sz w:val="28"/>
          <w:szCs w:val="28"/>
        </w:rPr>
        <w:t>Румыния – Австрия – Сирия – Алжир      (раса)</w:t>
      </w:r>
    </w:p>
    <w:p>
      <w:pPr>
        <w:pStyle w:val="Normal"/>
        <w:ind w:left="72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Все ли отгаданные слова вам знакомы?</w:t>
      </w:r>
    </w:p>
    <w:p>
      <w:pPr>
        <w:pStyle w:val="Normal"/>
        <w:ind w:left="72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Значение какого слова, вам непонятно?</w:t>
      </w:r>
    </w:p>
    <w:p>
      <w:pPr>
        <w:pStyle w:val="Normal"/>
        <w:ind w:left="72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Что такое народ?</w:t>
      </w:r>
    </w:p>
    <w:p>
      <w:pPr>
        <w:pStyle w:val="Normal"/>
        <w:ind w:left="72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Что такое раса?</w:t>
      </w:r>
    </w:p>
    <w:p>
      <w:pPr>
        <w:pStyle w:val="Normal"/>
        <w:numPr>
          <w:ilvl w:val="0"/>
          <w:numId w:val="2"/>
        </w:numPr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Посмотрите слайд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Кто это?        (Дети)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Чем они отличаются друг от друга?        (Цветом кожи)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А что их объединяет?       (радость, игра)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 xml:space="preserve">Откройте учебник на стр.86. Прочитаем диалог Анюты и Илюши. 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 О чем говорят дети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 Какое ты заметил противоречие в разговоре детей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 Какой возникает вопрос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 Кого бы ты поддержал Анюту или Илюшу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 Почему детям с разным цветом кожи и разными языками интересно играть в одну игру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2. Определение темы урока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Расы и народы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 Как ты понимаешь, что такое расы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Подбери определение к слову раса.</w:t>
      </w:r>
    </w:p>
    <w:p>
      <w:pPr>
        <w:pStyle w:val="Normal"/>
        <w:numPr>
          <w:ilvl w:val="0"/>
          <w:numId w:val="1"/>
        </w:numPr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Определение цели урока.</w:t>
      </w:r>
    </w:p>
    <w:p>
      <w:pPr>
        <w:pStyle w:val="Normal"/>
        <w:ind w:left="360" w:hanging="0"/>
        <w:rPr/>
      </w:pPr>
      <w:r>
        <w:rPr>
          <w:rFonts w:eastAsia="Batang;바탕" w:cs="Arial" w:ascii="Arial" w:hAnsi="Arial"/>
          <w:sz w:val="28"/>
          <w:szCs w:val="28"/>
        </w:rPr>
        <w:t>-Понять что такое раса.</w:t>
      </w:r>
    </w:p>
    <w:p>
      <w:pPr>
        <w:pStyle w:val="Normal"/>
        <w:ind w:left="360" w:hanging="0"/>
        <w:rPr/>
      </w:pPr>
      <w:r>
        <w:rPr>
          <w:rFonts w:eastAsia="Batang;바탕" w:cs="Arial" w:ascii="Arial" w:hAnsi="Arial"/>
          <w:sz w:val="28"/>
          <w:szCs w:val="28"/>
        </w:rPr>
        <w:t>-Узнать, как связаны расы с природными условиями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Выяснить, чем раса отличается от народа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Цвет волос, кожи и другие внешние признаки – это врожденные или приобретенные признаки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Все мы представители человечества. Чернокожий мальчик совсем не похож на нас. Что же нам надо знать для окончательного ответа на главный вопрос нашего урока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Прочитайте ответ на странице учебника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 Какие основные три расы выделяются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Посмотрите на фотографии детей. Какие чувства испытывают дети на фотографиях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( улыбаются, радуются, испытывают положительные эмоции)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 Зависят ли чувства, настроения людей от того, к каким расам они принадлежат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(Нет все люди могут радоваться и огорчаться)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Вам было бы интересно общаться, играть с этими веселыми ребятами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Важно, что дело не в цвете кожи, а в том. Какие качества своей личности проявляет человек в общении. От эотго интересно с ним играть или нет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 А как давно появились расы?</w:t>
      </w:r>
    </w:p>
    <w:p>
      <w:pPr>
        <w:pStyle w:val="Normal"/>
        <w:ind w:left="360" w:hanging="0"/>
        <w:rPr/>
      </w:pPr>
      <w:r>
        <w:rPr>
          <w:rFonts w:eastAsia="Batang;바탕" w:cs="Arial" w:ascii="Arial" w:hAnsi="Arial"/>
          <w:sz w:val="28"/>
          <w:szCs w:val="28"/>
        </w:rPr>
        <w:t>- По мнению многих ученых начало формирования человеческих рас относится к концу каменного века. Тогда и сложились группы людей, связанных единством происхождения и наследственными физическими признаками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Что такое народы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Учебник страница 88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 xml:space="preserve">На иллюстрации изображены представители 8 народов. 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Давайте разберемся, какие это народы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Попробуйте определить, что у них общего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Сегодня на Земле живет около 3000 народов. Помимо того, что у каждого народа есть свое название, их объединяет общий язык, есть своя культура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Много различий между народами, но   больше между ними схожего, общего. Все они составляют человечество. Все народы стремяться к счастливой и мирной жизни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Люди осознают свою принадлежность к той или иной расе, но вы  вряд ли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услышите, чтобы человек говорил: «Я – негроид, я – монголоид!»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Зато часто можно услышать: «Я- русский! Я – француз! Я – немец!»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 О чем говорят эти люди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(страна, название народа, национальность)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-Что такое национальность?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Человек воспитанный с детства в народных традициях, читающий родную литературу, вслушивающийся в песни и сказки на своем языке, осознает себя частью своего народа, значит говорит о своей национальности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Люди всех рас и народов равны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Выводы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Единое человечество состоит из разных рас и народов. Люди всех рас и народов равны между собой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Надо проявлять терпимость к людям  и  принимать такими какие они есть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Итог урока.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Вы сегодня очень хорошо работали на уроке. Я надеюсь, что вы будете терпимо относиться ко всем людям нашей прекрасной Земли.</w:t>
      </w:r>
    </w:p>
    <w:p>
      <w:pPr>
        <w:pStyle w:val="Normal"/>
        <w:ind w:left="360" w:hanging="0"/>
        <w:rPr>
          <w:rFonts w:ascii="Arial" w:hAnsi="Arial" w:eastAsia="Batang;바탕" w:cs="Arial"/>
          <w:sz w:val="32"/>
          <w:szCs w:val="32"/>
        </w:rPr>
      </w:pPr>
      <w:r>
        <w:rPr>
          <w:rFonts w:eastAsia="Batang;바탕"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eastAsia="Batang;바탕" w:cs="Arial"/>
          <w:sz w:val="32"/>
          <w:szCs w:val="32"/>
        </w:rPr>
      </w:pPr>
      <w:r>
        <w:rPr>
          <w:rFonts w:eastAsia="Batang;바탕"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eastAsia="Batang;바탕" w:cs="Arial"/>
          <w:sz w:val="32"/>
          <w:szCs w:val="32"/>
        </w:rPr>
      </w:pPr>
      <w:r>
        <w:rPr>
          <w:rFonts w:eastAsia="Batang;바탕"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eastAsia="Batang;바탕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Normal"/>
        <w:ind w:left="360" w:hanging="0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8:46:00Z</dcterms:created>
  <dc:creator>ADMIN</dc:creator>
  <dc:description/>
  <dc:language>en-US</dc:language>
  <cp:lastModifiedBy>ADMIN</cp:lastModifiedBy>
  <dcterms:modified xsi:type="dcterms:W3CDTF">2017-08-20T08:46:00Z</dcterms:modified>
  <cp:revision>2</cp:revision>
  <dc:subject/>
  <dc:title>Расы и народы</dc:title>
</cp:coreProperties>
</file>