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Сценарий летнего развлечения «Ах, какое наше лето».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(Вторая младшая группа)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FF6600"/>
          <w:sz w:val="28"/>
          <w:szCs w:val="28"/>
        </w:rPr>
      </w:pPr>
      <w:r>
        <w:rPr/>
        <w:drawing>
          <wp:inline distT="0" distB="0" distL="0" distR="0">
            <wp:extent cx="3176270" cy="237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378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</w:rPr>
        <w:t>Цель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оставить радость детям и гостям праздника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shd w:fill="FFFFFF" w:val="clear"/>
        </w:rPr>
        <w:t>расширять знания детей об окружающем мире;</w:t>
      </w:r>
    </w:p>
    <w:p>
      <w:pPr>
        <w:pStyle w:val="Normal"/>
        <w:numPr>
          <w:ilvl w:val="0"/>
          <w:numId w:val="1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ть внимание, воображение, творческую активность де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спитывать вежливое, дружелюбное отношение друг к другу; воспитывать бережное отношение к природе.</w:t>
      </w:r>
      <w:r>
        <w:rPr>
          <w:sz w:val="28"/>
          <w:szCs w:val="28"/>
        </w:rPr>
        <w:br/>
        <w:br/>
        <w:br/>
      </w:r>
      <w:r>
        <w:rPr>
          <w:i/>
          <w:sz w:val="28"/>
          <w:szCs w:val="28"/>
        </w:rPr>
        <w:t xml:space="preserve">Развлечение </w:t>
      </w:r>
      <w:r>
        <w:rPr>
          <w:i/>
          <w:iCs/>
          <w:sz w:val="28"/>
          <w:szCs w:val="28"/>
          <w:shd w:fill="FFFFFF" w:val="clear"/>
        </w:rPr>
        <w:t>проходит на участке детского сада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 1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шло солнце из-за туч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тянуло Кате луч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тя тронула рукою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от ты, солнышко, какое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 (1,2)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месте с солнышком вста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месте с птицами пою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— С добрым утро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ясным днем!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как славно мы поем!</w:t>
      </w:r>
    </w:p>
    <w:p>
      <w:pPr>
        <w:pStyle w:val="Normal"/>
        <w:ind w:left="360" w:hanging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br/>
        <w:t xml:space="preserve">     </w:t>
      </w:r>
      <w:r>
        <w:rPr>
          <w:b/>
          <w:sz w:val="28"/>
          <w:szCs w:val="28"/>
          <w:shd w:fill="FFFFFF" w:val="clear"/>
        </w:rPr>
        <w:t>Ведущий 2: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-Ребята, а давайте позовем солнышко закличкой.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Дети поют: Солнышко-ведрышко!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Взойди поскорей,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  <w:shd w:fill="FFFFFF" w:val="clear"/>
        </w:rPr>
        <w:t>Освети, обогрей –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  <w:shd w:fill="FFFFFF" w:val="clear"/>
        </w:rPr>
        <w:t>Телят да ягнят,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  <w:shd w:fill="FFFFFF" w:val="clear"/>
        </w:rPr>
        <w:t>Еще маленьких ребя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br/>
        <w:t xml:space="preserve">   (</w:t>
      </w:r>
      <w:r>
        <w:rPr>
          <w:sz w:val="28"/>
          <w:szCs w:val="28"/>
          <w:shd w:fill="FFFFFF" w:val="clear"/>
        </w:rPr>
        <w:t>Под веселую музыку на площадку выбегает ребенок из старшей  группы (солнышко)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Солнышк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ети, вы меня звали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олнышк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даром говорится: при солнышке светло, при матери – тепло. А кто на свете лучше всех, ребята? Мама, конечно. Давайте споем песню о маме.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Дети исполняют песню «Мамочка милая»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 1: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ети, вы слышите, кто-то на помощь зовет. Давайте поищем его.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Дети вместе с воспитателями по всей площадке ищут того, кто плачет.) Под кустом находят бельчонка (мягкую игрушку)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 2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й, ребята, кто же это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ельчонок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 1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то случилось с тобой маленький бельчонок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Бельчо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Я гулял, гулял по лесу и вот заблудился и маму потерял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олнышко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, бельчонок , не груст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с можем мамочку най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едущий 2:</w:t>
      </w:r>
      <w:r>
        <w:rPr>
          <w:sz w:val="28"/>
          <w:szCs w:val="28"/>
          <w:shd w:fill="FFFFFF" w:val="clear"/>
        </w:rPr>
        <w:t xml:space="preserve"> Пойдемте ребята искать маму бельчонку.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Дети расходятся по всей площадке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аходят Бельчиху (мягкую игрушку)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 xml:space="preserve">Бельчиха: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ебята, а давайте развеселим моего бельчонка , потанцуем для него.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Под русскую народную мелодию дети исполняют «Танец бельчат».)</w:t>
      </w:r>
      <w:r>
        <w:rPr>
          <w:sz w:val="28"/>
          <w:szCs w:val="28"/>
        </w:rPr>
        <w:br/>
        <w:t>-</w:t>
      </w:r>
      <w:r>
        <w:rPr>
          <w:sz w:val="28"/>
          <w:szCs w:val="28"/>
          <w:shd w:fill="FFFFFF" w:val="clear"/>
        </w:rPr>
        <w:t>А теперь давайте по играем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одится игра »Поймай хвостик»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Игра «Воспитатель прикрепляет каждому ребенку сзади – «хвостик». Дети должны убегать от бельчонка, чтобы тот не забрал «хвостик»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Ведущий 1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т какой ловкий бельчонок.  Переловил всех наших ребят. Он знает, что вы хорошо танцуете, и хочет с вами поводить хоровод.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Под русскую народную музыку дети водят хоровод «Ласковое солнышко»)</w:t>
      </w:r>
      <w:r>
        <w:rPr>
          <w:sz w:val="28"/>
          <w:szCs w:val="28"/>
        </w:rPr>
        <w:br/>
        <w:br/>
        <w:t>-</w:t>
      </w:r>
      <w:r>
        <w:rPr>
          <w:sz w:val="28"/>
          <w:szCs w:val="28"/>
          <w:shd w:fill="FFFFFF" w:val="clear"/>
        </w:rPr>
        <w:t>Посмотрите, к нам прилетела красивая бабочка. Услышала веселую музыку и тоже хочет с нами поиграть.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По сигналу воспитателя « дети » начинают бегать за бабочкой.)</w:t>
      </w:r>
      <w:r>
        <w:rPr>
          <w:sz w:val="28"/>
          <w:szCs w:val="28"/>
        </w:rPr>
        <w:br/>
        <w:br/>
        <w:t>-</w:t>
      </w:r>
      <w:r>
        <w:rPr>
          <w:sz w:val="28"/>
          <w:szCs w:val="28"/>
          <w:shd w:fill="FFFFFF" w:val="clear"/>
        </w:rPr>
        <w:t>А теперь давайте песенку споем.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Дети исполняют песню «Я на солнышке лежу».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Появляется Черепаха</w:t>
      </w:r>
      <w:r>
        <w:rPr>
          <w:sz w:val="28"/>
          <w:szCs w:val="28"/>
          <w:shd w:fill="FFFFFF" w:val="clear"/>
        </w:rPr>
        <w:t xml:space="preserve"> (воспитатель выносит мягкую игрушку и говорит от ее имени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зал мне папа с утр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В детский сад ушла вся детвор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учше в детский сад идт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м друзей себе найди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бята давайте поиграе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одится игра «Пингвин с мячом »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Детям выдают мячи, они скачут на них по всей площадке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Солнышк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й, детки, кажется, дождик начинается туча прилетела, стало холодно.</w:t>
      </w:r>
      <w:r>
        <w:rPr>
          <w:sz w:val="28"/>
          <w:szCs w:val="28"/>
        </w:rPr>
        <w:br/>
        <w:br/>
      </w:r>
      <w:r>
        <w:rPr>
          <w:i/>
          <w:iCs/>
          <w:sz w:val="28"/>
          <w:szCs w:val="28"/>
          <w:shd w:fill="FFFFFF" w:val="clear"/>
        </w:rPr>
        <w:t>Проводится игра: «Солнышко и дождик»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ышко, покажи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асное появись!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Музыка дождя стихает, начинает звучать веселая музыка.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лнышко выходит из-за тучки. Все дети веселятс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Солнышко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Я к вам в гости приходил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детей развеселил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шу мелки я в руки взять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ой портрет нарисовать!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Воспитатель раздает всем цветные мелки. Дети рисуют на асфальте веселые изображения солнышка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олнышко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х, какие, молодцы, какие красивые портреты нарисовали. Спасибо вам, ребята. А за это я хочу угостить вас сладостям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Раздает угощения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735" cy="259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593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0:35:00Z</dcterms:created>
  <dc:creator>Надя</dc:creator>
  <dc:description/>
  <cp:keywords/>
  <dc:language>en-US</dc:language>
  <cp:lastModifiedBy>Надя</cp:lastModifiedBy>
  <dcterms:modified xsi:type="dcterms:W3CDTF">2017-08-20T11:12:00Z</dcterms:modified>
  <cp:revision>1</cp:revision>
  <dc:subject/>
  <dc:title>Сценарий летнего развлечения «Ах, какое наше лето»</dc:title>
</cp:coreProperties>
</file>