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Сценарий праздника «Прощание с 1 классом».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FF"/>
          <w:sz w:val="32"/>
          <w:szCs w:val="32"/>
          <w:u w:val="single"/>
        </w:rPr>
        <w:t>Учитель</w:t>
      </w:r>
      <w:r>
        <w:rPr>
          <w:sz w:val="32"/>
          <w:szCs w:val="32"/>
        </w:rPr>
        <w:t>. Здравствуйте, ребята! Здравствуйте, дорогие наши родители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годня в нашем классе праздник – «Праздник прощание с 1 классом». Он очень радостный, но немного и грустный, ведь первый класс бывает только один раз в жизн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мех и слезы, радость и печал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 год довелось нам испыта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 стараний наших нам не жаль –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рамотными можно нас назвать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2. Про веселый, дружный класс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чинается рассказ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 удобнее садитес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 шумите, не вертитес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лушайте внимательно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3. Прощай, прощай, любимый класс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ы лучший в жизни был у нас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ы научил нас дружно жи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нашу Родину люби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4. Полюбили мы друг друг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 подруг стоим гор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со мной моя подруг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ереходит во втор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5 .Все науки одолеем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се у нас получит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тому что наша мама с папо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 нами тоже учат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6. А учительница что ж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росит разве нас с тобой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т, учительница тоже переходит во второй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0000FF"/>
          <w:sz w:val="32"/>
          <w:szCs w:val="32"/>
          <w:u w:val="single"/>
        </w:rPr>
        <w:t>Учитель</w:t>
      </w:r>
      <w:r>
        <w:rPr>
          <w:color w:val="0000FF"/>
          <w:sz w:val="32"/>
          <w:szCs w:val="32"/>
        </w:rPr>
        <w:t>.</w:t>
      </w:r>
      <w:r>
        <w:rPr>
          <w:sz w:val="32"/>
          <w:szCs w:val="32"/>
        </w:rPr>
        <w:t xml:space="preserve">    Сегодня мы расскажем о том, чему мы учились в 1 классе и о смешных случаях на уроках и переменка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рок чт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7. Букв сначала мы не знали, мамы сказки нам читал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 теперь читаем сами – подружились сказки с на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8. Чтение – прекрасный урок! Много полезного в каждой из стро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удь это стих или рассказ, мы учим их, они учат нас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9. Прочел рассказ я в первый раз, а папа удивлялся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« Ведь ты читал смешной рассказ и даже не смеялся!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мешной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Читать нелегкий труд, в глазах от букв рябил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е то чтобы смеяться, тут заплакать впору был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перва я чтенью научусь, а уж потом нахохочус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0000FF"/>
          <w:sz w:val="32"/>
          <w:szCs w:val="32"/>
          <w:u w:val="single"/>
        </w:rPr>
        <w:t>Учитель.</w:t>
      </w:r>
      <w:r>
        <w:rPr>
          <w:sz w:val="32"/>
          <w:szCs w:val="32"/>
        </w:rPr>
        <w:t xml:space="preserve">  А вот как вы внимательно читали книги, мы сейчас узнаем.</w:t>
      </w:r>
    </w:p>
    <w:p>
      <w:pPr>
        <w:pStyle w:val="Normal"/>
        <w:ind w:left="360" w:hanging="0"/>
        <w:rPr/>
      </w:pPr>
      <w:r>
        <w:rPr>
          <w:sz w:val="32"/>
          <w:szCs w:val="32"/>
          <w:u w:val="single"/>
        </w:rPr>
        <w:t>Игра</w:t>
      </w:r>
      <w:r>
        <w:rPr>
          <w:sz w:val="32"/>
          <w:szCs w:val="32"/>
        </w:rPr>
        <w:t xml:space="preserve"> «Назови сказку»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Я – великий умывальник,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наменитый Мойдодыр,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Умывальников начальник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И мочалок командир…</w:t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sz w:val="32"/>
          <w:szCs w:val="32"/>
        </w:rPr>
        <w:t>К. И. Чуковский. « Мойдодыр»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…</w:t>
      </w:r>
      <w:r>
        <w:rPr>
          <w:sz w:val="32"/>
          <w:szCs w:val="32"/>
        </w:rPr>
        <w:t>Остров на море лежит,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Град на острове стоит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С  златоглавыми церквами,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С теремами да садами…</w:t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sz w:val="32"/>
          <w:szCs w:val="32"/>
        </w:rPr>
        <w:t>А.С. Пушкин «Сказка о царе Салтане»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Только вдруг у чаще темной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итаился волк бездомный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стучался у ворот,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Хриплым голосом поет…</w:t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sz w:val="32"/>
          <w:szCs w:val="32"/>
        </w:rPr>
        <w:t>С.Я. Маршак «Теремок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0. Конечно, важно знать наук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о без отдыха, друзь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Жить не может ребятн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Хотите узнать, как у нас проходят перемены? Послушайт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1. Перемена! Перемена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ервый класс залез на стену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окрые волосы, встрепанный вид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апелька пота по шее бежи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ожет быть Леша, Богдан и Никит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сю перемену ныряли в бассейн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ли на них на несчастных пахал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ли в пасть крокодила пихал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т!  В перемену они отдыхали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color w:val="0000FF"/>
          <w:sz w:val="32"/>
          <w:szCs w:val="32"/>
          <w:u w:val="single"/>
        </w:rPr>
        <w:t>Учитель.</w:t>
      </w:r>
      <w:r>
        <w:rPr>
          <w:sz w:val="32"/>
          <w:szCs w:val="32"/>
        </w:rPr>
        <w:t xml:space="preserve">  Да, весело у нас в 1 классе, особенно на переменах 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темати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2. Чтоб врачом, моряком или летчиком ста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адо, прежде всего математику зна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а свете нет профессии… Вы, заметьте- ка, друзья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Где бы вам не пригодилась - ма-те-ма-ти-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бусы. О5 –опять, 40а- сорока, 3буна – трибуна, 1окий – одинокий,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ко100чка – косточка, по100вой – постов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дач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Шла лисичка по тропинке и несла в своей корзинке пять опят, три лисички, семь орехов, рукавички, подберезовик, листок и широкий поясок. У кого ответ готов? Сколько в корзинке грибов?           ( 9 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дубе росло 8 яблок, Сергей съел 5 яблок. Сколько яблок осталось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3. В нашем классе тишин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чему-то не слышна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о линейка упаде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о резинка пропадет,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о Никита вдруг под парто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Чей – то тапочек найд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то - то хрюкнет, кто – то гавкнет,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то –то скрипнет, кто - то чавкнет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4. « Рты закрыли, сели ровно! Будем слушать тишину!»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е стерпев, сказал учител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Я чего – то, как чихну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Засмеялся Мишка сзад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ише, тише, шепчет Кат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ичего опять не вышло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ишины у нас не слышно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рок окружающий мир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5.  Посмотри мой юный друг, что находится вокруг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ебо светло – голубое, солнце светит золотое, ветер листьями играет,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учка в небе проплывает, поле, речка и трава, горы, воздух и листв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тицы, звери и леса, гром, туманы и рос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Человек и время года – это все вокруг – природа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0000FF"/>
          <w:sz w:val="32"/>
          <w:szCs w:val="32"/>
          <w:u w:val="single"/>
        </w:rPr>
        <w:t>Учитель.</w:t>
      </w:r>
      <w:r>
        <w:rPr>
          <w:sz w:val="32"/>
          <w:szCs w:val="32"/>
        </w:rPr>
        <w:t xml:space="preserve"> Друзья задам  я вам вопрос, а вы над ним подумайте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Одно из двух – да или нет – ответьте в слух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ль вы находчивы сполна, поможет рифма, но она ужасно хитрая у нас, что может с толку сбить под час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Скажи, приветствуя рассвет, поет ли сом усатый? Н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А, рассекая гладь пруда, умеют гуси плавать?  Д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А крокодил собрать букет из белых Лилей может? Н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Верблюд способен, дай ответ, идти три дня бес пищи?  Д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В конце спросить пришла пора, а вам понравилась игра? Д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еремен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6. Перемена! Перемена!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Заливается звонок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ервым Рома непременн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ылетает за порог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ылетает за порог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емерых сбивает с ног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еужели это Ром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одремавший весь урок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7. Неужели этот Ром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ять минут назад ни слов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доски сказать не мог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сли он, то несомненно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 ним бо-о - льшая перемен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 угонишься за Ромой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, гляди какой бедовый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Он за пять минут успел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еределать кучу дел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8.Он поставил три подножки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имке. Мишке и Андрюшк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катился кувырком 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перила сел верхом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ихо шлепнулся с перил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дзатыльник получи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ходу дал кому – то сдач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просил списать задачи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ловом сделал все, что мог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у, а тут опять звонок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9. Рома в класс плетется снова. Бедный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т лица на нем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ичего, - вздыхает Рома, - на уроке отдохнем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0, 21.   Диалог двух ученик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Да, бедные наши мамы, папы и бабушки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А чего это они бедны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Сидят, смотрят на нас, и я заметила, плачут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Плачут? Так это им тоже хочется поигра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Ладно, пусть поиграют. Когда у них еще такая возможность будет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Конкурс для родителей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колько детей в классе, в котором учиться ваш ребенок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спомните расписание уроков вашего ребенка в понедельник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 зовут директора школы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колько уроков физкультуры в неделю у вашего ребенка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ая буква алфавита обозначает класс, в котором учиться ваш ребенок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звание, какого города состоит из имени одного мальчика и ста девочек?  Севастополь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 написать сухая трава четырьмя буквами?   Сен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2.Видишь какие у нас родители, все про нас знают, во всем хотят помочь. Мы их очень любим, и хотим, что бы нашим мамам, папам, бабушкам хотелось быть всегда с нами, как сегодн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color w:val="0000FF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Желаете еще поиграть?</w:t>
      </w:r>
      <w:r>
        <w:rPr>
          <w:sz w:val="32"/>
          <w:szCs w:val="32"/>
        </w:rPr>
        <w:t xml:space="preserve"> Отвечайте хором: « Это я, это я, это все мои друзья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то ватагою веселой каждый день шагает в школ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то из вас приходит в класс с опозданием на час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то из вас хранит в порядке ручки, книжки и тетрад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то из вас из малышей ходит грязный до уше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то из вас своим трудом украшает класс и д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то хочу у вас узнать, любит петь и танцев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3. Ребята! Ребята! Что я вам хочу сказа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общем ,год прошел прекрас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каждому тут яс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4. Вот и кончился год наш учеб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е зовите вы нас «первоклаш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тали туфли малы нам и ке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короткими стали руба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5.Мы читали, писали, счит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зали, клеили и рисов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ли песни, про все на свете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ь мы очень веселые де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6.Мы прощаемся с 1 класс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о, лето, мы рады теб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дохни от нас милая шко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вернемся к тебе в сентяб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0000FF"/>
          <w:sz w:val="32"/>
          <w:szCs w:val="32"/>
          <w:u w:val="single"/>
        </w:rPr>
        <w:t>Учитель.</w:t>
      </w:r>
      <w:r>
        <w:rPr>
          <w:sz w:val="32"/>
          <w:szCs w:val="32"/>
        </w:rPr>
        <w:t xml:space="preserve">    Я поздравляю вас всех с окончанием учебного года! Вы показали себя не только умными и талантливыми, но и дружными, находчивыми, веселыми.</w:t>
      </w:r>
    </w:p>
    <w:p>
      <w:pPr>
        <w:pStyle w:val="Normal"/>
        <w:rPr/>
      </w:pPr>
      <w:r>
        <w:rPr>
          <w:sz w:val="32"/>
          <w:szCs w:val="32"/>
        </w:rPr>
        <w:t xml:space="preserve">Разрешите мне вам вручить свидетельства об окончании 1 класса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9:48:00Z</dcterms:created>
  <dc:creator>ADMIN</dc:creator>
  <dc:description/>
  <dc:language>en-US</dc:language>
  <cp:lastModifiedBy>ADMIN</cp:lastModifiedBy>
  <cp:lastPrinted>2012-05-06T16:50:00Z</cp:lastPrinted>
  <dcterms:modified xsi:type="dcterms:W3CDTF">2012-05-06T12:51:00Z</dcterms:modified>
  <cp:revision>2</cp:revision>
  <dc:subject/>
  <dc:title>Сценарий праздника «Прощание с 1 классом»</dc:title>
</cp:coreProperties>
</file>