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выпускного вечера для детей подготовительной к школе группы «Детский сад, нам тебя не забыть»</w:t>
        <w:br/>
        <w:t>Описание: Сценарий предназначен для проведения выпускного утренника в детском саду. Материал будет полезен музыкальным руководителям и воспитателям.</w:t>
        <w:br/>
        <w:t>Цель: Создание эмоционально-положительной атмосферы и праздничного настроения выпускников и гостей мероприятия. </w:t>
        <w:br/>
        <w:t>Задачи: </w:t>
        <w:br/>
        <w:t>- Раскрыть творческие способности детей; </w:t>
        <w:br/>
        <w:t>- Воспитывать чувство благодарности персоналу детского сада;</w:t>
        <w:br/>
        <w:t>- Настроить детей на переход в шко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украшения зала, сундучок с замками, дипломы, грам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Ход праздника.</w:t>
        <w:br/>
        <w:t>В зал входит Ведущая.</w:t>
        <w:br/>
        <w:t>Ведущая: Добрый день, дорогие родители, гости. Вот и встретились мы опять в этом зале. Сегодня вас ждет необычайно волнующее торжество! Наша группа открыл двери для выпускного бала, посвященного будущим первоклассникам! </w:t>
        <w:br/>
        <w:t>Всех готовы мы принять, об одном вас только просим.</w:t>
        <w:br/>
        <w:t>Не судите нынче строго вы вчерашних дошколят.</w:t>
        <w:br/>
        <w:t>Они волнуются немного, и колени чуть дрожат.</w:t>
        <w:br/>
        <w:t>Сюда проститься с детским садом</w:t>
        <w:br/>
        <w:t>Спешат дошкольники с утра.</w:t>
        <w:br/>
        <w:t>Мы их торжественно встречаем</w:t>
        <w:br/>
        <w:t>Аплодисментами, друзь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тречайте, группа кратковременного пребывания МБОУ с. Войсковая Казинка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ыходят под песню о детском сад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br/>
        <w:t>Под музыку входят дети и строятся полукругом.</w:t>
      </w:r>
      <w:r>
        <w:rPr>
          <w:rFonts w:cs="Times New Roman" w:ascii="Times New Roman" w:hAnsi="Times New Roman"/>
          <w:sz w:val="28"/>
          <w:szCs w:val="28"/>
        </w:rPr>
        <w:br/>
        <w:t>Ребенок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Нарядился детский сад – не узнаешь прямо.</w:t>
        <w:br/>
        <w:t>Самый лучший свой наряд надевает мама.</w:t>
        <w:br/>
        <w:t>И наглаженные брюки, чисто вымытые руки,</w:t>
        <w:br/>
        <w:t>Нас  провожают в первый класс.</w:t>
        <w:br/>
        <w:t>Ведущий: Дошкольное детство уходит однажды, </w:t>
        <w:br/>
        <w:t>И это сегодня почувствует каждый. </w:t>
        <w:br/>
        <w:t>Уходят игрушки, машины, качалки, </w:t>
        <w:br/>
        <w:t>И книжки – малышки, и куклы – пищалки. </w:t>
        <w:br/>
        <w:t>Но нам не забыть этот мир разноцветный, </w:t>
        <w:br/>
        <w:t>И садик наш добрый, уютный и светлый. </w:t>
        <w:br/>
        <w:t>И тёплые руки, и ласковый взгляд, </w:t>
        <w:br/>
        <w:t>Все: Спасибо, спасибо за всё, детский сад! </w:t>
        <w:br/>
        <w:t>Дети садятся на мес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 Дорогие ребята, дорогие родители и гости! Несмотря на расставание, мы надеемся, что этот праздник будет приятным! Ведь с детьми мы связываем свои надежды, несбывшиеся мечты и, конечно же, мы хотим, чтобы они были счастливее нас! Часто роль мам выполняют старшие братья и сестры. </w:t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анец Любы и Артема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Ведущая: Дорогие выпускники! Вас поздравляют ваши младшие товарищи, с которыми вы дружно жили все эти годы. Они принесли вам свои пожелания! </w:t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стают малыши.</w:t>
      </w:r>
      <w:r>
        <w:rPr>
          <w:rFonts w:cs="Times New Roman" w:ascii="Times New Roman" w:hAnsi="Times New Roman"/>
          <w:sz w:val="28"/>
          <w:szCs w:val="28"/>
        </w:rPr>
        <w:br/>
        <w:t>Ведущая: Ой, забавные, смешные! Были ведь и вы такие. Они немножко подрастут, тоже в школу к вам придут.</w:t>
        <w:br/>
        <w:t>Кирилл</w:t>
        <w:br/>
        <w:t xml:space="preserve"> Скоро в школу вы пойдете, просим не лениться,</w:t>
        <w:br/>
        <w:t>Мы желаем вам, ребята, хорошо учиться.</w:t>
        <w:br/>
        <w:t>Ал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вам честно обещаем, что без вас в саду родном</w:t>
        <w:br/>
        <w:t>Мы цветы не поломаем, все игрушки сбережем.</w:t>
        <w:br/>
        <w:t>5-й малыш: Вы о нас не забывайте в группу к нам всегда прибегайте</w:t>
        <w:br/>
        <w:t>Будем вместе мы играть, книжки школьные читать.</w:t>
        <w:br/>
        <w:t>Дети и гости аплодисментами провожают младших дошкольни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у, а сейчас я хочу, чтобы наши уважаемые родители произнесли клятву родителей будущих первокласс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олжны громко и четко говорить ДА! А ребята вам помогут!</w:t>
        <w:br/>
        <w:t>1. Детям в учебе поможем всегда?- Да!</w:t>
        <w:br/>
        <w:t>2. Чтобы детьми была школа горда?-Да!</w:t>
        <w:br/>
        <w:t>3. Формулы вспомнить для вас ерунда?-Да!</w:t>
        <w:br/>
        <w:t>4. Мудрыми будем, как в небе звезда?-Да!</w:t>
        <w:br/>
        <w:t>5. Когда завершится учебы страда, вместе с детьми погуляем тогда?-Да!</w:t>
        <w:br/>
        <w:t>Входит Баба Я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а Яга . А, вот они где выпускники, собрались все-таки. А я вот пришла с подарками. Только мне жалко вам отдавать. Ладно, раздобрили старую. Выполните сперва задание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, чем вы занимались весь год? Наверно, бездельнич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Что ты бабушка. Вашему вниманию предлагаем наш отчет за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Фотоотчет жизни и событий группы.)</w:t>
      </w:r>
      <w:r>
        <w:rPr>
          <w:rFonts w:cs="Times New Roman" w:ascii="Times New Roman" w:hAnsi="Times New Roman"/>
          <w:sz w:val="28"/>
          <w:szCs w:val="28"/>
        </w:rPr>
        <w:br/>
        <w:t>Баба-Яга:</w:t>
        <w:br/>
        <w:t>Вот и выполнен урок, можно первый снять замок.</w:t>
        <w:br/>
        <w:t>( переворачивает замок, и появляется первая буква)</w:t>
        <w:br/>
        <w:t>Открываем не спеша… Что за букву видим?</w:t>
        <w:br/>
        <w:t>Все: «Ша»</w:t>
        <w:br/>
        <w:t>Ведущая: Как же снять замок второй? Ключик нужен здесь другой!</w:t>
        <w:br/>
        <w:t>Баба Яга. Вот висит замок второй, не простой замок волшебный</w:t>
        <w:br/>
        <w:t>Замок  просто музыкальный!</w:t>
        <w:br/>
        <w:t xml:space="preserve">Ведущая: Нам исполнит песню Але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Алена исполняет песню)</w:t>
      </w:r>
      <w:r>
        <w:rPr>
          <w:rFonts w:cs="Times New Roman" w:ascii="Times New Roman" w:hAnsi="Times New Roman"/>
          <w:sz w:val="28"/>
          <w:szCs w:val="28"/>
        </w:rPr>
        <w:br/>
        <w:t>Баба Яга ! Так…так…Ладно, открываем не спеша… что за букву видим?</w:t>
        <w:br/>
        <w:t>Дети: «Ка»</w:t>
        <w:br/>
        <w:t>Баба Яга: Ну что ребята, ещё хотите, замочки открыв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вот этот портфель, интересно, они смогут быстро и аккуратно в школу собрать? </w:t>
        <w:br/>
        <w:t>А родители смогут помочь подготовиться к 1 сентябрю?</w:t>
        <w:br/>
        <w:t>Если дети аккуратно, бережливо и опрятно</w:t>
        <w:br/>
        <w:t>Смогут выполнить урок – я открою вам замок.</w:t>
        <w:br/>
      </w: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Игра "1 сентября"</w:t>
      </w:r>
      <w:r>
        <w:rPr>
          <w:rFonts w:cs="Times New Roman" w:ascii="Times New Roman" w:hAnsi="Times New Roman"/>
          <w:sz w:val="28"/>
          <w:szCs w:val="28"/>
        </w:rPr>
        <w:br/>
        <w:t>Для игры приглашают 2 семьи: мама, папа и ребенок. Каждая семья становится перед столом, на котором лежат школьные и не совсем принадлежности, воздушный шарик, несколько веточек  цветов. Рядом со столом школьный портфель. Ведущая объявляет условия: по сигналу  ребенок должен собрать портфель для школы, папа надуть и завязать шарик, мама собрать букет, завязав его ленточкой. Кто первый скажет слова: «Мы готовы!», тот победил.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  <w:t>Ведуший. Родители и ребята хорошо справились с заданием, открывай замок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аба Яга: Хорошо, (переворачивает) Кто прочёл? Кто успел? Что за буква? Буква «О»</w:t>
        <w:br/>
        <w:t>Дети: «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фырь-чуфырь, чую Кощей идёт. Ухожу, пока Кощей не пришё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ходит)</w:t>
        <w:br/>
        <w:t>Входит Кощ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щей: Где мой сундук? Ах, вы негодные, мой сундук забрали! Сейчас я вас заколдую! ( топает ног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Кощеюшка, не ругайся, Баба Яга нам принесла сундук. Мы и тебя приглашаем на наш праздни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щей: Ох, совсем я подобрел у вас. Открою вам сундук. Только сначала выполните задание. Покажите, умеете ли вы топать? (топают). А хлопать? (хлопают)А вставать? (встают). Хорошо, хорошо. Покажите, о чем вы мечтае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 в этом нам помогут наши друзья, ребята 5-7 клас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Сценка «Мечтател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атя</w:t>
      </w:r>
      <w:r>
        <w:rPr>
          <w:rFonts w:cs="Times New Roman" w:ascii="Times New Roman" w:hAnsi="Times New Roman"/>
          <w:sz w:val="28"/>
          <w:szCs w:val="28"/>
        </w:rPr>
        <w:t>У меня растут года, будет и семнадцать. </w:t>
        <w:br/>
        <w:t>Кем работать мне тогда? Чем мне заниматься? </w:t>
        <w:br/>
        <w:t>Буду книги я читать, к знаниям стремиться. </w:t>
        <w:br/>
        <w:t>Чтобы очень умной стать, ездить за границу. </w:t>
        <w:br/>
      </w:r>
      <w:r>
        <w:rPr>
          <w:rFonts w:cs="Times New Roman" w:ascii="Times New Roman" w:hAnsi="Times New Roman"/>
          <w:b/>
          <w:sz w:val="28"/>
          <w:szCs w:val="28"/>
        </w:rPr>
        <w:t>Миша</w:t>
      </w:r>
      <w:r>
        <w:rPr>
          <w:rFonts w:cs="Times New Roman" w:ascii="Times New Roman" w:hAnsi="Times New Roman"/>
          <w:sz w:val="28"/>
          <w:szCs w:val="28"/>
        </w:rPr>
        <w:t xml:space="preserve"> А я буду шоумен, весь усатый, яркий. </w:t>
        <w:br/>
        <w:t>Буду колесо крутить, получать подарки. </w:t>
        <w:br/>
        <w:t>3 ребенок: Шоуменом хорошо, а певцом быть лучше. </w:t>
        <w:br/>
        <w:t>Я бы в Басковы пошел, пусть меня научат! </w:t>
        <w:br/>
      </w:r>
      <w:r>
        <w:rPr>
          <w:rFonts w:cs="Times New Roman" w:ascii="Times New Roman" w:hAnsi="Times New Roman"/>
          <w:b/>
          <w:sz w:val="28"/>
          <w:szCs w:val="28"/>
        </w:rPr>
        <w:t>Катя</w:t>
      </w:r>
      <w:r>
        <w:rPr>
          <w:rFonts w:cs="Times New Roman" w:ascii="Times New Roman" w:hAnsi="Times New Roman"/>
          <w:sz w:val="28"/>
          <w:szCs w:val="28"/>
        </w:rPr>
        <w:t xml:space="preserve"> Воспитателем я б стала, пусть меня научат! 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Миша </w:t>
      </w:r>
      <w:r>
        <w:rPr>
          <w:rFonts w:cs="Times New Roman" w:ascii="Times New Roman" w:hAnsi="Times New Roman"/>
          <w:sz w:val="28"/>
          <w:szCs w:val="28"/>
        </w:rPr>
        <w:t>Ты подумала, вообще? Нервы ведь замучат! </w:t>
        <w:br/>
      </w:r>
      <w:r>
        <w:rPr>
          <w:rFonts w:cs="Times New Roman" w:ascii="Times New Roman" w:hAnsi="Times New Roman"/>
          <w:b/>
          <w:sz w:val="28"/>
          <w:szCs w:val="28"/>
        </w:rPr>
        <w:t>Катя К.:</w:t>
      </w:r>
      <w:r>
        <w:rPr>
          <w:rFonts w:cs="Times New Roman" w:ascii="Times New Roman" w:hAnsi="Times New Roman"/>
          <w:sz w:val="28"/>
          <w:szCs w:val="28"/>
        </w:rPr>
        <w:t xml:space="preserve"> Буду я работать президентом нашим. </w:t>
        <w:br/>
        <w:t>Запрещу по всей стране манную я кашу! 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 </w:t>
      </w:r>
      <w:r>
        <w:rPr>
          <w:rFonts w:cs="Times New Roman" w:ascii="Times New Roman" w:hAnsi="Times New Roman"/>
          <w:sz w:val="28"/>
          <w:szCs w:val="28"/>
        </w:rPr>
        <w:t>За меня мечтает мама, </w:t>
        <w:br/>
        <w:t>Папа, бабушка, друзья… </w:t>
        <w:br/>
        <w:t>Только парень я упрямый – </w:t>
        <w:br/>
        <w:t>Поддаваться им нельзя. </w:t>
        <w:br/>
        <w:t>Все дают советы мне наперебой. </w:t>
        <w:br/>
        <w:t>Несмотря на это, Буду я самим собой! </w:t>
        <w:br/>
        <w:t>Кощей: Ну, ребята, молодцы. Все замки открыли вы, открываем замок снова, прочитаем дружно слово.</w:t>
        <w:br/>
        <w:t>Дети: «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щей. А мне пора по своим волшебным делам, до свидания!( уходит)</w:t>
        <w:br/>
        <w:t>Ведущая: Открываем наш сундук, ребята посмотрите здесь письмо. Это напутствие вам, выпускникам. Его прочитает нам Кузина Мария. Она уже школьн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ша с напутствием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Поздравляем вас, ребята,</w:t>
        <w:br/>
        <w:t>С вашим первым выпускным!</w:t>
        <w:br/>
        <w:t>Мы за вас, конечно, рады,</w:t>
        <w:br/>
        <w:t>Но немножечко грустим.</w:t>
        <w:br/>
        <w:br/>
        <w:t>Мы желаем, чтобы в школе</w:t>
        <w:br/>
        <w:t>Вы учились все на «пять».</w:t>
        <w:br/>
        <w:t>И, конечно, с теплотою</w:t>
        <w:br/>
        <w:t>Детский садик вспоминать!</w:t>
        <w:br/>
        <w:br/>
        <w:t>Пусть вам в школе повезёт,</w:t>
        <w:br/>
        <w:t>Успех в жизни к вам придёт.</w:t>
        <w:br/>
        <w:t>Будьте счастливы, здоровы,</w:t>
        <w:br/>
        <w:t>К знаниям всегда готовы</w:t>
      </w:r>
      <w:bookmarkEnd w:id="0"/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ая: Ну что ж, все игры сыграны, все песни спеты, наш праздник незаметно подошел к концу, а это значит - наступает минута расставания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br/>
        <w:t>Дети выстраиваются полукругом и читают по очереди.</w:t>
      </w:r>
      <w:r>
        <w:rPr>
          <w:rFonts w:cs="Times New Roman" w:ascii="Times New Roman" w:hAnsi="Times New Roman"/>
          <w:sz w:val="28"/>
          <w:szCs w:val="28"/>
        </w:rPr>
        <w:br/>
        <w:t>1. Мы сегодня с детским садом навсегда прощаемся. </w:t>
        <w:br/>
        <w:t>Нам теперь учиться надо, в школу собираемся. </w:t>
        <w:br/>
        <w:t>2. Ты нас принял малышами, детский сад наш дорогой. </w:t>
        <w:br/>
        <w:t>Мы теперь большими стали и прощаемся с тобой. </w:t>
        <w:br/>
        <w:t>6. Спасибо нашим докторам, что не страшна простуда нам,</w:t>
        <w:br/>
        <w:t>Что на кого не посмотри, все, как один – богатыри. </w:t>
        <w:br/>
        <w:t>7. За вкусный борщ и сытный плов, Благодарим мы поваров.. </w:t>
        <w:br/>
        <w:t>11. Мы сегодня, на прощанье</w:t>
        <w:br/>
        <w:t>Всем спасибо говорим::</w:t>
        <w:br/>
        <w:t>Вместе: Спасибо вам!</w:t>
        <w:br/>
        <w:t>12. И заведующим нашим –</w:t>
        <w:br/>
        <w:t>Благодарность всех детей!</w:t>
        <w:br/>
        <w:t>Каждый день заботой вашей</w:t>
        <w:br/>
        <w:t>Эта группа все светлей!</w:t>
        <w:br/>
        <w:t>Ведущая. Мы попросим несколько слов сказать нашим руководителям.</w:t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здравление директора школы, зам. по УВР.</w:t>
      </w:r>
      <w:r>
        <w:rPr>
          <w:rFonts w:cs="Times New Roman" w:ascii="Times New Roman" w:hAnsi="Times New Roman"/>
          <w:sz w:val="28"/>
          <w:szCs w:val="28"/>
        </w:rPr>
        <w:br/>
        <w:t>Наступает самый волнительный момент – вручение дипломов и грамот. Пусть у вас в жизни будет ещё много-много разных праздников, пусть жизнь вам дарит только добро и радость. И пусть ваше будущее будет самым прекрасны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оздравление от родителей</w:t>
      </w:r>
      <w:r>
        <w:rPr>
          <w:rFonts w:cs="Times New Roman" w:ascii="Times New Roman" w:hAnsi="Times New Roman"/>
          <w:sz w:val="28"/>
          <w:szCs w:val="28"/>
        </w:rPr>
        <w:br/>
        <w:t>Ведущая: Что сказать вам на прощанье в этот трогательный час?</w:t>
        <w:br/>
        <w:t>Чтоб исполнились желанья и мечты сбылись у вас.</w:t>
        <w:br/>
        <w:t>Чтобы шли по жизни смело, за любое брались дело,</w:t>
        <w:br/>
        <w:t>Чтобы вы с пути не сбились, чтобы вами все гордились.</w:t>
        <w:br/>
        <w:t>Стройте, пойте и дерзайте, но про нас не забыва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ая: Ну что ж, все игры сыграны, все песни спеты, наш праздник незаметно подошел к концу, а это значит - наступает минута расставани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ложившейся традиции первыми из группы выходят выпускники и их будущая Учительница. Давайте мы их поддержи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из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Конец празд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8:27:00Z</dcterms:created>
  <dc:creator>Admin</dc:creator>
  <dc:description/>
  <dc:language>en-US</dc:language>
  <cp:lastModifiedBy>Admin</cp:lastModifiedBy>
  <cp:lastPrinted>2017-05-27T12:25:00Z</cp:lastPrinted>
  <dcterms:modified xsi:type="dcterms:W3CDTF">2017-08-20T17:35:00Z</dcterms:modified>
  <cp:revision>1</cp:revision>
  <dc:subject/>
  <dc:title/>
</cp:coreProperties>
</file>