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Теоретические подходы к изучению проблемы развития речи детей дошкольного возраста.</w:t>
      </w:r>
    </w:p>
    <w:p>
      <w:pPr>
        <w:pStyle w:val="Normal"/>
        <w:spacing w:before="280" w:after="280"/>
        <w:ind w:left="360" w:hanging="0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ь тесно связана со многими психическими функциями: познанием, мышлением, эмоциями, личностью человека, и оказывает значительное влияние на их формирование. Имея свою самостоятельную ценность как возможность обрести цивилизованные способы самовыражения, речь играет исключительно важную роль в становлении человеческого сознания, высших психических функций, развитии и социализации личности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ильной речи ребенка является одной из основных задач дошкольного образования. Однако динамический анализ практической ситуации за последние несколько лет свидетельствует о ежегодном увеличении количества дошкольников с речевыми нарушениями. В связи с этим перед педагогами дошкольных образовательных учреждений встал вопрос создания оптимальных психолого-педагогических условий для полноценного речевого развития детей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целенаправленного поэтапного решения данной проблемы ежегодно в годовой план ДОУ включаются задачи речевого развития дошкольников. Решение поставленных задач осуществляется через различные мероприятия с детьми, педагогами и родителями. Цель у всех участников педагогического процесса едина: поиск эффективных приемов повышения качества речевого развития детей. Согласованность в действиях воспитателей, узких специалистов и родителей поможет поднять качество и эффективность работы по развитию речи дошкольников с максимальным учетом индивидуальных особенностей каждого ребенка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ноценного развития речи детей предусматрива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    создание развивающей предметно-пространственной сред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    целенаправленную работу воспитателей и узких специалистов над речевым развитием детей во всех видах детской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    повышение профессионального роста педагогов в вопросах речевого развития дошкольни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    создание платных дополнительных услуг по развитию речи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    изучение состояния устной речи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    участие родителей в речевом воспитании детей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пустых стенах ребёнок не заговорит»…- заметила в своё время Е.И. Тихеева . Насыщая групповое пространство, воспитатели заботятся в первую очередь о том, чтобы дети могли в группе удовлетворить свои важные жизненные потребности в познании, в движении и в общении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должны быть оснащены современным игровым оборудованием, которое включает ТСО, наглядный, игровой и демонстрационный материал, обеспечивающий более высокий уровень познавательного развития детей и провоцирующий речевую активность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эффективно развивающей предметно-пространственной среды в дошкольном учреждении во всех возрастных группах ДОУ также должны быть оформлены речевые уголки. Разработаны определенные требования к их содержанию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ами накоплен и систематизирован разнообразный практический материал для организации речевых игр и занятий: пособия для проведения артикуляционных упражнений, комплексы пальчиковых игр, игрушки для развития правильного речевого выдоха, тематические альбомы, игры для обогащения словарного запаса, формирования грамматического строя, связной речи, развития фонематического слуха и мелкой моторики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 всех педагогов детского сада большое внимание должно уделяться развитию словаря, должна проводиться систематическая работа по формированию связной речи и отработке грамматических категорий. Постоянно идти работа над звуковой культурой речи, как на занятиях, так и в режимных моментах. На музыкальных занятиях проводиться работа над интонационной выразительностью, чёткой дикцией, дыханием. Ежедневное проведение артикуляционной и пальчиковой гимнастики регулярно должно отражаться в календарных планах воспитателей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м условием является и профессионализм педагогов. Педагоги используют разнообразные методы и приёмы, формы работы, стимулирующие речевую деятельность детей. Это и создание проблемных ситуаций, в которых ребенку необходимо было бы высказаться (высказать свою просьбу, мнение, суждение и т.д.), решение речевых логических задач, мини-эксперименты по логическим задачам, игры-драматизации, составление загадок, шутки чистоговорки использование опорных схем и картинок в обучении рассказыванию и др.                                                                                                         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повышения компетентности педагогов в вопросах речевого развития детей можно провести некоторые мероприят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советы на темы «Познавательно-речевое развитие дошкольников», «Развитие связной речи и интеллект дошкольников», мастер-класс для начинающих воспитателей по проведению артикуляционной гимнастики, семинары-практикумы «Норма и патология ЗКР», «Учимся, играя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 по ознакомлению с современными методиками и технологиями по развитию речи О.С. Ушаковой; по формированию связной речи и мелкой моторики рук; о возрастных закономерностях речевого развития; о профилактике речевых нарушений у детей младшего дошкольного возрас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ы на лучший речевой уголок, лучшую инсценировку сказк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ы «Солнечный лучик», «Воспитание любви к книге», «Новогодние игрушки», «Путешествие лампочки» и др. В процессе работы над проектами одновременно с совершенствованием мастерства педагогов формируются и все стороны познавательно-речевого развития дошкольников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.С. Ушаковой по развитию речи реализуется не только в группах, работающих по программе «Тропинки», но и в группах, использующих другие образовательные программы, и на занятиях по обучению детей родному языку. Для облегчения планирования работы по развитию речи старшим воспитателем должна быть составлена примерная сетка для календарного плана (распределение содержания и форм работы по развитию речи на неделю) для всех возрастных групп 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целью профилактики речевых нарушений в ДОУ можно организовать платные дополнительные услуги по развитию речи детей младшего и среднего дошкольного возраста, такие как «Звуки на все руки», основная цель которого - предупреждение нарушений звукопроизношения и формирование фонематического слуха дошкольников. Занятия ведёт воспитатель, имеющий логопедическое образование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етьми старшего дошкольного возраста по запросам родителей на платной основе могут проводиться коррекционные логопедические занятия по постановке звуков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для создания единого речевого пространства в ДОУ является изучение состояния устной речи дошкольников, которое заключается в проведении воспитателями диагностики речевого развития детей (2 раза в год, в январе - контрольный срез). Ежегодно специалистами ДОУ должно проводиться логопедическое обследование речи детей средних и старших групп, у значительного количества детей фиксируются различные речевые нарушения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обследования возникает необходимость проконсультировать ребенка у психоневролога или невропатолога, педагогам ДОУ приходится быть особенно тактичными и осторожными. Как правило, родители очень болезненно воспринимают подобные предложения. В этой ситуации воспитателям на помощь приходит педагог-психолог, который максимально доброжелательно, корректно объясняет необходимость такой консультации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зитивно повлиять на качественное и своевременное речевое развитие дошкольников, максимально предупредить возможные отклонения в развитии их речи, необходима всесторонняя и тщательная проработка организационно-содержательных аспектов создания условий для полноценного развития речи детей, усиление ее превентивных аспектов, использование педагогического потенциала специалистов ДОУ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7:38:00Z</dcterms:created>
  <dc:creator>Сергей</dc:creator>
  <dc:description/>
  <cp:keywords/>
  <dc:language>en-US</dc:language>
  <cp:lastModifiedBy>Сергей</cp:lastModifiedBy>
  <dcterms:modified xsi:type="dcterms:W3CDTF">2017-08-20T05:07:00Z</dcterms:modified>
  <cp:revision>3</cp:revision>
  <dc:subject/>
  <dc:title>1</dc:title>
</cp:coreProperties>
</file>