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геометрии. 8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МК   Атанасян Л.С. Геометрия 7 – 9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ва, Просвещение 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г. изд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ОНЗ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Площадь треугольни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Александра Вячеславовна Евдокимова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, МОУ СОШ №43 им.А.С.Пушкина, города Ярославл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ести формулу для вычисления площади треугольника и показать её применение в процессе решения задач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44780</wp:posOffset>
                </wp:positionH>
                <wp:positionV relativeFrom="paragraph">
                  <wp:posOffset>319405</wp:posOffset>
                </wp:positionV>
                <wp:extent cx="2536825" cy="146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46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115.7pt;mso-wrap-distance-left:9.05pt;mso-wrap-distance-right:9.05pt;mso-wrap-distance-top:0pt;mso-wrap-distance-bottom:0pt;margin-top:25.1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3055</wp:posOffset>
                </wp:positionH>
                <wp:positionV relativeFrom="paragraph">
                  <wp:posOffset>319405</wp:posOffset>
                </wp:positionV>
                <wp:extent cx="2663190" cy="1088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 параллелограмме противоположные углы  рав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85.7pt;mso-wrap-distance-left:9.05pt;mso-wrap-distance-right:9.05pt;mso-wrap-distance-top:0pt;mso-wrap-distance-bottom:0pt;margin-top:25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В параллелограмме противоположные углы  рав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2222500" cy="1107440"/>
                <wp:effectExtent l="8890" t="508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1107360"/>
                          <a:chOff x="0" y="0"/>
                          <a:chExt cx="2222640" cy="1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2640" cy="952560"/>
                          </a:xfrm>
                          <a:prstGeom prst="parallelogram">
                            <a:avLst>
                              <a:gd name="adj" fmla="val 58333"/>
                            </a:avLst>
                          </a:prstGeom>
                          <a:solidFill>
                            <a:srgbClr val="ccc0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93320" y="46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960" y="46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4120" y="14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0760" y="14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4760" y="110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1400" y="110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95pt;width:175pt;height:87.2pt" coordorigin="0,119" coordsize="3500,174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c0d9" stroked="t" o:allowincell="f" style="position:absolute;left:0;top:119;width:3499;height:1499;mso-wrap-style:none;v-text-anchor:middle" type="_x0000_t7">
                  <v:fill o:detectmouseclick="t" type="solid" color2="#333f26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39;top:8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9;top:8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9;top:3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39;top:3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99;top:18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9;top:186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40335</wp:posOffset>
                </wp:positionH>
                <wp:positionV relativeFrom="paragraph">
                  <wp:posOffset>212725</wp:posOffset>
                </wp:positionV>
                <wp:extent cx="2527935" cy="13989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1398960"/>
                          <a:chOff x="0" y="0"/>
                          <a:chExt cx="2527920" cy="139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7920" cy="13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2600" y="369000"/>
                            <a:ext cx="4399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1400" y="887760"/>
                            <a:ext cx="40140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790" h="10800">
                                <a:moveTo>
                                  <a:pt x="6810" y="764"/>
                                </a:moveTo>
                                <a:arcTo wR="10800" hR="10800" stAng="-6700895" swAng="67008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790" h="10800">
                                <a:moveTo>
                                  <a:pt x="6810" y="764"/>
                                </a:moveTo>
                                <a:arcTo wR="10800" hR="10800" stAng="-6700895" swAng="67008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69000"/>
                            <a:ext cx="1974960" cy="846000"/>
                          </a:xfrm>
                          <a:prstGeom prst="parallelogram">
                            <a:avLst>
                              <a:gd name="adj" fmla="val 583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16.75pt;width:199.05pt;height:110.15pt" coordorigin="-221,335" coordsize="3981,22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1;top:335;width:3980;height:2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49;top:916;width:692;height:22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4790,10800" path="l0,21600xee" stroked="t" o:allowincell="f" style="position:absolute;left:1970;top:1733;width:631;height:51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7;top:916;width:3109;height:1331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63520</wp:posOffset>
                </wp:positionH>
                <wp:positionV relativeFrom="paragraph">
                  <wp:posOffset>301625</wp:posOffset>
                </wp:positionV>
                <wp:extent cx="2663190" cy="770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S= ah</w:t>
                            </w:r>
                            <w:r>
                              <w:rPr>
                                <w:sz w:val="72"/>
                                <w:szCs w:val="72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60.7pt;mso-wrap-distance-left:9.05pt;mso-wrap-distance-right:9.05pt;mso-wrap-distance-top:0pt;mso-wrap-distance-bottom:0pt;margin-top:23.75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S= ah</w:t>
                      </w:r>
                      <w:r>
                        <w:rPr>
                          <w:sz w:val="72"/>
                          <w:szCs w:val="72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63520</wp:posOffset>
                </wp:positionH>
                <wp:positionV relativeFrom="paragraph">
                  <wp:posOffset>218440</wp:posOffset>
                </wp:positionV>
                <wp:extent cx="2663190" cy="770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72"/>
                                <w:szCs w:val="72"/>
                                <w:lang w:val="en-US"/>
                              </w:rPr>
                              <w:t>S= 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60.7pt;mso-wrap-distance-left:9.05pt;mso-wrap-distance-right:9.05pt;mso-wrap-distance-top:0pt;mso-wrap-distance-bottom:0pt;margin-top:17.2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i/>
                          <w:sz w:val="72"/>
                          <w:szCs w:val="72"/>
                          <w:lang w:val="en-US"/>
                        </w:rPr>
                        <w:t>S=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530</wp:posOffset>
                </wp:positionH>
                <wp:positionV relativeFrom="paragraph">
                  <wp:posOffset>327660</wp:posOffset>
                </wp:positionV>
                <wp:extent cx="991235" cy="825500"/>
                <wp:effectExtent l="12700" t="1016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825480"/>
                        </a:xfrm>
                        <a:prstGeom prst="triangle">
                          <a:avLst>
                            <a:gd name="adj" fmla="val 83343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3.9pt;margin-top:25.8pt;width:78pt;height:64.95pt;mso-wrap-style:none;v-text-anchor:middle" type="_x0000_t5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01395</wp:posOffset>
                </wp:positionH>
                <wp:positionV relativeFrom="paragraph">
                  <wp:posOffset>327660</wp:posOffset>
                </wp:positionV>
                <wp:extent cx="991235" cy="825500"/>
                <wp:effectExtent l="6985" t="5715" r="1206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91080" cy="825480"/>
                        </a:xfrm>
                        <a:prstGeom prst="triangle">
                          <a:avLst>
                            <a:gd name="adj" fmla="val 83343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5pt;margin-top:25.8pt;width:78pt;height:64.95pt;mso-wrap-style:none;v-text-anchor:middle;rotation:180" type="_x0000_t5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47015</wp:posOffset>
                </wp:positionH>
                <wp:positionV relativeFrom="paragraph">
                  <wp:posOffset>73660</wp:posOffset>
                </wp:positionV>
                <wp:extent cx="2536825" cy="1355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106.7pt;mso-wrap-distance-left:9.05pt;mso-wrap-distance-right:9.05pt;mso-wrap-distance-top:0pt;mso-wrap-distance-bottom:0pt;margin-top:5.8pt;mso-position-vertical-relative:text;margin-left:-19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55620</wp:posOffset>
                </wp:positionH>
                <wp:positionV relativeFrom="paragraph">
                  <wp:posOffset>259715</wp:posOffset>
                </wp:positionV>
                <wp:extent cx="2599690" cy="1266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 параллелограмме противоположные стороны  рав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99.7pt;mso-wrap-distance-left:9.05pt;mso-wrap-distance-right:9.05pt;mso-wrap-distance-top:0pt;mso-wrap-distance-bottom:0pt;margin-top:20.4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В параллелограмме противоположные стороны  рав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5945</wp:posOffset>
                </wp:positionH>
                <wp:positionV relativeFrom="paragraph">
                  <wp:posOffset>11430</wp:posOffset>
                </wp:positionV>
                <wp:extent cx="2853690" cy="1609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126.7pt;mso-wrap-distance-left:9.05pt;mso-wrap-distance-right:9.05pt;mso-wrap-distance-top:0pt;mso-wrap-distance-bottom:0pt;margin-top:0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</w:t>
                      </w:r>
                      <w:r>
                        <w:rPr>
                          <w:rFonts w:cs="Calibri"/>
                          <w:i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24790</wp:posOffset>
                </wp:positionV>
                <wp:extent cx="990600" cy="901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01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7.7pt;width:77.95pt;height:70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92120</wp:posOffset>
                </wp:positionH>
                <wp:positionV relativeFrom="paragraph">
                  <wp:posOffset>62230</wp:posOffset>
                </wp:positionV>
                <wp:extent cx="2663190" cy="1431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43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иагональ параллелограмма  делит его на два равных треуго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112.7pt;mso-wrap-distance-left:9.05pt;mso-wrap-distance-right:9.05pt;mso-wrap-distance-top:0pt;mso-wrap-distance-bottom:0pt;margin-top:4.9pt;mso-position-vertical-relative:text;margin-left:23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иагональ параллелограмма  делит его на два равных треуго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165</wp:posOffset>
                </wp:positionH>
                <wp:positionV relativeFrom="paragraph">
                  <wp:posOffset>974725</wp:posOffset>
                </wp:positionV>
                <wp:extent cx="203835" cy="114935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480" cy="115200"/>
                        </a:xfrm>
                        <a:prstGeom prst="bentConnector3">
                          <a:avLst>
                            <a:gd name="adj1" fmla="val 4991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3.95pt;margin-top:76.75pt;width:16.05pt;height:9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63880</wp:posOffset>
                </wp:positionH>
                <wp:positionV relativeFrom="paragraph">
                  <wp:posOffset>30480</wp:posOffset>
                </wp:positionV>
                <wp:extent cx="2853690" cy="11931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93.95pt;mso-wrap-distance-left:9.05pt;mso-wrap-distance-right:9.05pt;mso-wrap-distance-top:0pt;mso-wrap-distance-bottom:0pt;margin-top:2.4pt;mso-position-vertical-relative:text;margin-left:-4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5565</wp:posOffset>
                </wp:positionH>
                <wp:positionV relativeFrom="paragraph">
                  <wp:posOffset>40640</wp:posOffset>
                </wp:positionV>
                <wp:extent cx="1778000" cy="686435"/>
                <wp:effectExtent l="8890" t="5080" r="952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686520"/>
                          <a:chOff x="0" y="0"/>
                          <a:chExt cx="1778040" cy="68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040" cy="685800"/>
                          </a:xfrm>
                          <a:prstGeom prst="parallelogram">
                            <a:avLst>
                              <a:gd name="adj" fmla="val 64816"/>
                            </a:avLst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9800" y="0"/>
                            <a:ext cx="13680" cy="68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3.2pt;width:140pt;height:54.05pt" coordorigin="119,64" coordsize="2800,1081">
                <v:shape id="shape_0" fillcolor="#92d050" stroked="t" o:allowincell="f" style="position:absolute;left:119;top:64;width:2799;height:1079;mso-wrap-style:none;v-text-anchor:middle" type="_x0000_t7"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stroked="t" o:allowincell="f" style="position:absolute;left:859;top:64;width:21;height:108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31820</wp:posOffset>
                </wp:positionH>
                <wp:positionV relativeFrom="paragraph">
                  <wp:posOffset>327660</wp:posOffset>
                </wp:positionV>
                <wp:extent cx="2663190" cy="7708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S= S</w:t>
                            </w:r>
                            <w:r>
                              <w:rPr>
                                <w:sz w:val="72"/>
                                <w:szCs w:val="7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+ S</w:t>
                            </w:r>
                            <w:r>
                              <w:rPr>
                                <w:sz w:val="72"/>
                                <w:szCs w:val="7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60.7pt;mso-wrap-distance-left:9.05pt;mso-wrap-distance-right:9.05pt;mso-wrap-distance-top:0pt;mso-wrap-distance-bottom:0pt;margin-top:25.8pt;mso-position-vertical-relative:text;margin-left:24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S= S</w:t>
                      </w:r>
                      <w:r>
                        <w:rPr>
                          <w:sz w:val="72"/>
                          <w:szCs w:val="7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72"/>
                          <w:szCs w:val="72"/>
                          <w:lang w:val="en-US"/>
                        </w:rPr>
                        <w:t>+ S</w:t>
                      </w:r>
                      <w:r>
                        <w:rPr>
                          <w:sz w:val="72"/>
                          <w:szCs w:val="7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20980</wp:posOffset>
                </wp:positionH>
                <wp:positionV relativeFrom="paragraph">
                  <wp:posOffset>97790</wp:posOffset>
                </wp:positionV>
                <wp:extent cx="5525770" cy="25044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250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ощадь треугольника равна половине произведения основания на высот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троим треугольник АВС до  __________________________АВДС, (высота треугольника АВС является _______________ параллелограмма АВДС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/>
                              <w:t xml:space="preserve">АВС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/>
                              <w:t xml:space="preserve"> _____ по трём сторонам( ВС - __________, АВ = СД и ВД = АС  как противоположные стороны  параллелограмма), поэтому их площади 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 xml:space="preserve">Следовательно площад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/>
                              <w:t xml:space="preserve">АВС равна ___________ площади параллелограмма ______, т.е.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>
                                <w:vertAlign w:val="subscript"/>
                              </w:rPr>
                              <w:t>АВС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_____·______   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1pt;height:197.2pt;mso-wrap-distance-left:9.05pt;mso-wrap-distance-right:9.05pt;mso-wrap-distance-top:0pt;mso-wrap-distance-bottom:0pt;margin-top:7.7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лощадь треугольника равна половине произведения основания на высот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строим треугольник АВС до  __________________________АВДС, (высота треугольника АВС является _______________ параллелограмма АВДС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/>
                        <w:t xml:space="preserve">АВС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/>
                        <w:t xml:space="preserve"> _____ по трём сторонам( ВС - __________, АВ = СД и ВД = АС  как противоположные стороны  параллелограмма), поэтому их площади 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 xml:space="preserve">Следовательно площадь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/>
                        <w:t xml:space="preserve">АВС равна ___________ площади параллелограмма ______, т.е.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>
                          <w:vertAlign w:val="subscript"/>
                        </w:rPr>
                        <w:t>АВС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 xml:space="preserve"> _____·______   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Самостоятельная рабо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пишите формулы для вычисления площади треугольника  МОК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52500</wp:posOffset>
                </wp:positionH>
                <wp:positionV relativeFrom="paragraph">
                  <wp:posOffset>252095</wp:posOffset>
                </wp:positionV>
                <wp:extent cx="1802765" cy="1016000"/>
                <wp:effectExtent l="15875" t="7620" r="698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015920"/>
                          <a:chOff x="0" y="0"/>
                          <a:chExt cx="1802880" cy="101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880" cy="1015920"/>
                          </a:xfrm>
                          <a:prstGeom prst="triangle">
                            <a:avLst>
                              <a:gd name="adj" fmla="val 80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9.85pt;width:141.95pt;height:80pt" coordorigin="1500,397" coordsize="2839,1600">
                <v:shape id="shape_0" fillcolor="white" stroked="t" o:allowincell="f" style="position:absolute;left:1500;top:397;width:2838;height:15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1,397" to="3771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/>
        </w:rPr>
        <w:t>2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  <w:lang w:val="en-US"/>
        </w:rPr>
        <w:t>QRS                                                         R</w:t>
      </w:r>
    </w:p>
    <w:p>
      <w:pPr>
        <w:pStyle w:val="Normal"/>
        <w:rPr/>
      </w:pPr>
      <w:r>
        <w:rPr>
          <w:sz w:val="20"/>
          <w:szCs w:val="20"/>
          <w:lang w:val="en-US"/>
        </w:rPr>
        <w:t>RH</w:t>
      </w:r>
      <w:r>
        <w:rPr>
          <w:b/>
          <w:i/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Q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H =13c</w:t>
      </w:r>
      <w:r>
        <w:rPr>
          <w:sz w:val="20"/>
          <w:szCs w:val="20"/>
        </w:rPr>
        <w:t>м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2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S = 20</w:t>
      </w:r>
      <w:r>
        <w:rPr>
          <w:sz w:val="20"/>
          <w:szCs w:val="20"/>
        </w:rPr>
        <w:t>см</w:t>
      </w:r>
      <w:r>
        <w:rPr>
          <w:sz w:val="20"/>
          <w:szCs w:val="20"/>
          <w:lang w:val="en-US"/>
        </w:rPr>
        <w:tab/>
      </w:r>
    </w:p>
    <w:p>
      <w:pPr>
        <w:pStyle w:val="Normal"/>
        <w:pBdr>
          <w:bottom w:val="single" w:sz="12" w:space="2" w:color="000000"/>
        </w:pBdr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 xml:space="preserve"> QRS </w:t>
      </w:r>
      <w:r>
        <w:rPr>
          <w:sz w:val="20"/>
          <w:szCs w:val="20"/>
          <w:lang w:val="en-US"/>
        </w:rPr>
        <w:t xml:space="preserve">= ?                  Q                                             H            S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отивация к учебной деятельности</w:t>
      </w:r>
    </w:p>
    <w:p>
      <w:pPr>
        <w:pStyle w:val="TextBody"/>
        <w:tabs>
          <w:tab w:val="clear" w:pos="708"/>
          <w:tab w:val="left" w:pos="0" w:leader="none"/>
        </w:tabs>
        <w:spacing w:before="40" w:after="40"/>
        <w:ind w:left="198" w:right="476" w:hanging="198"/>
        <w:rPr/>
      </w:pPr>
      <w:r>
        <w:rPr>
          <w:lang w:val="en-US" w:eastAsia="en-US"/>
        </w:rPr>
        <w:t xml:space="preserve">1) </w:t>
      </w:r>
      <w:r>
        <w:rPr>
          <w:bCs/>
        </w:rPr>
        <w:t>Организовать актуализацию требований к ученику со стороны учебной деятельности («надо»).</w:t>
      </w:r>
    </w:p>
    <w:p>
      <w:pPr>
        <w:pStyle w:val="TextBody"/>
        <w:tabs>
          <w:tab w:val="clear" w:pos="708"/>
          <w:tab w:val="left" w:pos="-180" w:leader="none"/>
        </w:tabs>
        <w:spacing w:before="40" w:after="40"/>
        <w:ind w:left="180" w:right="476" w:hanging="180"/>
        <w:rPr/>
      </w:pPr>
      <w:r>
        <w:rPr>
          <w:bCs/>
        </w:rPr>
        <w:t xml:space="preserve">2) </w:t>
      </w:r>
      <w:r>
        <w:rPr/>
        <w:t>Организовать деятельность учащихся по установке тематических рамок («могу»)</w:t>
      </w:r>
      <w:r>
        <w:rPr>
          <w:bCs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ть условия для возникновения у ученика внутренней потребности включения в учебную деятельность («хочу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!  Чем мы занимались на прошлых уроках?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(Изучали свойства площадей, формулы для вычисления квадрата, 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прямоугольника, параллелограмма)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сё получалось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Нет, но мы искали причины неудач, исправляли их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Как вы думаете, чему посвятим сегодняшний урок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Изучению площадей других фигур)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Как мы это будем делать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 Повторять необходимое, выполнять пробное действие,  открывать новое,  закреплять изученно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Вы готовы к уроку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Да)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 чего начнём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С повторения)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ктуализация знаний и фиксация затруднений в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овать актуализацию изученных способов действий, достаточных для построения нового зн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Зафиксировать актуализированные способы действий в р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фиксировать актуализированные способы действий в знаках (эталон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овать обобщение актуализированных способов действ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овать актуализацию мыслительных  операций, достаточных  для построения нового зн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отивировать к пробному действию («надо» - «могу» - «хочу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изовать самостоятельное выполнение  пробного учебного дей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рганизовать фиксацию индивидуальных затруднений в выполнении учащимися пробного учебного действия или в его обосн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м следующее 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вами «слайды» в одной колонке, в другой – возможные пояснения для каждого. Ваша задача для каждого «кадра» подобрать верную подп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Оформление дос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4780</wp:posOffset>
                </wp:positionH>
                <wp:positionV relativeFrom="paragraph">
                  <wp:posOffset>319405</wp:posOffset>
                </wp:positionV>
                <wp:extent cx="2536825" cy="14693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46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115.7pt;mso-wrap-distance-left:9.05pt;mso-wrap-distance-right:9.05pt;mso-wrap-distance-top:0pt;mso-wrap-distance-bottom:0pt;margin-top:25.1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3055</wp:posOffset>
                </wp:positionH>
                <wp:positionV relativeFrom="paragraph">
                  <wp:posOffset>319405</wp:posOffset>
                </wp:positionV>
                <wp:extent cx="2663190" cy="10883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 параллелограмме противоположные углы  рав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85.7pt;mso-wrap-distance-left:9.05pt;mso-wrap-distance-right:9.05pt;mso-wrap-distance-top:0pt;mso-wrap-distance-bottom:0pt;margin-top:25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В параллелограмме противоположные углы  рав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2222500" cy="1169035"/>
                <wp:effectExtent l="8890" t="1905" r="952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1168920"/>
                          <a:chOff x="0" y="0"/>
                          <a:chExt cx="2222640" cy="11689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2222640" cy="952560"/>
                          </a:xfrm>
                          <a:prstGeom prst="parallelogram">
                            <a:avLst>
                              <a:gd name="adj" fmla="val 58333"/>
                            </a:avLst>
                          </a:prstGeom>
                          <a:solidFill>
                            <a:srgbClr val="ccc0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726560" y="520560"/>
                            <a:ext cx="267120" cy="2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200" y="520560"/>
                            <a:ext cx="267120" cy="2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03760" y="0"/>
                            <a:ext cx="6444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40040" y="0"/>
                            <a:ext cx="6444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24400" y="965160"/>
                            <a:ext cx="6444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60680" y="965160"/>
                            <a:ext cx="6444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95pt;width:175pt;height:92.05pt" coordorigin="0,119" coordsize="3500,1841">
                <v:shape id="shape_0" fillcolor="#ccc0d9" stroked="t" o:allowincell="f" style="position:absolute;left:0;top:215;width:3499;height:1499;mso-wrap-style:none;v-text-anchor:middle" type="_x0000_t7">
                  <v:fill o:detectmouseclick="t" type="solid" color2="#333f26"/>
                  <v:stroke color="black" weight="9360" joinstyle="miter" endcap="flat"/>
                  <w10:wrap type="none"/>
                </v:shape>
                <v:shape id="shape_0" stroked="t" o:allowincell="f" style="position:absolute;left:2719;top:939;width:420;height:4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;top:939;width:420;height:4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8;top:119;width:99;height:3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38;top:119;width:99;height:3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98;top:1639;width:99;height:3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8;top:1639;width:99;height:32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0335</wp:posOffset>
                </wp:positionH>
                <wp:positionV relativeFrom="paragraph">
                  <wp:posOffset>212725</wp:posOffset>
                </wp:positionV>
                <wp:extent cx="2527935" cy="13989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1398960"/>
                          <a:chOff x="0" y="0"/>
                          <a:chExt cx="2527920" cy="139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7920" cy="13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2600" y="369000"/>
                            <a:ext cx="4399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1400" y="887760"/>
                            <a:ext cx="40140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790" h="10800">
                                <a:moveTo>
                                  <a:pt x="6810" y="764"/>
                                </a:moveTo>
                                <a:arcTo wR="10800" hR="10800" stAng="-6700895" swAng="67008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790" h="10800">
                                <a:moveTo>
                                  <a:pt x="6810" y="764"/>
                                </a:moveTo>
                                <a:arcTo wR="10800" hR="10800" stAng="-6700895" swAng="67008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69000"/>
                            <a:ext cx="1974960" cy="846000"/>
                          </a:xfrm>
                          <a:prstGeom prst="parallelogram">
                            <a:avLst>
                              <a:gd name="adj" fmla="val 583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16.75pt;width:199.05pt;height:110.15pt" coordorigin="-221,335" coordsize="3981,2203">
                <v:shape id="shape_0" fillcolor="white" stroked="t" o:allowincell="f" style="position:absolute;left:-221;top:335;width:3980;height:2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49;top:916;width:692;height:22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4790,10800" path="l0,21600xee" stroked="t" o:allowincell="f" style="position:absolute;left:1970;top:1733;width:631;height:51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7;top:916;width:3109;height:1331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3520</wp:posOffset>
                </wp:positionH>
                <wp:positionV relativeFrom="paragraph">
                  <wp:posOffset>301625</wp:posOffset>
                </wp:positionV>
                <wp:extent cx="2663190" cy="7708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S= ah</w:t>
                            </w:r>
                            <w:r>
                              <w:rPr>
                                <w:sz w:val="72"/>
                                <w:szCs w:val="72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60.7pt;mso-wrap-distance-left:9.05pt;mso-wrap-distance-right:9.05pt;mso-wrap-distance-top:0pt;mso-wrap-distance-bottom:0pt;margin-top:23.75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S= ah</w:t>
                      </w:r>
                      <w:r>
                        <w:rPr>
                          <w:sz w:val="72"/>
                          <w:szCs w:val="72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63520</wp:posOffset>
                </wp:positionH>
                <wp:positionV relativeFrom="paragraph">
                  <wp:posOffset>218440</wp:posOffset>
                </wp:positionV>
                <wp:extent cx="2663190" cy="7708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72"/>
                                <w:szCs w:val="72"/>
                                <w:lang w:val="en-US"/>
                              </w:rPr>
                              <w:t>S= 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60.7pt;mso-wrap-distance-left:9.05pt;mso-wrap-distance-right:9.05pt;mso-wrap-distance-top:0pt;mso-wrap-distance-bottom:0pt;margin-top:17.2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i/>
                          <w:sz w:val="72"/>
                          <w:szCs w:val="72"/>
                          <w:lang w:val="en-US"/>
                        </w:rPr>
                        <w:t>S=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780</wp:posOffset>
                </wp:positionH>
                <wp:positionV relativeFrom="paragraph">
                  <wp:posOffset>304800</wp:posOffset>
                </wp:positionV>
                <wp:extent cx="2536825" cy="13550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106.7pt;mso-wrap-distance-left:9.05pt;mso-wrap-distance-right:9.05pt;mso-wrap-distance-top:0pt;mso-wrap-distance-bottom:0pt;margin-top:24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530</wp:posOffset>
                </wp:positionH>
                <wp:positionV relativeFrom="paragraph">
                  <wp:posOffset>327660</wp:posOffset>
                </wp:positionV>
                <wp:extent cx="991235" cy="825500"/>
                <wp:effectExtent l="12700" t="10160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825480"/>
                        </a:xfrm>
                        <a:prstGeom prst="triangle">
                          <a:avLst>
                            <a:gd name="adj" fmla="val 83343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pt;margin-top:25.8pt;width:78pt;height:64.95pt;mso-wrap-style:none;v-text-anchor:middle" type="_x0000_t5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1395</wp:posOffset>
                </wp:positionH>
                <wp:positionV relativeFrom="paragraph">
                  <wp:posOffset>327660</wp:posOffset>
                </wp:positionV>
                <wp:extent cx="991235" cy="825500"/>
                <wp:effectExtent l="6985" t="5715" r="1206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91080" cy="825480"/>
                        </a:xfrm>
                        <a:prstGeom prst="triangle">
                          <a:avLst>
                            <a:gd name="adj" fmla="val 83343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5pt;margin-top:25.8pt;width:78pt;height:64.95pt;mso-wrap-style:none;v-text-anchor:middle;rotation:180" type="_x0000_t5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0820</wp:posOffset>
                </wp:positionH>
                <wp:positionV relativeFrom="paragraph">
                  <wp:posOffset>34290</wp:posOffset>
                </wp:positionV>
                <wp:extent cx="2599690" cy="12661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 параллелограмме противоположные стороны  рав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99.7pt;mso-wrap-distance-left:9.05pt;mso-wrap-distance-right:9.05pt;mso-wrap-distance-top:0pt;mso-wrap-distance-bottom:0pt;margin-top:2.7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В параллелограмме противоположные стороны  рав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24790</wp:posOffset>
                </wp:positionV>
                <wp:extent cx="99060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018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7.7pt;width:77.95pt;height:70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</wp:posOffset>
                </wp:positionV>
                <wp:extent cx="2422525" cy="16090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5pt;height:126.7pt;mso-wrap-distance-left:9.05pt;mso-wrap-distance-right:9.05pt;mso-wrap-distance-top:0pt;mso-wrap-distance-bottom:0pt;margin-top:0.9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</w:t>
                      </w:r>
                      <w:r>
                        <w:rPr>
                          <w:rFonts w:cs="Calibri"/>
                          <w:i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55975</wp:posOffset>
                </wp:positionH>
                <wp:positionV relativeFrom="paragraph">
                  <wp:posOffset>62230</wp:posOffset>
                </wp:positionV>
                <wp:extent cx="2663190" cy="14312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43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иагональ параллелограмма  делит его на два равных треуго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112.7pt;mso-wrap-distance-left:9.05pt;mso-wrap-distance-right:9.05pt;mso-wrap-distance-top:0pt;mso-wrap-distance-bottom:0pt;margin-top:4.9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иагональ параллелограмма  делит его на два равных треуго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8165</wp:posOffset>
                </wp:positionH>
                <wp:positionV relativeFrom="paragraph">
                  <wp:posOffset>974725</wp:posOffset>
                </wp:positionV>
                <wp:extent cx="203835" cy="114935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480" cy="115200"/>
                        </a:xfrm>
                        <a:prstGeom prst="bentConnector3">
                          <a:avLst>
                            <a:gd name="adj1" fmla="val 4991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76.75pt;width:16.05pt;height:9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63880</wp:posOffset>
                </wp:positionH>
                <wp:positionV relativeFrom="paragraph">
                  <wp:posOffset>30480</wp:posOffset>
                </wp:positionV>
                <wp:extent cx="2853690" cy="119316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93.95pt;mso-wrap-distance-left:9.05pt;mso-wrap-distance-right:9.05pt;mso-wrap-distance-top:0pt;mso-wrap-distance-bottom:0pt;margin-top:2.4pt;mso-position-vertical-relative:text;margin-left:-4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565</wp:posOffset>
                </wp:positionH>
                <wp:positionV relativeFrom="paragraph">
                  <wp:posOffset>40640</wp:posOffset>
                </wp:positionV>
                <wp:extent cx="1778000" cy="686435"/>
                <wp:effectExtent l="8890" t="5080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686520"/>
                          <a:chOff x="0" y="0"/>
                          <a:chExt cx="1778040" cy="68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040" cy="685800"/>
                          </a:xfrm>
                          <a:prstGeom prst="parallelogram">
                            <a:avLst>
                              <a:gd name="adj" fmla="val 64816"/>
                            </a:avLst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9800" y="0"/>
                            <a:ext cx="13680" cy="68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3.2pt;width:140pt;height:54.05pt" coordorigin="119,64" coordsize="2800,1081">
                <v:shape id="shape_0" fillcolor="#92d050" stroked="t" o:allowincell="f" style="position:absolute;left:119;top:64;width:2799;height:1079;mso-wrap-style:none;v-text-anchor:middle" type="_x0000_t7"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stroked="t" o:allowincell="f" style="position:absolute;left:859;top:64;width:21;height:108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55975</wp:posOffset>
                </wp:positionH>
                <wp:positionV relativeFrom="paragraph">
                  <wp:posOffset>252730</wp:posOffset>
                </wp:positionV>
                <wp:extent cx="2663190" cy="77089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S= S</w:t>
                            </w:r>
                            <w:r>
                              <w:rPr>
                                <w:sz w:val="72"/>
                                <w:szCs w:val="7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+ S</w:t>
                            </w:r>
                            <w:r>
                              <w:rPr>
                                <w:sz w:val="72"/>
                                <w:szCs w:val="7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60.7pt;mso-wrap-distance-left:9.05pt;mso-wrap-distance-right:9.05pt;mso-wrap-distance-top:0pt;mso-wrap-distance-bottom:0pt;margin-top:19.9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S= S</w:t>
                      </w:r>
                      <w:r>
                        <w:rPr>
                          <w:sz w:val="72"/>
                          <w:szCs w:val="7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72"/>
                          <w:szCs w:val="72"/>
                          <w:lang w:val="en-US"/>
                        </w:rPr>
                        <w:t>+ S</w:t>
                      </w:r>
                      <w:r>
                        <w:rPr>
                          <w:sz w:val="72"/>
                          <w:szCs w:val="7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им две домашние задачи. 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Два ученика заранее готовят решение  за дос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239395</wp:posOffset>
                </wp:positionV>
                <wp:extent cx="1600200" cy="8001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00280"/>
                          <a:chOff x="0" y="0"/>
                          <a:chExt cx="16002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.85pt;width:126pt;height:63pt" coordorigin="-360,377" coordsize="2520,1260">
                <v:rect id="shape_0" fillcolor="white" stroked="t" o:allowincell="f" style="position:absolute;left:-360;top:377;width:251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60,377" to="2159,16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88920</wp:posOffset>
                </wp:positionH>
                <wp:positionV relativeFrom="paragraph">
                  <wp:posOffset>227965</wp:posOffset>
                </wp:positionV>
                <wp:extent cx="2171700" cy="800100"/>
                <wp:effectExtent l="9525" t="5080" r="1016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00280"/>
                          <a:chOff x="0" y="0"/>
                          <a:chExt cx="2171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800280"/>
                          </a:xfrm>
                          <a:prstGeom prst="parallelogram">
                            <a:avLst>
                              <a:gd name="adj" fmla="val 678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17.95pt;width:171pt;height:63pt" coordorigin="4392,359" coordsize="3420,1260">
                <v:shape id="shape_0" fillcolor="white" stroked="t" o:allowincell="f" style="position:absolute;left:4392;top:359;width:3419;height:12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2,359" to="5292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2,359" to="6911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                 10             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5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                                               А         Н                     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СД</w:t>
      </w:r>
      <w:r>
        <w:rPr>
          <w:rFonts w:cs="Times New Roman" w:ascii="Times New Roman" w:hAnsi="Times New Roman"/>
          <w:sz w:val="28"/>
          <w:szCs w:val="28"/>
        </w:rPr>
        <w:t xml:space="preserve"> = ?                                                         ВН =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СД</w:t>
      </w:r>
      <w:r>
        <w:rPr>
          <w:rFonts w:cs="Times New Roman" w:ascii="Times New Roman" w:hAnsi="Times New Roman"/>
          <w:sz w:val="28"/>
          <w:szCs w:val="28"/>
        </w:rPr>
        <w:t xml:space="preserve"> =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СД</w:t>
      </w:r>
      <w:r>
        <w:rPr>
          <w:rFonts w:cs="Times New Roman" w:ascii="Times New Roman" w:hAnsi="Times New Roman"/>
          <w:sz w:val="28"/>
          <w:szCs w:val="28"/>
        </w:rPr>
        <w:t xml:space="preserve"> =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Площади каких фигур вы находили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(Прямоугольника, параллелограмма, 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реугольника)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йте произвольный треугольник АВС, проведите в нём высоту ВН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формулу для вычисления площади этого треугольника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 учащихся возникает затруднение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ите данное задание.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Чем оно отличается от предыдущих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Надо сразу найти площадь произвольного треугольника, зная высоту).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Способ решения таких  заданий тебе известен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Нет, способ решения нам не известен)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, вы должны сейчас сделать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Выполнить пробное действие)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кого нет ответов?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есть ответ – обоснуйте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ыявление места и причин затруд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овать восстановление выполненных опер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ать фиксацию места (шага, операции), где возникло затруд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овать соотнесение своих действий с используемыми эталонами(алгоритмом, понятием и т.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этой основе организовать выявление и фиксацию во внешней речи причины затруднения- тех конкретных знаний, умений или способностей, которых недостаёт для решения исходной задачи и задач такого класса или типа вообще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не смогли сделать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Найти площадь треугольника)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ём затруднение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 Мы не знаем формулы площади треугольника)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строение проекта выхода из затрудн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остроение проекта выхода из затруд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щиеся ставят цель проекта (целью всегда является устранение причины возникшего затрудне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щиеся уточняют и согласовывают причины возникшего затруд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Учащиеся определяют средства (алгоритмы, модели, справочники и т.д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щиеся формулируют шаги, которые необходимо сделать для реализации поставленной цели.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 Цель нашей дальнейшей деятельности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 Вывести формулу для вычисления  площади треугольника)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ва тема нашего урока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 Формула площади треугольника)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ранее изученные знания вам помогут? Вспомните задачи из 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омашней работы, как вы находили площадь треугольника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 Как часть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площади параллелограмма, прямоугольника)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м план действий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сле обсуждения, каждый пункт плана появляется на доске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зяли произвольный треугольник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65735</wp:posOffset>
                </wp:positionV>
                <wp:extent cx="2866390" cy="160909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Достроить треугольник АВ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параллелограмма АВС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высота треугольника являетс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сотой параллелограмм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6.7pt;mso-wrap-distance-left:9.05pt;mso-wrap-distance-right:9.05pt;mso-wrap-distance-top:0pt;mso-wrap-distance-bottom:0pt;margin-top:13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Достроить треугольник АВ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 параллелограмма АВС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высота треугольника являетс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сотой параллелограмм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какой четырёхугольник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ём за основу? (параллелограмм)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олжны сделать с треугольником?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строить до параллелограмма)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! Высота треугольника долж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4555</wp:posOffset>
                </wp:positionH>
                <wp:positionV relativeFrom="paragraph">
                  <wp:posOffset>297815</wp:posOffset>
                </wp:positionV>
                <wp:extent cx="2752090" cy="58039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Записать формулу площад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араллелограм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23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 Записать формулу площад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параллелограм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ться высотой параллелограмма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сать формулу площади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ограм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4555</wp:posOffset>
                </wp:positionH>
                <wp:positionV relativeFrom="paragraph">
                  <wp:posOffset>125730</wp:posOffset>
                </wp:positionV>
                <wp:extent cx="2752090" cy="6946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Выяснить, какую часть треугольник составляет от параллелограм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9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 Выяснить, какую часть треугольник составляет от параллелограм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яснить, какую часть треугольник 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от параллелограм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4555</wp:posOffset>
                </wp:positionH>
                <wp:positionV relativeFrom="paragraph">
                  <wp:posOffset>316230</wp:posOffset>
                </wp:positionV>
                <wp:extent cx="2866390" cy="69469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Найти часть площади параллелогра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24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 Найти часть площади параллел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йти часть площади 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ограмма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формулировать формулу площад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4555</wp:posOffset>
                </wp:positionH>
                <wp:positionV relativeFrom="paragraph">
                  <wp:posOffset>258445</wp:posOffset>
                </wp:positionV>
                <wp:extent cx="2866390" cy="92329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.Сформулировать формулу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хождения площад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еуго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2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5.Сформулировать формулу д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хождения площад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еуго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а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ализация построенного проекта.</w:t>
      </w:r>
    </w:p>
    <w:p>
      <w:pPr>
        <w:pStyle w:val="Normal"/>
        <w:tabs>
          <w:tab w:val="clear" w:pos="708"/>
          <w:tab w:val="left" w:pos="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овать реализацию построенного проекта в соответствии с планом.</w:t>
      </w:r>
    </w:p>
    <w:p>
      <w:pPr>
        <w:pStyle w:val="Normal"/>
        <w:tabs>
          <w:tab w:val="clear" w:pos="708"/>
          <w:tab w:val="left" w:pos="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ать фиксацию нового способа действия в речи.</w:t>
      </w:r>
    </w:p>
    <w:p>
      <w:pPr>
        <w:pStyle w:val="Normal"/>
        <w:tabs>
          <w:tab w:val="clear" w:pos="708"/>
          <w:tab w:val="left" w:pos="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овать фиксацию нового способа действия в знаках ( с помощью эталона).</w:t>
      </w:r>
    </w:p>
    <w:p>
      <w:pPr>
        <w:pStyle w:val="Normal"/>
        <w:tabs>
          <w:tab w:val="clear" w:pos="708"/>
          <w:tab w:val="left" w:pos="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овать фиксацию преодоления затруднения.</w:t>
      </w:r>
    </w:p>
    <w:p>
      <w:pPr>
        <w:pStyle w:val="Normal"/>
        <w:tabs>
          <w:tab w:val="clear" w:pos="708"/>
          <w:tab w:val="left" w:pos="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овать уточнение общего характера нового знания (возможность применения нового способа действий для решения всех заданий данного типа)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райтесь   реализовать этот план в группах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чащиеся работают в группах. Результаты работы оформляются на листах и вывешиваются на доске. Одна из групп защищает свой проект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доске и в тетрадях появляется запись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1455</wp:posOffset>
                </wp:positionH>
                <wp:positionV relativeFrom="paragraph">
                  <wp:posOffset>433705</wp:posOffset>
                </wp:positionV>
                <wp:extent cx="2294890" cy="69469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48"/>
                                <w:szCs w:val="48"/>
                                <w:vertAlign w:val="subscript"/>
                              </w:rPr>
                              <w:t xml:space="preserve">АВС = </w:t>
                            </w:r>
                            <w:r>
                              <w:rPr>
                                <w:sz w:val="48"/>
                                <w:szCs w:val="48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eqAr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/>
                                  </m:f>
                                </m:e>
                              </m:eqArr>
                            </m:oMath>
                            <w:r>
                              <w:rPr>
                                <w:sz w:val="48"/>
                                <w:szCs w:val="48"/>
                                <w:vertAlign w:val="subscript"/>
                              </w:rPr>
                              <w:t xml:space="preserve">АС </w:t>
                            </w: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  <w:vertAlign w:val="subscript"/>
                              </w:rPr>
                              <w:t>∙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34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S</w:t>
                      </w:r>
                      <w:r>
                        <w:rPr>
                          <w:sz w:val="48"/>
                          <w:szCs w:val="48"/>
                          <w:vertAlign w:val="subscript"/>
                        </w:rPr>
                        <w:t xml:space="preserve">АВС = </w:t>
                      </w:r>
                      <w:r>
                        <w:rPr>
                          <w:sz w:val="48"/>
                          <w:szCs w:val="48"/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eqAr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/>
                            </m:f>
                          </m:e>
                        </m:eqArr>
                      </m:oMath>
                      <w:r>
                        <w:rPr>
                          <w:sz w:val="48"/>
                          <w:szCs w:val="48"/>
                          <w:vertAlign w:val="subscript"/>
                        </w:rPr>
                        <w:t xml:space="preserve">АС </w:t>
                      </w: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  <w:vertAlign w:val="subscript"/>
                        </w:rPr>
                        <w:t>∙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колько высот можно провести в треугольнике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Тр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роведите высоту А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к стороне ВС. Запишите формул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5755</wp:posOffset>
                </wp:positionH>
                <wp:positionV relativeFrom="paragraph">
                  <wp:posOffset>337185</wp:posOffset>
                </wp:positionV>
                <wp:extent cx="2866390" cy="69469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48"/>
                                <w:szCs w:val="48"/>
                                <w:vertAlign w:val="subscript"/>
                              </w:rPr>
                              <w:t xml:space="preserve">АВС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=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eqAr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/>
                                  </m:f>
                                </m:e>
                              </m:eqArr>
                            </m:oMath>
                            <w:r>
                              <w:rPr>
                                <w:sz w:val="48"/>
                                <w:szCs w:val="48"/>
                              </w:rPr>
                              <w:t xml:space="preserve">ВС </w:t>
                            </w: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  <w:t>∙АН</w:t>
                            </w: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26.5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>S</w:t>
                      </w:r>
                      <w:r>
                        <w:rPr>
                          <w:sz w:val="48"/>
                          <w:szCs w:val="48"/>
                          <w:vertAlign w:val="subscript"/>
                        </w:rPr>
                        <w:t xml:space="preserve">АВС </w:t>
                      </w:r>
                      <w:r>
                        <w:rPr>
                          <w:sz w:val="48"/>
                          <w:szCs w:val="48"/>
                        </w:rPr>
                        <w:t xml:space="preserve">= </w:t>
                      </w:r>
                      <w:r>
                        <w:rPr>
                          <w:sz w:val="48"/>
                          <w:szCs w:val="4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eqAr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/>
                            </m:f>
                          </m:e>
                        </m:eqArr>
                      </m:oMath>
                      <w:r>
                        <w:rPr>
                          <w:sz w:val="48"/>
                          <w:szCs w:val="48"/>
                        </w:rPr>
                        <w:t xml:space="preserve">ВС </w:t>
                      </w: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  <w:t>∙АН</w:t>
                      </w: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роведите высоту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к стороне АВ. Запишите формул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5755</wp:posOffset>
                </wp:positionH>
                <wp:positionV relativeFrom="paragraph">
                  <wp:posOffset>337185</wp:posOffset>
                </wp:positionV>
                <wp:extent cx="2866390" cy="69469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48"/>
                                <w:szCs w:val="48"/>
                                <w:vertAlign w:val="subscript"/>
                              </w:rPr>
                              <w:t xml:space="preserve">АВС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=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eqAr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/>
                                  </m:f>
                                </m:e>
                              </m:eqArr>
                            </m:oMath>
                            <w:r>
                              <w:rPr>
                                <w:sz w:val="48"/>
                                <w:szCs w:val="48"/>
                              </w:rPr>
                              <w:t xml:space="preserve">ВА </w:t>
                            </w: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  <w:t>∙СН</w:t>
                            </w: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26.5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>S</w:t>
                      </w:r>
                      <w:r>
                        <w:rPr>
                          <w:sz w:val="48"/>
                          <w:szCs w:val="48"/>
                          <w:vertAlign w:val="subscript"/>
                        </w:rPr>
                        <w:t xml:space="preserve">АВС </w:t>
                      </w:r>
                      <w:r>
                        <w:rPr>
                          <w:sz w:val="48"/>
                          <w:szCs w:val="48"/>
                        </w:rPr>
                        <w:t xml:space="preserve">= </w:t>
                      </w:r>
                      <w:r>
                        <w:rPr>
                          <w:sz w:val="48"/>
                          <w:szCs w:val="4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eqAr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/>
                            </m:f>
                          </m:e>
                        </m:eqArr>
                      </m:oMath>
                      <w:r>
                        <w:rPr>
                          <w:sz w:val="48"/>
                          <w:szCs w:val="48"/>
                        </w:rPr>
                        <w:t xml:space="preserve">ВА </w:t>
                      </w: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  <w:t>∙СН</w:t>
                      </w: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ертите прямоугольный треугольник АВ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283210</wp:posOffset>
                </wp:positionV>
                <wp:extent cx="1600200" cy="1485900"/>
                <wp:effectExtent l="5080" t="11430" r="133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5pt;margin-top:22.3pt;width:125.95pt;height:11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ему равна его площадь?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 Половине произведения его катетов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3055</wp:posOffset>
                </wp:positionH>
                <wp:positionV relativeFrom="paragraph">
                  <wp:posOffset>-7620</wp:posOffset>
                </wp:positionV>
                <wp:extent cx="2523490" cy="80899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48"/>
                                <w:szCs w:val="48"/>
                                <w:vertAlign w:val="subscript"/>
                              </w:rPr>
                              <w:t xml:space="preserve">АВС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=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eqAr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/>
                                  </m:f>
                                </m:e>
                              </m:eqArr>
                            </m:oMath>
                            <w:r>
                              <w:rPr>
                                <w:sz w:val="48"/>
                                <w:szCs w:val="48"/>
                              </w:rPr>
                              <w:t xml:space="preserve">АС </w:t>
                            </w: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  <w:t>∙С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-0.6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S</w:t>
                      </w:r>
                      <w:r>
                        <w:rPr>
                          <w:sz w:val="48"/>
                          <w:szCs w:val="48"/>
                          <w:vertAlign w:val="subscript"/>
                        </w:rPr>
                        <w:t xml:space="preserve">АВС </w:t>
                      </w:r>
                      <w:r>
                        <w:rPr>
                          <w:sz w:val="48"/>
                          <w:szCs w:val="48"/>
                        </w:rPr>
                        <w:t xml:space="preserve">= </w:t>
                      </w:r>
                      <w:r>
                        <w:rPr>
                          <w:sz w:val="48"/>
                          <w:szCs w:val="4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eqAr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/>
                            </m:f>
                          </m:e>
                        </m:eqArr>
                      </m:oMath>
                      <w:r>
                        <w:rPr>
                          <w:sz w:val="48"/>
                          <w:szCs w:val="48"/>
                        </w:rPr>
                        <w:t xml:space="preserve">АС </w:t>
                      </w: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  <w:t>∙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                               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ового узнали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Формулу для нахождения площади треугольник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знания вам помогли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(Свойства площадей, формулы для 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нахождения площади параллелограмма, прямоугольни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м умение. Выполним задание: вставь пропущенные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вичное закрепление во внешне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усвоение детьми нового способа действий при решении данного класса задач с их проговариванием во внешне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м умение. Выполним задание: вставь пропущенные слова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аждый ученик получает карточку, один ученик работает за дос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ь треугольника равна половине произведения основания на выс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роим треугольник АВС до  __________________________АВДС, (высота треугольника АВС является _______________ параллелограмма АВДС)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АВС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_____ по трём сторонам( ВС - __________, АВ = СД и ВД = АС  как противоположные стороны  параллелограмма), поэтому их площади ________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ледовательно площад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АВС равна ___________ площади параллелограмма ______, </w:t>
      </w:r>
    </w:p>
    <w:p>
      <w:pPr>
        <w:pStyle w:val="Normal"/>
        <w:rPr/>
      </w:pPr>
      <w:r>
        <w:rPr/>
        <w:t>т.е.</w:t>
      </w:r>
    </w:p>
    <w:p>
      <w:pPr>
        <w:pStyle w:val="Normal"/>
        <w:pBdr>
          <w:bottom w:val="single" w:sz="6" w:space="1" w:color="000000"/>
        </w:pBdr>
        <w:rPr/>
      </w:pPr>
      <w:r>
        <w:rPr>
          <w:lang w:val="en-US"/>
        </w:rPr>
        <w:t>S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vertAlign w:val="subscript"/>
        </w:rPr>
        <w:t>АВС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_____·______  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7. Самостоятельная работа с самопроверкой по этало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овать выполнение учащимися типовых заданий на новый способ действ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ать соотнесение работы с подробным образц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овать вербальное сопоставление работы с   подробным образц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результатам выполнения самостоятельной работы организовать рефлексию деятельности по применению нового способа 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им самостоятельную рабо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пишите формулы для вычисления площади треугольника  МОК.</w:t>
      </w:r>
    </w:p>
    <w:p>
      <w:pPr>
        <w:pStyle w:val="Normal"/>
        <w:rPr>
          <w:sz w:val="40"/>
          <w:szCs w:val="4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36800</wp:posOffset>
                </wp:positionH>
                <wp:positionV relativeFrom="paragraph">
                  <wp:posOffset>68580</wp:posOffset>
                </wp:positionV>
                <wp:extent cx="2857500" cy="1828165"/>
                <wp:effectExtent l="13970" t="8890" r="762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28080"/>
                          <a:chOff x="0" y="0"/>
                          <a:chExt cx="2857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1828080"/>
                          </a:xfrm>
                          <a:prstGeom prst="triangle">
                            <a:avLst>
                              <a:gd name="adj" fmla="val 80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5.4pt;width:225pt;height:143.95pt" coordorigin="3680,108" coordsize="4500,2879">
                <v:shape id="shape_0" fillcolor="white" stroked="t" o:allowincell="f" style="position:absolute;left:3680;top:108;width:4499;height:287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80,108" to="7280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0"/>
          <w:szCs w:val="40"/>
          <w:lang w:val="en-US"/>
        </w:rPr>
        <w:t>QRS                                                         R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RH</w:t>
      </w:r>
      <w:r>
        <w:rPr>
          <w:b/>
          <w:i/>
          <w:sz w:val="40"/>
          <w:szCs w:val="40"/>
        </w:rPr>
      </w:r>
      <m:oMath xmlns:m="http://schemas.openxmlformats.org/officeDocument/2006/math"/>
      <w:r>
        <w:rPr>
          <w:sz w:val="40"/>
          <w:szCs w:val="40"/>
          <w:lang w:val="en-US"/>
        </w:rPr>
        <w:t>QS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RH =13c</w:t>
      </w:r>
      <w:r>
        <w:rPr>
          <w:sz w:val="40"/>
          <w:szCs w:val="40"/>
        </w:rPr>
        <w:t>м</w:t>
      </w:r>
    </w:p>
    <w:p>
      <w:pPr>
        <w:pStyle w:val="Normal"/>
        <w:pBdr>
          <w:bottom w:val="single" w:sz="12" w:space="2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QS = 20</w:t>
      </w:r>
      <w:r>
        <w:rPr>
          <w:sz w:val="40"/>
          <w:szCs w:val="40"/>
        </w:rPr>
        <w:t>см</w:t>
      </w:r>
    </w:p>
    <w:p>
      <w:pPr>
        <w:pStyle w:val="Normal"/>
        <w:pBdr>
          <w:bottom w:val="single" w:sz="12" w:space="2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Calibri"/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  <w:vertAlign w:val="subscript"/>
          <w:lang w:val="en-US"/>
        </w:rPr>
        <w:t xml:space="preserve"> QRS </w:t>
      </w:r>
      <w:r>
        <w:rPr>
          <w:sz w:val="40"/>
          <w:szCs w:val="40"/>
          <w:lang w:val="en-US"/>
        </w:rPr>
        <w:t xml:space="preserve">= ?                            Q                                   H     S   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сле выполнения самостоятельная работа проверяется по образцу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center" w:pos="28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ключение в систему знаний и повтор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09955</wp:posOffset>
                </wp:positionH>
                <wp:positionV relativeFrom="paragraph">
                  <wp:posOffset>10629265</wp:posOffset>
                </wp:positionV>
                <wp:extent cx="6866890" cy="218059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71.7pt;mso-wrap-distance-left:9.05pt;mso-wrap-distance-right:9.05pt;mso-wrap-distance-top:0pt;mso-wrap-distance-bottom:0pt;margin-top:836.9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овать выявление типов заданий, где используется новый способ дейст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ать повторение учебного содержания, необходимого для обеспечения содержательной непрерыв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 этапе включения знаний в систему решается задач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реугольнике АВС угол С равен  30˚, сторона АС 9 см, а ВС = 8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йдите площадь треугольника АВ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9. Рефлексия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Организовать фиксацию нового содержания, изученного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Организовать рефлексивный анализ учебной деятельности с точки зрения выполнения требований, известных учащим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Организовать оценивание учащимися собственной деятельности на уро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Организовать обсуждение и запись домашне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ва тема урока?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(Площадь треугольник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ую цель ставили перед собой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(Вывести формулу для вычисления 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площади треугольни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те свою раб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у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/з учебник стр. 125 п.52, РТ № 36, 37, 3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заданий самостоятельной работы.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89865</wp:posOffset>
                </wp:positionV>
                <wp:extent cx="2856865" cy="1942465"/>
                <wp:effectExtent l="11430" t="8890" r="825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942560"/>
                          <a:chOff x="0" y="0"/>
                          <a:chExt cx="2856960" cy="194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960" cy="1942560"/>
                          </a:xfrm>
                          <a:prstGeom prst="triangle">
                            <a:avLst>
                              <a:gd name="adj" fmla="val 62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8280"/>
                            <a:ext cx="214236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8600" y="485280"/>
                            <a:ext cx="1547640" cy="145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4.95pt;width:224.95pt;height:152.95pt" coordorigin="720,299" coordsize="4499,3059">
                <v:shape id="shape_0" fillcolor="white" stroked="t" o:allowincell="f" style="position:absolute;left:720;top:299;width:4498;height:305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2,299" to="3532,3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446" to="4093,3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1,1063" to="5217,33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</w:t>
        <w:tab/>
        <w:t>О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3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                              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          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  <w:lang w:val="en-US"/>
        </w:rPr>
        <w:t>S</w:t>
      </w:r>
      <w:r>
        <w:rPr>
          <w:sz w:val="70"/>
          <w:szCs w:val="7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70"/>
          <w:szCs w:val="70"/>
          <w:vertAlign w:val="subscript"/>
          <w:lang w:val="en-US"/>
        </w:rPr>
        <w:t>MOK</w:t>
      </w:r>
      <w:r>
        <w:rPr>
          <w:sz w:val="70"/>
          <w:szCs w:val="70"/>
        </w:rPr>
        <w:t xml:space="preserve">= </w:t>
      </w:r>
      <w:r>
        <w:rPr>
          <w:sz w:val="70"/>
          <w:szCs w:val="7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70"/>
          <w:szCs w:val="70"/>
        </w:rPr>
        <w:t xml:space="preserve"> </w:t>
      </w:r>
      <w:r>
        <w:rPr>
          <w:sz w:val="70"/>
          <w:szCs w:val="70"/>
          <w:lang w:val="en-US"/>
        </w:rPr>
        <w:t>OH</w:t>
      </w:r>
      <w:r>
        <w:rPr>
          <w:sz w:val="70"/>
          <w:szCs w:val="70"/>
          <w:vertAlign w:val="subscript"/>
        </w:rPr>
        <w:t>1</w:t>
      </w:r>
      <w:r>
        <w:rPr>
          <w:sz w:val="70"/>
          <w:szCs w:val="70"/>
        </w:rPr>
        <w:t>·</w:t>
      </w:r>
      <w:r>
        <w:rPr>
          <w:sz w:val="70"/>
          <w:szCs w:val="70"/>
          <w:lang w:val="en-US"/>
        </w:rPr>
        <w:t>MK</w:t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/>
      </w:pPr>
      <w:r>
        <w:rPr>
          <w:sz w:val="70"/>
          <w:szCs w:val="70"/>
          <w:lang w:val="en-US"/>
        </w:rPr>
        <w:t>S</w:t>
      </w:r>
      <w:r>
        <w:rPr>
          <w:sz w:val="70"/>
          <w:szCs w:val="7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70"/>
          <w:szCs w:val="70"/>
          <w:vertAlign w:val="subscript"/>
          <w:lang w:val="en-US"/>
        </w:rPr>
        <w:t>MOK</w:t>
      </w:r>
      <w:r>
        <w:rPr>
          <w:sz w:val="70"/>
          <w:szCs w:val="70"/>
          <w:lang w:val="en-US"/>
        </w:rPr>
        <w:t xml:space="preserve">= </w:t>
      </w:r>
      <w:r>
        <w:rPr>
          <w:sz w:val="70"/>
          <w:szCs w:val="7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70"/>
          <w:szCs w:val="70"/>
          <w:lang w:val="en-US"/>
        </w:rPr>
        <w:t xml:space="preserve"> MH</w:t>
      </w:r>
      <w:r>
        <w:rPr>
          <w:sz w:val="70"/>
          <w:szCs w:val="70"/>
          <w:vertAlign w:val="subscript"/>
          <w:lang w:val="en-US"/>
        </w:rPr>
        <w:t>2</w:t>
      </w:r>
      <w:r>
        <w:rPr>
          <w:sz w:val="70"/>
          <w:szCs w:val="70"/>
          <w:lang w:val="en-US"/>
        </w:rPr>
        <w:t>·OK</w:t>
      </w:r>
    </w:p>
    <w:p>
      <w:pPr>
        <w:pStyle w:val="Normal"/>
        <w:jc w:val="center"/>
        <w:rPr>
          <w:sz w:val="70"/>
          <w:szCs w:val="70"/>
          <w:lang w:val="en-US"/>
        </w:rPr>
      </w:pPr>
      <w:r>
        <w:rPr>
          <w:sz w:val="70"/>
          <w:szCs w:val="70"/>
          <w:lang w:val="en-US"/>
        </w:rPr>
      </w:r>
    </w:p>
    <w:p>
      <w:pPr>
        <w:pStyle w:val="Normal"/>
        <w:jc w:val="center"/>
        <w:rPr>
          <w:sz w:val="70"/>
          <w:szCs w:val="70"/>
          <w:vertAlign w:val="subscript"/>
          <w:lang w:val="en-US"/>
        </w:rPr>
      </w:pPr>
      <w:r>
        <w:rPr>
          <w:sz w:val="70"/>
          <w:szCs w:val="70"/>
          <w:lang w:val="en-US"/>
        </w:rPr>
        <w:t>S</w:t>
      </w:r>
      <w:r>
        <w:rPr>
          <w:sz w:val="70"/>
          <w:szCs w:val="7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70"/>
          <w:szCs w:val="70"/>
          <w:vertAlign w:val="subscript"/>
          <w:lang w:val="en-US"/>
        </w:rPr>
        <w:t>MOK</w:t>
      </w:r>
      <w:r>
        <w:rPr>
          <w:sz w:val="70"/>
          <w:szCs w:val="70"/>
          <w:lang w:val="en-US"/>
        </w:rPr>
        <w:t xml:space="preserve">= </w:t>
      </w:r>
      <w:r>
        <w:rPr>
          <w:sz w:val="70"/>
          <w:szCs w:val="7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70"/>
          <w:szCs w:val="70"/>
          <w:lang w:val="en-US"/>
        </w:rPr>
        <w:t xml:space="preserve"> KH</w:t>
      </w:r>
      <w:r>
        <w:rPr>
          <w:sz w:val="70"/>
          <w:szCs w:val="70"/>
          <w:vertAlign w:val="subscript"/>
          <w:lang w:val="en-US"/>
        </w:rPr>
        <w:t>3</w:t>
      </w:r>
      <w:r>
        <w:rPr>
          <w:sz w:val="70"/>
          <w:szCs w:val="70"/>
          <w:lang w:val="en-US"/>
        </w:rPr>
        <w:t>·MO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304165</wp:posOffset>
                </wp:positionV>
                <wp:extent cx="2857500" cy="1828165"/>
                <wp:effectExtent l="13970" t="8890" r="762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28080"/>
                          <a:chOff x="0" y="0"/>
                          <a:chExt cx="2857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1828080"/>
                          </a:xfrm>
                          <a:prstGeom prst="triangle">
                            <a:avLst>
                              <a:gd name="adj" fmla="val 80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95pt;width:225pt;height:143.95pt" coordorigin="360,479" coordsize="4500,2879">
                <v:shape id="shape_0" fillcolor="white" stroked="t" o:allowincell="f" style="position:absolute;left:360;top:479;width:4499;height:287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479" to="3960,3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2.                                                    R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Q                                             H            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70"/>
          <w:szCs w:val="70"/>
          <w:lang w:val="en-US"/>
        </w:rPr>
        <w:t>S</w:t>
      </w:r>
      <w:r>
        <w:rPr>
          <w:sz w:val="70"/>
          <w:szCs w:val="7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70"/>
          <w:szCs w:val="70"/>
          <w:vertAlign w:val="subscript"/>
          <w:lang w:val="en-US"/>
        </w:rPr>
        <w:t>QRS</w:t>
      </w:r>
      <w:r>
        <w:rPr>
          <w:sz w:val="70"/>
          <w:szCs w:val="70"/>
          <w:lang w:val="en-US"/>
        </w:rPr>
        <w:t xml:space="preserve"> = </w:t>
      </w:r>
      <w:r>
        <w:rPr>
          <w:sz w:val="70"/>
          <w:szCs w:val="7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70"/>
          <w:szCs w:val="70"/>
          <w:lang w:val="en-US"/>
        </w:rPr>
        <w:t>RH ·QS</w:t>
      </w:r>
    </w:p>
    <w:p>
      <w:pPr>
        <w:pStyle w:val="Normal"/>
        <w:rPr/>
      </w:pPr>
      <w:r>
        <w:rPr>
          <w:sz w:val="70"/>
          <w:szCs w:val="70"/>
          <w:lang w:val="en-US"/>
        </w:rPr>
        <w:t>S</w:t>
      </w:r>
      <w:r>
        <w:rPr>
          <w:sz w:val="70"/>
          <w:szCs w:val="7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70"/>
          <w:szCs w:val="70"/>
          <w:vertAlign w:val="subscript"/>
          <w:lang w:val="en-US"/>
        </w:rPr>
        <w:t>QRS</w:t>
      </w:r>
      <w:r>
        <w:rPr>
          <w:sz w:val="70"/>
          <w:szCs w:val="70"/>
          <w:lang w:val="en-US"/>
        </w:rPr>
        <w:t xml:space="preserve"> = </w:t>
      </w:r>
      <w:r>
        <w:rPr>
          <w:sz w:val="70"/>
          <w:szCs w:val="7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70"/>
          <w:szCs w:val="70"/>
          <w:lang w:val="en-US"/>
        </w:rPr>
        <w:t>· 13· 20</w:t>
      </w:r>
    </w:p>
    <w:p>
      <w:pPr>
        <w:pStyle w:val="Normal"/>
        <w:rPr>
          <w:sz w:val="70"/>
          <w:szCs w:val="70"/>
          <w:lang w:val="en-US"/>
        </w:rPr>
      </w:pPr>
      <w:r>
        <w:rPr>
          <w:sz w:val="70"/>
          <w:szCs w:val="70"/>
          <w:lang w:val="en-US"/>
        </w:rPr>
        <w:t>S</w:t>
      </w:r>
      <w:r>
        <w:rPr>
          <w:sz w:val="70"/>
          <w:szCs w:val="7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70"/>
          <w:szCs w:val="70"/>
          <w:vertAlign w:val="subscript"/>
          <w:lang w:val="en-US"/>
        </w:rPr>
        <w:t>QRS</w:t>
      </w:r>
      <w:r>
        <w:rPr>
          <w:sz w:val="70"/>
          <w:szCs w:val="70"/>
          <w:lang w:val="en-US"/>
        </w:rPr>
        <w:t xml:space="preserve"> = 130 </w:t>
      </w:r>
      <w:r>
        <w:rPr>
          <w:sz w:val="70"/>
          <w:szCs w:val="70"/>
        </w:rPr>
        <w:t>см</w:t>
      </w:r>
      <w:r>
        <w:rPr>
          <w:sz w:val="70"/>
          <w:szCs w:val="70"/>
          <w:vertAlign w:val="superscript"/>
          <w:lang w:val="en-US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0:31:00Z</dcterms:created>
  <dc:creator>Сергей</dc:creator>
  <dc:description/>
  <cp:keywords/>
  <dc:language>en-US</dc:language>
  <cp:lastModifiedBy>Константин</cp:lastModifiedBy>
  <dcterms:modified xsi:type="dcterms:W3CDTF">2017-01-07T19:16:00Z</dcterms:modified>
  <cp:revision>7</cp:revision>
  <dc:subject/>
  <dc:title/>
</cp:coreProperties>
</file>