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Applestylespan"/>
          <w:color w:val="000000"/>
        </w:rPr>
      </w:pPr>
      <w:r>
        <w:rPr>
          <w:rStyle w:val="Applestylespan"/>
          <w:color w:val="FF0000"/>
        </w:rPr>
        <w:t>В гости Коляда пришла - сценарий для старшей и подготовительной групп</w:t>
      </w:r>
    </w:p>
    <w:p>
      <w:pPr>
        <w:pStyle w:val="Style15"/>
        <w:rPr/>
      </w:pPr>
      <w:r>
        <w:rPr>
          <w:i/>
          <w:iCs/>
          <w:color w:val="000000"/>
        </w:rPr>
        <w:t>Дети входят в зал и рассаживаются по местам. Слышны колокольные звоны (в грамзаписи).</w:t>
      </w:r>
      <w:r>
        <w:rPr>
          <w:color w:val="000000"/>
        </w:rPr>
        <w:br/>
        <w:br/>
      </w:r>
      <w:r>
        <w:rPr>
          <w:b/>
          <w:bCs/>
          <w:i/>
          <w:iCs/>
          <w:color w:val="000000"/>
        </w:rPr>
        <w:t>Ведущий.</w:t>
        <w:br/>
      </w:r>
      <w:r>
        <w:rPr>
          <w:color w:val="000000"/>
        </w:rPr>
        <w:t>Дай, Бог, тому,</w:t>
        <w:br/>
        <w:t>Кто в нашем дому,</w:t>
        <w:br/>
        <w:t>Добрым хозяюшкам,</w:t>
        <w:br/>
        <w:t>Дорогим гостям,</w:t>
        <w:br/>
        <w:t>Милым детушкам.</w:t>
        <w:br/>
        <w:t>Наделил бы вас Господь</w:t>
        <w:br/>
        <w:t>И живьем, и бытьем,</w:t>
        <w:br/>
        <w:t>И здоровьицем.</w:t>
        <w:br/>
        <w:br/>
      </w:r>
      <w:r>
        <w:rPr>
          <w:i/>
          <w:iCs/>
          <w:color w:val="000000"/>
        </w:rPr>
        <w:t>Звучит фонограмма русской народной песни. Одетые в русские костюмы входят зазывалы.</w:t>
      </w:r>
      <w:r>
        <w:rPr>
          <w:color w:val="000000"/>
        </w:rPr>
        <w:br/>
        <w:br/>
      </w:r>
      <w:r>
        <w:rPr>
          <w:b/>
          <w:bCs/>
          <w:i/>
          <w:iCs/>
          <w:color w:val="000000"/>
        </w:rPr>
        <w:t>1-й зазывала.</w:t>
        <w:br/>
      </w:r>
      <w:r>
        <w:rPr>
          <w:color w:val="000000"/>
        </w:rPr>
        <w:t>Дети! Велено до вас</w:t>
        <w:br/>
        <w:t>Довести в сей час указ,</w:t>
        <w:br/>
        <w:t>Заготовленный самой</w:t>
        <w:br/>
        <w:t>Нашей матушкой — Зимой.</w:t>
        <w:br/>
        <w:t>(</w:t>
      </w:r>
      <w:r>
        <w:rPr>
          <w:i/>
          <w:iCs/>
          <w:color w:val="000000"/>
        </w:rPr>
        <w:t>Читает указ).</w:t>
      </w:r>
      <w:r>
        <w:rPr>
          <w:color w:val="000000"/>
        </w:rPr>
        <w:br/>
        <w:t>Каждый год, сего числа,</w:t>
        <w:br/>
        <w:t>Как гласит указник,</w:t>
        <w:br/>
        <w:t>Людям города, села</w:t>
        <w:br/>
        <w:t>Приходить на праздник!</w:t>
        <w:br/>
        <w:t>Непременно все должны</w:t>
        <w:br/>
        <w:t>Быть на празднике Зимы.</w:t>
        <w:br/>
      </w:r>
      <w:r>
        <w:rPr>
          <w:b/>
          <w:bCs/>
          <w:i/>
          <w:iCs/>
          <w:color w:val="000000"/>
        </w:rPr>
        <w:t>2-й зазывала.</w:t>
        <w:br/>
      </w:r>
      <w:r>
        <w:rPr>
          <w:color w:val="000000"/>
        </w:rPr>
        <w:t>Эй, спешите все сюда!</w:t>
        <w:br/>
        <w:t>В гости Коляда пришла.</w:t>
        <w:br/>
        <w:t>Будем мы шутить, кривляться,</w:t>
        <w:br/>
        <w:t>Бегать, прыгать, забавляться.</w:t>
        <w:br/>
        <w:t>Руку дай скорее, друг!</w:t>
        <w:br/>
        <w:t>Ждем вас всех в веселый круг!</w:t>
        <w:br/>
        <w:br/>
      </w:r>
      <w:r>
        <w:rPr>
          <w:i/>
          <w:iCs/>
          <w:color w:val="000000"/>
        </w:rPr>
        <w:t>Дети танцуют под фонограмму песни «Светит месяц», выполняя движения по показу взрослых.</w:t>
        <w:br/>
        <w:br/>
      </w:r>
      <w:r>
        <w:rPr>
          <w:b/>
          <w:bCs/>
          <w:i/>
          <w:iCs/>
          <w:color w:val="000000"/>
        </w:rPr>
        <w:t>1-й зазывала.</w:t>
        <w:br/>
      </w:r>
      <w:r>
        <w:rPr>
          <w:color w:val="000000"/>
        </w:rPr>
        <w:t>К нам на святки</w:t>
        <w:br/>
        <w:t>Пришли колядки —</w:t>
        <w:br/>
        <w:t>Блины да оладьи,</w:t>
        <w:br/>
        <w:t>Зима да морозы.</w:t>
        <w:br/>
        <w:t>Давайте сядем на стульчики и посмотрим…</w:t>
        <w:br/>
        <w:br/>
      </w:r>
      <w:r>
        <w:rPr>
          <w:i/>
          <w:iCs/>
          <w:color w:val="000000"/>
        </w:rPr>
        <w:t>Входят колядовщики со звездой. Идут и поют «Ой, коляда».</w:t>
        <w:br/>
      </w:r>
      <w:r>
        <w:rPr>
          <w:color w:val="000000"/>
        </w:rPr>
        <w:br/>
        <w:t>Ой, коляда, коляда,</w:t>
        <w:br/>
        <w:t>Посконная борода.</w:t>
        <w:br/>
        <w:t>Баусень, таусень.</w:t>
        <w:br/>
        <w:t>Открывай ворота,</w:t>
        <w:br/>
        <w:t>Выноси-ка пирога.</w:t>
        <w:br/>
        <w:t>Баусень, таусень.</w:t>
        <w:br/>
        <w:t>Кто подаст лепешки,</w:t>
        <w:br/>
        <w:t>Золоты окошки.</w:t>
        <w:br/>
        <w:t>Баусень, таусень.</w:t>
        <w:br/>
        <w:t>Уж ты, бабушка, подай,</w:t>
        <w:br/>
        <w:t>Ты, Варварушка, подай.</w:t>
        <w:br/>
        <w:t>Баусень, таусень.</w:t>
        <w:br/>
        <w:t>Подавай, не</w:t>
      </w:r>
      <w:r>
        <w:rPr>
          <w:rStyle w:val="Appleconvertedspace"/>
          <w:color w:val="000000"/>
        </w:rPr>
        <w:t> </w:t>
      </w:r>
      <w:r>
        <w:rPr>
          <w:rStyle w:val="H"/>
          <w:color w:val="000000"/>
        </w:rPr>
        <w:t>copyright-by-праздник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ломай,</w:t>
        <w:br/>
        <w:t>Неси целый каравай.</w:t>
        <w:br/>
        <w:t>Баусень, таусень.</w:t>
        <w:br/>
        <w:br/>
      </w:r>
      <w:r>
        <w:rPr>
          <w:i/>
          <w:iCs/>
          <w:color w:val="000000"/>
        </w:rPr>
        <w:t>Выходит девочка Варвара из домика, к которому пошли колядовщики.</w:t>
      </w:r>
      <w:r>
        <w:rPr>
          <w:color w:val="000000"/>
        </w:rPr>
        <w:br/>
        <w:br/>
      </w:r>
      <w:r>
        <w:rPr>
          <w:b/>
          <w:bCs/>
          <w:i/>
          <w:iCs/>
          <w:color w:val="000000"/>
        </w:rPr>
        <w:t>Варвара.</w:t>
        <w:br/>
      </w:r>
      <w:r>
        <w:rPr>
          <w:color w:val="000000"/>
        </w:rPr>
        <w:t>Вот вам, гости дорогие,</w:t>
        <w:br/>
        <w:t>Пряники да леденцы,</w:t>
        <w:br/>
        <w:t>Да тепленький пирог,</w:t>
        <w:br/>
        <w:t>Да маслице, творог,</w:t>
        <w:br/>
        <w:t>Да денежка копьем,</w:t>
        <w:br/>
        <w:t>Да рубль серебром!</w:t>
        <w:br/>
        <w:br/>
      </w:r>
      <w:r>
        <w:rPr>
          <w:i/>
          <w:iCs/>
          <w:color w:val="000000"/>
        </w:rPr>
        <w:t>Складывает подарки в сумочку к мехоноше.</w:t>
      </w:r>
      <w:r>
        <w:rPr>
          <w:color w:val="000000"/>
        </w:rPr>
        <w:br/>
        <w:br/>
      </w:r>
      <w:r>
        <w:rPr>
          <w:b/>
          <w:bCs/>
          <w:i/>
          <w:iCs/>
          <w:color w:val="000000"/>
        </w:rPr>
        <w:t>Варвара.</w:t>
        <w:br/>
      </w:r>
      <w:r>
        <w:rPr>
          <w:color w:val="000000"/>
        </w:rPr>
        <w:t>Дуняша, выходи, гостей веселой песней и пляской порадуй.</w:t>
        <w:br/>
        <w:br/>
      </w:r>
      <w:r>
        <w:rPr>
          <w:i/>
          <w:iCs/>
          <w:color w:val="000000"/>
        </w:rPr>
        <w:t>Выходит девочка Дуняша. Дети инсценируют песню «Ой, зимушка-зима».</w:t>
      </w:r>
      <w:r>
        <w:rPr>
          <w:color w:val="000000"/>
        </w:rPr>
        <w:br/>
        <w:br/>
        <w:t>Ой, лю-ли, ой, лю-ли,</w:t>
        <w:br/>
        <w:t>Ты хо-лод-на-я бы- ла.</w:t>
        <w:br/>
        <w:t>Ой, ты, зимушка-зима,</w:t>
        <w:br/>
        <w:t>Ты холодная была.</w:t>
        <w:br/>
        <w:t>Ой, люли, ой, люли,</w:t>
        <w:br/>
        <w:t>Ты холодная была.</w:t>
        <w:br/>
        <w:t>Ты холодная была,</w:t>
        <w:br/>
        <w:t>Все дорожки замела.</w:t>
        <w:br/>
        <w:t>Ой, люли, ой, люли,</w:t>
        <w:br/>
        <w:t>Все дорожки замела.</w:t>
        <w:br/>
        <w:t>Негде молодцу пройти,</w:t>
        <w:br/>
        <w:t>Свово коня провести.</w:t>
        <w:br/>
        <w:t>Ой, люли, ой, люли,</w:t>
        <w:br/>
        <w:t>Свово коня провести.</w:t>
        <w:br/>
        <w:t>Я дорожку размету,</w:t>
        <w:br/>
        <w:t>Сама к молодцу пройду.</w:t>
        <w:br/>
        <w:t>Ой, люли, ой, люли,</w:t>
        <w:br/>
        <w:t>Сама к молодцу пройду.</w:t>
        <w:br/>
        <w:t>Меня милый подхватил,</w:t>
        <w:br/>
        <w:t>По деревне прокатил.</w:t>
        <w:br/>
        <w:t>Ой, люли, ой, люли,</w:t>
        <w:br/>
        <w:t>По деревне прокатил.</w:t>
        <w:br/>
        <w:t>Ой, ты, зимушка-зима,</w:t>
        <w:br/>
        <w:t>Ты холодная была.</w:t>
        <w:br/>
        <w:t>Ой, люли, ой, люли,</w:t>
        <w:br/>
        <w:t>Ты холодная была.</w:t>
        <w:br/>
      </w:r>
      <w:r>
        <w:rPr>
          <w:i/>
          <w:iCs/>
          <w:color w:val="000000"/>
        </w:rPr>
        <w:t>Садятся на лавочки.</w:t>
      </w:r>
      <w:r>
        <w:rPr>
          <w:color w:val="000000"/>
        </w:rPr>
        <w:br/>
      </w:r>
      <w:r>
        <w:rPr>
          <w:b/>
          <w:bCs/>
          <w:i/>
          <w:iCs/>
          <w:color w:val="000000"/>
        </w:rPr>
        <w:t>1-й колядовщик.</w:t>
        <w:br/>
      </w:r>
      <w:r>
        <w:rPr>
          <w:color w:val="000000"/>
        </w:rPr>
        <w:t>Аи да Дуня, аи да затейница!</w:t>
        <w:br/>
      </w:r>
      <w:r>
        <w:rPr>
          <w:b/>
          <w:bCs/>
          <w:i/>
          <w:iCs/>
          <w:color w:val="000000"/>
        </w:rPr>
        <w:t>Девочки.</w:t>
        <w:br/>
      </w:r>
      <w:r>
        <w:rPr>
          <w:color w:val="000000"/>
        </w:rPr>
        <w:t>И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мы не хуже.</w:t>
        <w:br/>
      </w:r>
      <w:r>
        <w:rPr>
          <w:b/>
          <w:bCs/>
          <w:i/>
          <w:iCs/>
          <w:color w:val="000000"/>
        </w:rPr>
        <w:t>1-й колядовщик.</w:t>
        <w:br/>
      </w:r>
      <w:r>
        <w:rPr>
          <w:color w:val="000000"/>
        </w:rPr>
        <w:t>Да вам, видать, «старушка-завидушка» покоя не дает! Ну, тогда ловите!</w:t>
        <w:br/>
        <w:br/>
      </w:r>
      <w:r>
        <w:rPr>
          <w:i/>
          <w:iCs/>
          <w:color w:val="000000"/>
        </w:rPr>
        <w:t>Бросает шарик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—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«старушку-завидушку». Девочки передают шарик друг другу, пока тот не лопнет.</w:t>
      </w:r>
      <w:r>
        <w:rPr>
          <w:color w:val="000000"/>
        </w:rPr>
        <w:br/>
        <w:br/>
      </w:r>
      <w:r>
        <w:rPr>
          <w:b/>
          <w:bCs/>
          <w:i/>
          <w:iCs/>
          <w:color w:val="000000"/>
        </w:rPr>
        <w:t>1-й колядовщик.</w:t>
        <w:br/>
      </w:r>
      <w:r>
        <w:rPr>
          <w:color w:val="000000"/>
        </w:rPr>
        <w:t>Спасибо тебе, хозяюшка, засиделись мы у тебя. Пойдем дальше колядовать.</w:t>
        <w:br/>
        <w:br/>
      </w:r>
      <w:r>
        <w:rPr>
          <w:i/>
          <w:iCs/>
          <w:color w:val="000000"/>
        </w:rPr>
        <w:t>Идут по кругу и поют «Ой, коляда» (1-й куплет), выстраиваются в шеренгу.</w:t>
      </w:r>
      <w:r>
        <w:rPr>
          <w:color w:val="000000"/>
        </w:rPr>
        <w:br/>
        <w:br/>
      </w:r>
      <w:r>
        <w:rPr>
          <w:b/>
          <w:bCs/>
          <w:i/>
          <w:iCs/>
          <w:color w:val="000000"/>
        </w:rPr>
        <w:t>2-й колядовщик.</w:t>
        <w:br/>
      </w:r>
      <w:r>
        <w:rPr>
          <w:color w:val="000000"/>
        </w:rPr>
        <w:t>Коляда! Коляда!</w:t>
        <w:br/>
      </w:r>
      <w:r>
        <w:rPr>
          <w:b/>
          <w:bCs/>
          <w:color w:val="000000"/>
        </w:rPr>
        <w:t>А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бывает коляда</w:t>
        <w:br/>
        <w:t>Накануне Рождества!</w:t>
        <w:br/>
        <w:t>Коляда пришла,</w:t>
        <w:br/>
        <w:t>Рождество принесла!</w:t>
        <w:br/>
      </w:r>
      <w:r>
        <w:rPr>
          <w:b/>
          <w:bCs/>
          <w:i/>
          <w:iCs/>
          <w:color w:val="000000"/>
        </w:rPr>
        <w:t>3-й колядовщик.</w:t>
        <w:br/>
      </w:r>
      <w:r>
        <w:rPr>
          <w:color w:val="000000"/>
        </w:rPr>
        <w:t>Коляда-молода</w:t>
        <w:br/>
        <w:t>Зашла в новы ворота,</w:t>
        <w:br/>
        <w:t>А за ней и Мороз</w:t>
        <w:br/>
        <w:t>Через тын перерос.</w:t>
        <w:br/>
      </w:r>
      <w:r>
        <w:rPr>
          <w:b/>
          <w:bCs/>
          <w:i/>
          <w:iCs/>
          <w:color w:val="000000"/>
        </w:rPr>
        <w:t>4-й колядовщик.</w:t>
        <w:br/>
      </w:r>
      <w:r>
        <w:rPr>
          <w:color w:val="000000"/>
        </w:rPr>
        <w:t>Принес он холод,</w:t>
        <w:br/>
        <w:t>Так что дед Архип стал молод.</w:t>
        <w:br/>
        <w:t>Мороз не велик,</w:t>
        <w:br/>
        <w:t>Да стоять не велит.</w:t>
        <w:br/>
      </w:r>
      <w:r>
        <w:rPr>
          <w:b/>
          <w:bCs/>
          <w:i/>
          <w:iCs/>
          <w:color w:val="000000"/>
        </w:rPr>
        <w:t>Все.</w:t>
      </w:r>
      <w:r>
        <w:rPr>
          <w:i/>
          <w:iCs/>
          <w:color w:val="000000"/>
        </w:rPr>
        <w:br/>
      </w:r>
      <w:r>
        <w:rPr>
          <w:color w:val="000000"/>
        </w:rPr>
        <w:t>Не велит мороз стоять,</w:t>
        <w:br/>
        <w:t>Нам пора колядовать!</w:t>
        <w:br/>
        <w:br/>
      </w:r>
      <w:r>
        <w:rPr>
          <w:i/>
          <w:iCs/>
          <w:color w:val="000000"/>
        </w:rPr>
        <w:t>Поют «Овсень» и подходят к домику.</w:t>
      </w:r>
      <w:r>
        <w:rPr>
          <w:color w:val="000000"/>
        </w:rPr>
        <w:br/>
        <w:br/>
        <w:t>Овсень, овсень,</w:t>
        <w:br/>
        <w:t>Ты гулял по всем</w:t>
        <w:br/>
        <w:t>По заулочкам, по проулочкам,</w:t>
        <w:br/>
        <w:t>Кому песню поем,</w:t>
        <w:br/>
        <w:t>Тому сбудется,</w:t>
        <w:br/>
        <w:t>Тому сбудется, не минуется.</w:t>
        <w:br/>
        <w:t>Выходи, хозяин,</w:t>
        <w:br/>
        <w:t>Выходи, боярин,</w:t>
        <w:br/>
        <w:t>Встречай гостей</w:t>
        <w:br/>
        <w:t>Со всех волостей.</w:t>
        <w:br/>
        <w:br/>
      </w:r>
      <w:r>
        <w:rPr>
          <w:i/>
          <w:iCs/>
          <w:color w:val="000000"/>
        </w:rPr>
        <w:t>Выходит из домика ребенок-хозяин.</w:t>
        <w:br/>
      </w:r>
      <w:r>
        <w:rPr>
          <w:b/>
          <w:bCs/>
          <w:i/>
          <w:iCs/>
          <w:color w:val="000000"/>
        </w:rPr>
        <w:t>Хозяин.</w:t>
        <w:br/>
      </w:r>
      <w:r>
        <w:rPr>
          <w:color w:val="000000"/>
        </w:rPr>
        <w:t>Здравствуйте, люди добрые!</w:t>
        <w:br/>
        <w:t>Вот вам угощенье:</w:t>
        <w:br/>
        <w:t>Сыр да печенье,</w:t>
        <w:br/>
        <w:t>Пряники, конфетки —</w:t>
        <w:br/>
        <w:t>Покушайте, детки!</w:t>
        <w:br/>
      </w:r>
      <w:r>
        <w:rPr>
          <w:b/>
          <w:bCs/>
          <w:i/>
          <w:iCs/>
          <w:color w:val="000000"/>
        </w:rPr>
        <w:t>Колядовщики.</w:t>
        <w:br/>
      </w:r>
      <w:r>
        <w:rPr>
          <w:color w:val="000000"/>
        </w:rPr>
        <w:t>Спасибо!</w:t>
        <w:br/>
      </w:r>
      <w:r>
        <w:rPr>
          <w:b/>
          <w:bCs/>
          <w:i/>
          <w:iCs/>
          <w:color w:val="000000"/>
        </w:rPr>
        <w:t>5-й колядовщик.</w:t>
        <w:br/>
      </w:r>
      <w:r>
        <w:rPr>
          <w:color w:val="000000"/>
        </w:rPr>
        <w:t>Сеем, веем, посеваем,</w:t>
        <w:br/>
        <w:t>С Новым годом поздравляем!</w:t>
        <w:br/>
        <w:t>На телят, на жеребят</w:t>
        <w:br/>
        <w:t>И на маленьких ребят,</w:t>
        <w:br/>
        <w:t>Чтоб здоровы были,</w:t>
        <w:br/>
        <w:t>Много лет жили.</w:t>
        <w:br/>
        <w:br/>
      </w:r>
      <w:r>
        <w:rPr>
          <w:i/>
          <w:iCs/>
          <w:color w:val="000000"/>
        </w:rPr>
        <w:t>Садятся на лавочки у дома.</w:t>
        <w:br/>
        <w:br/>
      </w:r>
      <w:r>
        <w:rPr>
          <w:b/>
          <w:bCs/>
          <w:i/>
          <w:iCs/>
          <w:color w:val="000000"/>
        </w:rPr>
        <w:t>Ведущий.</w:t>
        <w:br/>
      </w:r>
      <w:r>
        <w:rPr>
          <w:color w:val="000000"/>
        </w:rPr>
        <w:t>Ну, хватит, ребятушки,</w:t>
        <w:br/>
        <w:t>Полный мешок наколядовали!</w:t>
        <w:br/>
        <w:t>Набрала Коляда:</w:t>
        <w:br/>
        <w:t>Два пшеничных пирога,</w:t>
        <w:br/>
        <w:t>Черепушку творога,</w:t>
        <w:br/>
        <w:t>Блинов стопку, оладушек сотню,</w:t>
        <w:br/>
        <w:t>Маслица каточек, ветчины шматочек,</w:t>
        <w:br/>
      </w:r>
      <w:r>
        <w:rPr>
          <w:b/>
          <w:bCs/>
          <w:i/>
          <w:iCs/>
          <w:color w:val="000000"/>
        </w:rPr>
        <w:t>Дуня.</w:t>
        <w:br/>
      </w:r>
      <w:r>
        <w:rPr>
          <w:color w:val="000000"/>
        </w:rPr>
        <w:t>Что с ногами, не пойму!</w:t>
        <w:br/>
        <w:t>Вправо, влево носятся,</w:t>
        <w:br/>
        <w:t>Не стоят они на месте,</w:t>
        <w:br/>
        <w:t>В пляску так и просятся!</w:t>
        <w:br/>
        <w:br/>
      </w:r>
      <w:r>
        <w:rPr>
          <w:i/>
          <w:iCs/>
          <w:color w:val="000000"/>
        </w:rPr>
        <w:t>Дети танцуют «Парный танец с платочками».</w:t>
        <w:br/>
        <w:br/>
      </w:r>
      <w:r>
        <w:rPr>
          <w:b/>
          <w:bCs/>
          <w:i/>
          <w:iCs/>
          <w:color w:val="000000"/>
        </w:rPr>
        <w:t>Ведущий.</w:t>
        <w:br/>
      </w:r>
      <w:r>
        <w:rPr>
          <w:color w:val="000000"/>
        </w:rPr>
        <w:t>Коляда, Коляда, не хочешь пирога?</w:t>
        <w:br/>
        <w:t>С луком, с перцем,</w:t>
        <w:br/>
        <w:t>С комариным сердцем.</w:t>
        <w:br/>
        <w:br/>
      </w:r>
      <w:r>
        <w:rPr>
          <w:b/>
          <w:bCs/>
          <w:color w:val="000000"/>
        </w:rPr>
        <w:t>Игра «Пирог»</w:t>
      </w:r>
      <w:r>
        <w:rPr>
          <w:color w:val="000000"/>
        </w:rPr>
        <w:t>.</w:t>
        <w:br/>
        <w:t>Дети стоят в двух шеренгах друг к другу лицом. Между шеренгами садится участник, изображающий «пирог». Все поют:</w:t>
        <w:br/>
        <w:t>Да экий он высокинький,</w:t>
        <w:br/>
        <w:t>Да экий он</w:t>
      </w:r>
      <w:r>
        <w:rPr>
          <w:rStyle w:val="Appleconvertedspace"/>
          <w:color w:val="000000"/>
        </w:rPr>
        <w:t> </w:t>
      </w:r>
      <w:r>
        <w:rPr>
          <w:rStyle w:val="H"/>
          <w:color w:val="000000"/>
        </w:rPr>
        <w:t>copyright-by-праздник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широкинький,</w:t>
        <w:br/>
        <w:t>Да экий он мякошенький,</w:t>
        <w:br/>
        <w:t>Режь его да ешь.</w:t>
        <w:br/>
        <w:t>Во время пения при словах «высокинький» поднимают руки вверх, «широкинький» — разводят в стороны, «мякошенький» — гладят по животу. Сразу после слов «Режь его да ешь» к «пирогу» бегут по одному участнику от каждой шеренги. Кто первый коснется «пирога», уводит его в свою команду, а неудачник остается изображать «пирог».</w:t>
        <w:br/>
        <w:t>Выигрывает группа, забравшая больше «пирогов».</w:t>
        <w:br/>
        <w:br/>
      </w:r>
      <w:r>
        <w:rPr>
          <w:i/>
          <w:iCs/>
          <w:color w:val="000000"/>
        </w:rPr>
        <w:t>Садятся на лавочки.</w:t>
        <w:br/>
        <w:br/>
      </w:r>
      <w:r>
        <w:rPr>
          <w:b/>
          <w:bCs/>
          <w:i/>
          <w:iCs/>
          <w:color w:val="000000"/>
        </w:rPr>
        <w:t>Мальчик.</w:t>
        <w:br/>
      </w:r>
      <w:r>
        <w:rPr>
          <w:color w:val="000000"/>
        </w:rPr>
        <w:t>Что пляска не видна?</w:t>
        <w:br/>
      </w:r>
      <w:r>
        <w:rPr>
          <w:b/>
          <w:bCs/>
          <w:i/>
          <w:iCs/>
          <w:color w:val="000000"/>
        </w:rPr>
        <w:t>Девочка.</w:t>
        <w:br/>
      </w:r>
      <w:r>
        <w:rPr>
          <w:color w:val="000000"/>
        </w:rPr>
        <w:t>Нет, неправда, вот она.</w:t>
        <w:br/>
      </w:r>
      <w:r>
        <w:rPr>
          <w:b/>
          <w:bCs/>
          <w:i/>
          <w:iCs/>
          <w:color w:val="000000"/>
        </w:rPr>
        <w:t>Мальчик.</w:t>
        <w:br/>
      </w:r>
      <w:r>
        <w:rPr>
          <w:color w:val="000000"/>
        </w:rPr>
        <w:t>Плясуны нехороши.</w:t>
        <w:br/>
      </w:r>
      <w:r>
        <w:rPr>
          <w:b/>
          <w:bCs/>
          <w:i/>
          <w:iCs/>
          <w:color w:val="000000"/>
        </w:rPr>
        <w:t>Девочка.</w:t>
        <w:br/>
      </w:r>
      <w:r>
        <w:rPr>
          <w:color w:val="000000"/>
        </w:rPr>
        <w:t>Сам поди да попляши.</w:t>
        <w:br/>
      </w:r>
      <w:r>
        <w:rPr>
          <w:b/>
          <w:bCs/>
          <w:i/>
          <w:iCs/>
          <w:color w:val="000000"/>
        </w:rPr>
        <w:t>Мальчик.</w:t>
        <w:br/>
      </w:r>
      <w:r>
        <w:rPr>
          <w:color w:val="000000"/>
        </w:rPr>
        <w:t>Мы присядем, ногу в бок!</w:t>
        <w:br/>
      </w:r>
      <w:r>
        <w:rPr>
          <w:b/>
          <w:bCs/>
          <w:i/>
          <w:iCs/>
          <w:color w:val="000000"/>
        </w:rPr>
        <w:t>Девочка.</w:t>
        <w:br/>
      </w:r>
      <w:r>
        <w:rPr>
          <w:color w:val="000000"/>
        </w:rPr>
        <w:t>А мы ногу на носок!</w:t>
        <w:br/>
      </w:r>
      <w:r>
        <w:rPr>
          <w:b/>
          <w:bCs/>
          <w:i/>
          <w:iCs/>
          <w:color w:val="000000"/>
        </w:rPr>
        <w:t>Мальчик.</w:t>
        <w:br/>
      </w:r>
      <w:r>
        <w:rPr>
          <w:color w:val="000000"/>
        </w:rPr>
        <w:t>Топотушками пойдем.</w:t>
        <w:br/>
      </w:r>
      <w:r>
        <w:rPr>
          <w:b/>
          <w:bCs/>
          <w:i/>
          <w:iCs/>
          <w:color w:val="000000"/>
        </w:rPr>
        <w:t>Девочка.</w:t>
        <w:br/>
      </w:r>
      <w:r>
        <w:rPr>
          <w:color w:val="000000"/>
        </w:rPr>
        <w:t>А мы сядем отдохнем.</w:t>
        <w:br/>
      </w:r>
      <w:r>
        <w:rPr>
          <w:b/>
          <w:bCs/>
          <w:i/>
          <w:iCs/>
          <w:color w:val="000000"/>
        </w:rPr>
        <w:t>Мальчик.</w:t>
        <w:br/>
      </w:r>
      <w:r>
        <w:rPr>
          <w:color w:val="000000"/>
        </w:rPr>
        <w:t>С вами мы плясать пойдем.</w:t>
        <w:br/>
      </w:r>
      <w:r>
        <w:rPr>
          <w:b/>
          <w:bCs/>
          <w:i/>
          <w:iCs/>
          <w:color w:val="000000"/>
        </w:rPr>
        <w:t>Девочка.</w:t>
        <w:br/>
      </w:r>
      <w:r>
        <w:rPr>
          <w:color w:val="000000"/>
        </w:rPr>
        <w:t>Лучше после отдохнем.</w:t>
        <w:br/>
        <w:br/>
      </w:r>
      <w:r>
        <w:rPr>
          <w:i/>
          <w:iCs/>
          <w:color w:val="000000"/>
        </w:rPr>
        <w:t>Танец-хоровод «Прялица».</w:t>
      </w:r>
      <w:r>
        <w:rPr>
          <w:color w:val="000000"/>
        </w:rPr>
        <w:br/>
        <w:br/>
        <w:t>Уж ты, прялица, ты, прялица моя,</w:t>
        <w:br/>
        <w:t>Пойду вынесу на улицу тебя,</w:t>
        <w:br/>
        <w:t>Буду прясть я и попрядывать,</w:t>
        <w:br/>
        <w:t>На подруженек поглядывать.</w:t>
        <w:br/>
        <w:t>Напряду я много пряженьки,</w:t>
        <w:br/>
        <w:t>Мне с бабусею на варежки,</w:t>
        <w:br/>
        <w:t>Я бабусю свою слушаю,</w:t>
        <w:br/>
        <w:t>Пирожки, оладьи кушаю.</w:t>
        <w:br/>
        <w:t>Пирожки-то очень вкусные,</w:t>
        <w:br/>
        <w:t>Все с начинкою капустного.</w:t>
        <w:br/>
        <w:t>Уж ты, дедушка, ты, дедушка Мороз,</w:t>
        <w:br/>
        <w:t>Не хватай меня за руки и за нос.</w:t>
        <w:br/>
        <w:t>Я связала себе варежки,</w:t>
        <w:br/>
        <w:t>А еще своей товарочке,</w:t>
        <w:br/>
        <w:t>У подружки моей Санечки</w:t>
        <w:br/>
        <w:t>Есть дубовые-то саночки.</w:t>
        <w:br/>
        <w:t>Мы на горочке каталися,</w:t>
        <w:br/>
        <w:t>Через ямы кувыркалися,</w:t>
        <w:br/>
        <w:t>Подскочил тогда Уварка — серый пес,</w:t>
        <w:br/>
        <w:t>Наши саночки в проулочек увез.</w:t>
        <w:br/>
        <w:br/>
      </w:r>
      <w:r>
        <w:rPr>
          <w:i/>
          <w:iCs/>
          <w:color w:val="000000"/>
        </w:rPr>
        <w:t>Садятся на лавочки.</w:t>
      </w:r>
      <w:r>
        <w:rPr>
          <w:color w:val="000000"/>
        </w:rPr>
        <w:br/>
        <w:br/>
      </w:r>
      <w:r>
        <w:rPr>
          <w:b/>
          <w:bCs/>
          <w:i/>
          <w:iCs/>
          <w:color w:val="000000"/>
        </w:rPr>
        <w:t>Ведущий.</w:t>
      </w:r>
      <w:r>
        <w:rPr>
          <w:i/>
          <w:iCs/>
          <w:color w:val="000000"/>
        </w:rPr>
        <w:br/>
      </w:r>
      <w:r>
        <w:rPr>
          <w:color w:val="000000"/>
        </w:rPr>
        <w:t>Как пошла Коляда</w:t>
        <w:br/>
        <w:t>Вдоль по улице гулять,</w:t>
        <w:br/>
        <w:t>С Новым годом поздравлять!</w:t>
        <w:br/>
        <w:t>Коляда, Коляда,</w:t>
        <w:br/>
        <w:t>Где ты раньше была?</w:t>
        <w:br/>
      </w:r>
      <w:r>
        <w:rPr>
          <w:b/>
          <w:bCs/>
          <w:i/>
          <w:iCs/>
          <w:color w:val="000000"/>
        </w:rPr>
        <w:t>Колядовщики.</w:t>
        <w:br/>
      </w:r>
      <w:r>
        <w:rPr>
          <w:color w:val="000000"/>
        </w:rPr>
        <w:t>А я в поле ночевала,</w:t>
        <w:br/>
        <w:t>Теперь к вам пришла!</w:t>
        <w:br/>
        <w:t>Сеем, сеем, посеваем,</w:t>
        <w:br/>
        <w:t>С Новым годом поздравляем!</w:t>
        <w:br/>
      </w:r>
      <w:r>
        <w:rPr>
          <w:b/>
          <w:bCs/>
          <w:i/>
          <w:iCs/>
          <w:color w:val="000000"/>
        </w:rPr>
        <w:t>1-й зазывала.</w:t>
        <w:br/>
      </w:r>
      <w:r>
        <w:rPr>
          <w:color w:val="000000"/>
        </w:rPr>
        <w:t>Эй, ребята, малыши!</w:t>
        <w:br/>
        <w:t>Веселитесь от души!</w:t>
        <w:br/>
        <w:t>Подходи скорей, дружок!</w:t>
        <w:br/>
        <w:t>Становитесь все в кружок!</w:t>
        <w:br/>
      </w:r>
      <w:r>
        <w:rPr>
          <w:b/>
          <w:bCs/>
          <w:i/>
          <w:iCs/>
          <w:color w:val="000000"/>
        </w:rPr>
        <w:t>2-й зазывала.</w:t>
        <w:br/>
      </w:r>
      <w:r>
        <w:rPr>
          <w:color w:val="000000"/>
        </w:rPr>
        <w:t>Ради праздника такого</w:t>
        <w:br/>
        <w:t>И для этаких ребят</w:t>
        <w:br/>
        <w:t>Я плясать и петь готов</w:t>
        <w:br/>
        <w:t>Всю неделюшку подряд.</w:t>
        <w:br/>
        <w:t>Не ленитесь, ножки,</w:t>
        <w:br/>
        <w:t>Веселей, сапожки!</w:t>
        <w:br/>
        <w:t>Для друзей и для подруг —</w:t>
        <w:br/>
        <w:t>Каблучками стук да стук!</w:t>
        <w:br/>
        <w:br/>
      </w:r>
      <w:r>
        <w:rPr>
          <w:i/>
          <w:iCs/>
          <w:color w:val="000000"/>
        </w:rPr>
        <w:t>Зазывалы танцуют с детьми. Исполняется свободная пляска.</w:t>
      </w:r>
      <w:r>
        <w:rPr>
          <w:color w:val="000000"/>
        </w:rPr>
        <w:br/>
        <w:br/>
      </w:r>
      <w:r>
        <w:rPr>
          <w:b/>
          <w:bCs/>
          <w:i/>
          <w:iCs/>
          <w:color w:val="000000"/>
        </w:rPr>
        <w:t>1-й зазывала.</w:t>
        <w:br/>
      </w:r>
      <w:r>
        <w:rPr>
          <w:color w:val="000000"/>
        </w:rPr>
        <w:t>А сейчас мы предлагаем вам игру —</w:t>
        <w:br/>
        <w:t>Мерить силу, как бывало в старину.</w:t>
        <w:br/>
        <w:t>Самых сильных приглашаем мы ребят,</w:t>
        <w:br/>
        <w:t>Ну-ка, станьте, силачи, в потешный ряд.</w:t>
        <w:br/>
        <w:br/>
      </w:r>
      <w:r>
        <w:rPr>
          <w:i/>
          <w:iCs/>
          <w:color w:val="000000"/>
        </w:rPr>
        <w:t>Перетягивание каната.</w:t>
        <w:br/>
        <w:br/>
      </w:r>
      <w:r>
        <w:rPr>
          <w:b/>
          <w:bCs/>
          <w:i/>
          <w:iCs/>
          <w:color w:val="000000"/>
        </w:rPr>
        <w:t>2-й зазывала.</w:t>
        <w:br/>
      </w:r>
      <w:r>
        <w:rPr>
          <w:color w:val="000000"/>
        </w:rPr>
        <w:t>Петушок, Петушок,</w:t>
        <w:br/>
        <w:t>Золотой гребешок,</w:t>
        <w:br/>
        <w:t>Что пригорюнился, дружок?</w:t>
        <w:br/>
      </w:r>
      <w:r>
        <w:rPr>
          <w:b/>
          <w:bCs/>
          <w:i/>
          <w:iCs/>
          <w:color w:val="000000"/>
        </w:rPr>
        <w:t>1-й зазывала.</w:t>
        <w:br/>
      </w:r>
      <w:r>
        <w:rPr>
          <w:color w:val="000000"/>
        </w:rPr>
        <w:t>Как же, братец, не грустить?</w:t>
        <w:br/>
        <w:t>Петухом хочу я быть.</w:t>
        <w:br/>
      </w:r>
      <w:r>
        <w:rPr>
          <w:b/>
          <w:bCs/>
          <w:i/>
          <w:iCs/>
          <w:color w:val="000000"/>
        </w:rPr>
        <w:t>2-й зазывала.</w:t>
        <w:br/>
      </w:r>
      <w:r>
        <w:rPr>
          <w:color w:val="000000"/>
        </w:rPr>
        <w:t>Петухом? Вот так да!</w:t>
        <w:br/>
        <w:t>Это горе, не беда!</w:t>
        <w:br/>
        <w:t>Бой устроим мы всегда.</w:t>
        <w:br/>
        <w:t>Эй, ребята, дайте круг!</w:t>
        <w:br/>
        <w:t>Пусть летят здесь перья, пух!</w:t>
        <w:br/>
        <w:br/>
      </w:r>
      <w:r>
        <w:rPr>
          <w:b/>
          <w:bCs/>
          <w:i/>
          <w:iCs/>
          <w:color w:val="000000"/>
        </w:rPr>
        <w:t>Проводится игра «Петушиный бой».</w:t>
        <w:br/>
      </w:r>
      <w:r>
        <w:rPr>
          <w:color w:val="000000"/>
        </w:rPr>
        <w:t>Играющие,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стоя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на одной ноге, толкают друг друга плечом, стараясь заставить один другого встать на обе ноги. Можно предложить детям сыграть в игру, очень похожую на «Петушиный бой», но с другим названием.</w:t>
        <w:br/>
        <w:br/>
      </w:r>
      <w:r>
        <w:rPr>
          <w:b/>
          <w:bCs/>
          <w:i/>
          <w:iCs/>
          <w:color w:val="000000"/>
        </w:rPr>
        <w:t>1-й зазывала.</w:t>
        <w:br/>
      </w:r>
      <w:r>
        <w:rPr>
          <w:color w:val="000000"/>
        </w:rPr>
        <w:t>Вот еще одна игра,</w:t>
        <w:br/>
        <w:t>Собирайся, детвора!</w:t>
        <w:br/>
        <w:t>Не толкайтесь, не спешите,</w:t>
        <w:br/>
        <w:t>В круг скорее становитесь.</w:t>
        <w:br/>
        <w:br/>
      </w:r>
      <w:r>
        <w:rPr>
          <w:b/>
          <w:bCs/>
          <w:i/>
          <w:iCs/>
          <w:color w:val="000000"/>
        </w:rPr>
        <w:t>С детьми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rStyle w:val="H"/>
          <w:b/>
          <w:bCs/>
          <w:i/>
          <w:iCs/>
          <w:color w:val="000000"/>
        </w:rPr>
        <w:t>copyright-by-праздник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b/>
          <w:bCs/>
          <w:i/>
          <w:iCs/>
          <w:color w:val="000000"/>
        </w:rPr>
        <w:t>проводится игра «Жмурки».</w:t>
        <w:br/>
      </w:r>
      <w:r>
        <w:rPr>
          <w:color w:val="000000"/>
        </w:rPr>
        <w:t>«Жмурке» завязывают глаза, заставляют повернуться несколько раз вокруг себя, затем спрашивают.</w:t>
        <w:br/>
        <w:t>— Кот, кот, на чем стоишь?</w:t>
        <w:br/>
        <w:t>— На квашне.</w:t>
        <w:br/>
        <w:t>— Что в квашне?</w:t>
        <w:br/>
        <w:t>— Квас.</w:t>
        <w:br/>
        <w:t>— Лови мышей, а не нас.</w:t>
        <w:br/>
        <w:t>Участники игры разбегаются, «жмурка» их ловит. Тот, кого он поймал, становится «жмуркой».</w:t>
        <w:br/>
        <w:br/>
      </w:r>
      <w:r>
        <w:rPr>
          <w:b/>
          <w:bCs/>
          <w:i/>
          <w:iCs/>
          <w:color w:val="000000"/>
        </w:rPr>
        <w:t>Ведущий.</w:t>
        <w:br/>
      </w:r>
      <w:r>
        <w:rPr>
          <w:color w:val="000000"/>
        </w:rPr>
        <w:t>Наш праздник подошел к концу.</w:t>
        <w:br/>
        <w:t>Будьте здоровы,</w:t>
        <w:br/>
        <w:t>Счастливы будьте,</w:t>
        <w:br/>
        <w:t>Живите без бед много-много лет!</w:t>
        <w:br/>
        <w:t>Новый год пришел,</w:t>
        <w:br/>
        <w:t>Старый угнал,</w:t>
        <w:br/>
        <w:t>Себя показал,</w:t>
        <w:br/>
        <w:t>Иди, народ,</w:t>
        <w:br/>
        <w:t>Солнышко встречать,</w:t>
        <w:br/>
        <w:t>Мороз прогонять.</w:t>
        <w:br/>
        <w:br/>
      </w:r>
      <w:r>
        <w:rPr>
          <w:i/>
          <w:iCs/>
          <w:color w:val="000000"/>
        </w:rPr>
        <w:t>В грамзаписи звучит колокольный звон. Дети выходят из зал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H">
    <w:name w:val="h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3:08:00Z</dcterms:created>
  <dc:creator>Алекс</dc:creator>
  <dc:description/>
  <dc:language>en-US</dc:language>
  <cp:lastModifiedBy>Алекс</cp:lastModifiedBy>
  <dcterms:modified xsi:type="dcterms:W3CDTF">2010-12-21T13:08:00Z</dcterms:modified>
  <cp:revision>3</cp:revision>
  <dc:subject/>
  <dc:title/>
</cp:coreProperties>
</file>