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Влияние семьи на развитие речи ребенка»</w:t>
      </w:r>
    </w:p>
    <w:p>
      <w:pPr>
        <w:pStyle w:val="Normal"/>
        <w:tabs>
          <w:tab w:val="clear" w:pos="708"/>
          <w:tab w:val="left" w:pos="9180" w:leader="none"/>
        </w:tabs>
        <w:ind w:right="-5" w:firstLine="9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firstLine="900"/>
        <w:jc w:val="right"/>
        <w:rPr>
          <w:sz w:val="28"/>
          <w:szCs w:val="28"/>
        </w:rPr>
      </w:pPr>
      <w:r>
        <w:rPr>
          <w:sz w:val="28"/>
          <w:szCs w:val="28"/>
        </w:rPr>
        <w:t>«Если вы сумеете понять своего ребенка,</w:t>
      </w:r>
    </w:p>
    <w:p>
      <w:pPr>
        <w:pStyle w:val="Normal"/>
        <w:tabs>
          <w:tab w:val="clear" w:pos="708"/>
          <w:tab w:val="left" w:pos="9180" w:leader="none"/>
        </w:tabs>
        <w:ind w:right="-5" w:firstLine="900"/>
        <w:jc w:val="right"/>
        <w:rPr/>
      </w:pPr>
      <w:r>
        <w:rPr>
          <w:sz w:val="28"/>
          <w:szCs w:val="28"/>
        </w:rPr>
        <w:t>то вашу семью ожидает прекрасное будущее»</w:t>
      </w:r>
    </w:p>
    <w:p>
      <w:pPr>
        <w:pStyle w:val="Normal"/>
        <w:tabs>
          <w:tab w:val="clear" w:pos="708"/>
          <w:tab w:val="left" w:pos="9180" w:leader="none"/>
        </w:tabs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firstLine="900"/>
        <w:jc w:val="right"/>
        <w:rPr>
          <w:sz w:val="28"/>
          <w:szCs w:val="28"/>
        </w:rPr>
      </w:pPr>
      <w:r>
        <w:rPr>
          <w:sz w:val="28"/>
          <w:szCs w:val="28"/>
        </w:rPr>
        <w:t>Д. Карнеги</w:t>
      </w:r>
    </w:p>
    <w:p>
      <w:pPr>
        <w:pStyle w:val="Normal"/>
        <w:tabs>
          <w:tab w:val="clear" w:pos="708"/>
          <w:tab w:val="left" w:pos="9180" w:leader="none"/>
        </w:tabs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чевая функция является одной из важнейших функций человека. В процессе речевого развития формируются высшие формы познавательной деятельности, способности к развитию понятийного  мышления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рушения речи (в зависимости от характера речевых расстройств) отражаются на общем развитии ребенка: ограничивают его познавательные и эмоциональные проявления, порождают нежелательные особенности поведения, мешают развитию его коммуникабельности и адаптации в современном социуме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/>
      </w:pPr>
      <w:r>
        <w:rPr>
          <w:sz w:val="28"/>
          <w:szCs w:val="28"/>
        </w:rPr>
        <w:t>Одним из важнейших направлений коррекционной работы с дошкольниками является исправление звукопроизношения, профилактика речевых расстройств, ранняя диагностика, подготовка детей – логопатов к школьному обучению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чевого развития детей логопед решает комплекс задач, не только по коррекции звукопроизношения, но и ряд других, касающихся обучения и воспитания ребенка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пецифика работы логопеда заключается в том, что он работает в тандеме с родителями, так как одна деятельность логопеда не принесет желаемых результатов без активной помощи со стороны семьи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Успех коррекционного обучения во многом определяется тем, насколько четко организуется преемственность в работе логопеда и родителей. Если дошкольное учреждение и семья закрыты друг для друга, то ребенок оказывается между двух огней, поэтому так необходимо тесное сотрудничество логопеда и родителей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речевое развитие влияют различные факторы. Понятно, что существуют биологические причины. Это неблагоприятные периоды внутриутробного развития и родов, наследственность, мозговые инфекции и травмы, перенесенных ребенком после рождения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о наряду с биологическими факторами немаловажное значение имеет  социально - психологический. Известно, что образовательный потенциал родителей, речевая среда, стиль семейного воспитания, психологический климат в семье  могут  по разному  воздействовать   на речевое развитие детей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Уровень развития лексико-грамматического строя, произносительной стороны речи, накопление словарного запаса у детей в семьях, где родители имеют высшее образование, высокий культурный уровень, чаще соответствуют возрастной норме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/>
      </w:pPr>
      <w:r>
        <w:rPr>
          <w:sz w:val="28"/>
          <w:szCs w:val="28"/>
        </w:rPr>
        <w:t>Психологи также отмечают: родители, удовлетворенные своим супружеством, проявляют больше теплоты по отношению к детям, употребляя более экспрессивную и не директивную речь, что в свою очередь, вызывает теплоту и привязанность со стороны ребенка  и способствует формированию лексико –грамматического строя речи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ля нормального речевого развития ребенка необходим благоприятный психологический климат в семье. 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речевых нарушений у ребенка характер внутрисемейных отношений может тормозить или способствовать формированию отдельных сторон речи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семье с неблагоприятным психологическим климатом у детей диагностируется эмоциональное неблагополучие (тревожность, агрессия), затруднен контакт со сверстниками и взрослыми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семьях, где есть взаимопонимание, у детей коррекция нарушений в речевом развитии происходит быстрее, без каких- либо последствий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Как разговаривает мама ребенка, какие речевые обороты использует, как эмоционально окрашена ее речь, с какой интонацией отзывается о ребенке, проявляет ли интерес, задает ли дополнительные вопросы или равнодушно отмалчивается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три основных типа семьи. Называются они условно так: кирпичная стена, медуза и осевой стержень. Различие между этими семьями определяют те взаимоотношения, которые удерживают членов семьи вместе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характеристики семьи типа кирпичной стены: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родители обладают абсолютным авторитетом, осуществляют контроль, являются всегда и абсолютно правыми;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и жестокие правила;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-невозможность для ребенка самостоятельных действий; любое неповиновение или изменение поведения карается наказанием;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-родители используют сарказм, подтрунивание для манипулирования и контроля над поведением ребенка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емьи типа кирпичной стены дают своим детям лишь незначительную возможность для того, чтобы определиться, кто же они на самом деле. Дети не имеют права открыто выражать свои чувства и высказывать свое мнение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чень часто дети из таких семей проецируют «законы» семьи на законы жизни и общества и, занимая в семье самое ничтожное положение, соответственно ведут себя в обществе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/>
      </w:pPr>
      <w:r>
        <w:rPr>
          <w:sz w:val="28"/>
          <w:szCs w:val="28"/>
        </w:rPr>
        <w:t>Пример поведение ребенка из семьи типа кирпичной стены: Кирилл С., 6,5 лет (речевое нарушение - ФФН с дизартрическим компонентом). Мальчик с первых занятий очень замкнутый. На вопросы отвечает однообразно, шаблонно, редко смотрит в глаза. Речь маловыразительная, с запинками, долго обдумывает ответ. Занимается явно неохотно, но при этом в конце занятия всегда сам подводит итог вопросом: «Я же сегодня хорошо занимался? Мама меня похвалит?»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торой тип семьи – медуза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этих семьях родители начинают смешивать в своих воспитательных приемах элементы полного беспорядка и жесточайшего контроля и наказаний, и дети, подверженные такому воспитанию, оказываются полностью растерянными и дезориентированными. Они не знают, что можно ожидать от родителей в каждую последующую минуту и как себя вести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/>
      </w:pPr>
      <w:r>
        <w:rPr>
          <w:sz w:val="28"/>
          <w:szCs w:val="28"/>
        </w:rPr>
        <w:t>Дети стремятся приблизиться к тем людям, которые могут обеспечить хотя бы незначительный покой, они находятся в поиске структурированности, порядка и традиций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ясь взрослыми, они не способны любить своих близких. Стремление к унижению и манипулированию людьми становится стилем их жизни. 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имер поведения ребенка из семьи типа медузы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Оля П. 6 лет (речевое нарушение – ФН, логоневроз). Поведение девочки на индивидуальных занятиях очень непредсказуемое: то полная необузданность, поведение без правил и границ; то – проявляется неуместная  робость. Особенно это сказывается на голосе.  Диапазон – от крика до шепота. Речь может быть как развернутой, так и ограничиваться словами – да, нет, не хочу. Часто занятия заканчиваются фразами: «Хочу есть», «Хочу к маме», «Ну почему так долго?». Любимое  занятие в группе – наябедничать и ждать наказания обидчика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тий тип семьи – осевой стержень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этих семьях отсутствует иерархическое  деление, нарушение прав и свобод других людей, затягивание времени при решении различных       вопросов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родителей – не требовать выполнения каких-либо действий, а личным примером учить делать так, как считаешь  правильным. Дети растут не только под контролем родителей, но и под собственным контролем. 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/>
      </w:pPr>
      <w:r>
        <w:rPr>
          <w:sz w:val="28"/>
          <w:szCs w:val="28"/>
        </w:rPr>
        <w:t>Семьи типа осевого стержня строят отношения, в которых отсутствует страх и угрозы. Спокойствие и миролюбие являются основными их составляющими.  Ребенок с детства  приучается отвечать за совершенные поступки и с самого раннего возраста отличается  самостоятельностью.  Дети растут при уважении к ним самим и поэтому, безусловно, уважают и окружающих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имер поведения ребенка из семьи типа осевого стержня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Андрей К., 6,5 лет (речевое нарушение – ФФН). Очень открытый, легко  идущий на контакт ребенок. На занятиях всегда видна его увлеченность. Если что-то не получается, то пробует сам справиться, но при этом  не злится и не отчаивается, очень заинтересован в конечном результате. Речь мальчика часто сопровождается уменьшительно-ласкательными словами, выразительна.  Старается четко описать свои чувства и эмоции, активизирует свой словарный запас, чутко реагирует на окружающих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именно в семье закладывается фундамент, какой будет личность ребенка и, в частности его речь, для достижения наилучшего результата работы с детьми необходимо привлекать родителей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/>
      </w:pPr>
      <w:r>
        <w:rPr>
          <w:sz w:val="28"/>
          <w:szCs w:val="28"/>
        </w:rPr>
        <w:t>Выделяют два вида просвещения: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1.Информационное просвещение: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-знакомство с результатами психолого-педагогического, логопедического обследования;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-знакомство с возрастными особенностями нервно- психического развития, этапами становления детской речи;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/>
      </w:pPr>
      <w:r>
        <w:rPr>
          <w:sz w:val="28"/>
          <w:szCs w:val="28"/>
        </w:rPr>
        <w:t>-знакомство с методами коррекционно - развивающего воздействия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2.Обучающее просвещение: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-привлечение родителей к активному участию в коррекционном процессе по преодолению речевого дефекта у ребенка;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/>
      </w:pPr>
      <w:r>
        <w:rPr>
          <w:sz w:val="28"/>
          <w:szCs w:val="28"/>
        </w:rPr>
        <w:t>-обучение родителей приемам коррекционно - развивающей работы с ребенком- логопатом;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у родителей и детей представления о готовности к обучению в школе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мимо индивидуальных бесед необходимо проведение консультации, родительские собрания, оформление в виде папок- передвижек рекомендации для родителей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родителям по речевому развитию ребенка дошкольного возраста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1.Общение с ребенком должно быть регулярным. Для этого достаточно 15 минут в день. Но оно должно быть содержательным, интенсивным и полезным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2.При общении важно учитывать возрастные и личностные особенности ребенка. Общаться следует на интересные, понятные и актуальные для ребенка темы. Например, младшему дошкольнику интересны буквально все предметы, ребенку в старшем дошкольном возрасте – история конкретных вещей, освоение окружающего пространства. Можно спрашивать ребенка о том, что он видит, чувствует, думает, делает, предлагать варианты поведения в определенной ситуации и обосновывать то или иное решение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3.Занимаясь с ребенком продуктивной деятельностью, следует комментировать совместно выполняемые действия, этапы задания, обсуждать выполненную работу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4.При общении с ребенком важен искренний интерес родителей к самому процессу. Играя с ребенком, родители могут строить различные предложения: простые и сложные, распространенные и нераспространенные, создавая образец использования родного языка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5.Необходимо сопровождать игровую деятельность комментариями, описывая словами все этапы игры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6.Важно создать комфортную, теплую атмосферу во время игры: быть доброжелательным, улыбаться, поддерживать инициативу ребенка и подбадривать его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новой философии взаимодействия с семьей удается избежать одностороннего подхода, который присущ старым формам работы с семьей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ечный результат совместного труда радует детей и их родителей. Они начинают интересоваться успехами своих детей, предлагают помощь, контролируют и нацеливают на красивую правильную речь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лагодаря установлению доверительно- партнерских отношений между всеми участниками коррекционного процесса, успешно преодолеваются не только собственно нарушения речи, внимания, памяти, мышления, моторики,  поведения у ребенка, но и решаются многие внутрисемейные конфликты и проблемы детей, создается благоприятный климат в семье, формируются детско - родительские отношения.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tabs>
          <w:tab w:val="clear" w:pos="708"/>
          <w:tab w:val="left" w:pos="9180" w:leader="none"/>
        </w:tabs>
        <w:ind w:right="-5" w:firstLine="10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58:00Z</dcterms:created>
  <dc:creator>Admin</dc:creator>
  <dc:description/>
  <cp:keywords/>
  <dc:language>en-US</dc:language>
  <cp:lastModifiedBy>Костя</cp:lastModifiedBy>
  <cp:lastPrinted>2016-06-16T19:20:00Z</cp:lastPrinted>
  <dcterms:modified xsi:type="dcterms:W3CDTF">2017-08-20T10:05:00Z</dcterms:modified>
  <cp:revision>26</cp:revision>
  <dc:subject/>
  <dc:title>Мой личный опыт (12 лет) работы в дошкольном учреждении  показывает, что число детей с нарушениями речевого развития с каждым годом растет, а сами речевые расстройства принимают все более сложные формы</dc:title>
</cp:coreProperties>
</file>