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разработки Базыльникова Екатерина Владимировна, педагог-психолог 1 категории, МКДОУ №26 города Киров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ОЛЕВСТВО  ЗЛОСТИ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нятие агрессивных проявлений, тревожности, развитие коммуникативных способностей детей и взаимовыручк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Познакомить детей с эмоцией гнев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Развивать умение проявлять с помощью мимики и пантомимики эмоцию гнев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Учить понимать свои чувства и чувства других и рассказывать об это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Развивать эмпати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Развивать произвольность повед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Развивать рефлексивные способност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а, аквариум с песочным замком, дорожки гимнастические, стаканчики, цветной песок, трубочки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занят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Здравствуйте, ребята. Я очень рада снова вас всех видеть. Мы продолжаем наше путешествие. Что же ожидает нас сегодня? Давайте посмотрим на нашу карту. Ага, сегодня мы должны посетить «Королевство Злости». Вы готовы? А на чем же мы отправимся в путь? Наверно, придется нанять самолет. А теперь в путь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итуал приветствия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небу птицей мы летим,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облака, как белый дым,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кут и вьются и клубятся,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ярком солнце серебрятся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ш самолет все ниже, ниж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емля под нами ближе, ближе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низу видны нам ясно, четко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ма, деревья, мор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от мы с вами приземлились и попали в королевство Злости. Его королева Злюка-Клюка пятнадцатая, заколдовала всех жителей своего королевства. Все жители здесь  очень злые и никогда не совершали добрых поступков. А мы с вами добрые волшебники? И должны помочь людям стать добрее. Поможем? (Да.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Скажите, как выглядит лицо человека, который злится или разгневан? (Ответы.) Как вы себя ведете, когда злитесь? Постарайтесь показать. (Показ.) Хорошо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Как вы думаете, как мы можем помочь жителям королевства перестать злиться? Что мы можем сделать для них? В каких ситуациях вы злитесь? Кто помогает вам успокоиться?  (предлагаю приемы, как можно успокоиться – посчитать до 10, посчитать шаги, нарисовать забор с множеством дощечек)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И я предлагаю поиграть вам в игру «Не будь бякой».  Цель: снятие агрессивных проявлений, развитие дружеских отношений и умения говорить друг другу комплименты. В замке Злости мы с вами сейчас немного пообзываемся, но не плохими и обидными словами, а, например, цветами (играем). А в заключение мы скажем друг другу что-либо хороше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А теперь я предлагаю вам вспомнить и рассказать какой-либо стишок с интонацией злости, а затем – радости. Молодцы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Смотрите-ка, Злюка-Клюка пятнадцатая, оставила нам какое-то сообщение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моем замке ты повер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перта надежно двер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ли хочешь ты пройти,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райся ключ найти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команды вы две разделитес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обычным каким-либо способом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винки ключа отыщит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тогда вы путь продолжите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Дети, мы не можем идти дальше, нужно найти ключ, разделившись на 2 команды необычным способом. Как мы это сделаем? (ответы). Дети делятся и выбирают человека, который отыщет половинку ключа. Игра «В поисках ключа». Цель: формирование чувства доверия друг к другу, расширение представлений о себе и сверстник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Дети через коктельную трубочку раздувают цветной песок, находят половинки ключей и приносят команда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у, вот, ключ у нас теперь есть. Чем мы еще можем помочь жителям научиться быть добрыми? (ответы)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Злюка-Клюка пятнадцатая рассыпала на пути какие-то семена. Что же вырастет из этих семян? (вырастут деревья злости, обиды, ненависти). Да, ребята, и эти деревья превратятся в непроходимую чащу и навсегда останутся в королевстве и его жители уже никогда не станут добрыми. Собрать эти семена нужно парами, за руки. Упражнение «Уборка семян». Цель: развитие навыков коллективной деятельности, совместных действ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Дети, соберем эти семена и сложим их в волшебную шкатулочку, чтобы они снова не разлетелись по ветру. Мы не позволим Злюке вырастить чащу злости. А вот и ворота, приготовьте ключ и мы их откроем (открываем). За воротами стоит аквариум с песочным замком, к которому ведет узкая тропинка (ребристая, массажная дорожка). В начале дорожки – столик, на котором стоят стаканчики с водой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у, что, ребята, нам осталось преодолеть последнее препятствие. Давайте высыплем семена злости в стаканчики с волшебной водой и злость сразу превратится в добро, которое мы направим против Злюки. Выполнение упражнения «Не разлей ни капли». Цель: развитие уверенности в своих силах, координации движений, сплочение коллектива одной целю. Возьмите стаканчики и пронесите их по тропинке, стараясь не пролить ни капли. Вылейте волшебную воду на стены замка, чтобы навсегда покончить с королевой злост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осмотрите замок Злости разрушен, а на его месте выросли цветы – цветы добра и дружбы. Этюд «Аленький цветочек» (под музыку дети имитируют рост цветка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Какие мы молодцы, спасли жителей королевства от проделок Злюки и они стали добрыми, а зло исчезло вместе с замком злос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нам пора отдохнуть, мы очень старались и устали. Релаксационное упражнение «Отдохнем у озера»: лягте удобно, закройте глаза и слушайте мой голос. Представьте себе чудесное солнечное утро. Вы находитесь возле тихого, прекрасного озера. Слышно лишь ваше дыхание и плеск воды. Солнце ярко светит, его лучи согревают вас, вы чувствуете себя лучше и лучше. Вы слышите пение птиц и стрекотание кузнечиков. Вы абсолютно спокойны. Солнце светит, воздух прозрачен и чист. Вы ощущаете всем телом тепло солнца. Вы спокойны и неподвижны, как это тихое утро. Вы чувствуете себя спокойными и счастливыми, вам лень шевелиться. Каждая клеточка вашего тела наслаждается покоем и солнечным теплом. Вы отдыхаете…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теперь откройте глаза. Мы в детском саду, мы хорошо отдохнули, у нас бодрое настроение, и приятные ощущения будут с нами в течение всего дн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Рефлексия (дети высказываются по очереди о своих ощущениях, что понравилось, что не понравилось, делают выводы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Епанчинцева О.Ю. Роль песочной терапии в развитии эмоциональной сферы детей дошкольного возраста. СПб, Детство-Пресс, 2010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Клюева Н.В., Касаткина Ю.В. Учим детей общению. Ярославль, Академия развития, 1996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Кряжева Н.Л. Развитие эмоционального мира детей. Ярославль, Академия развития, 1996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Чистякова М.И. Психогимнастика. Москва, Просвещение, Владос, 19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7:27:00Z</dcterms:created>
  <dc:creator>Admin</dc:creator>
  <dc:description/>
  <dc:language>en-US</dc:language>
  <cp:lastModifiedBy>skorobok</cp:lastModifiedBy>
  <dcterms:modified xsi:type="dcterms:W3CDTF">2016-08-30T17:27:00Z</dcterms:modified>
  <cp:revision>2</cp:revision>
  <dc:subject/>
  <dc:title/>
</cp:coreProperties>
</file>