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 во второй младшей группе «Надо, надо умываться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Е.В.Лихач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567" w:hanging="0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Цель:</w:t>
      </w:r>
    </w:p>
    <w:p>
      <w:pPr>
        <w:pStyle w:val="Style17"/>
        <w:ind w:left="709" w:hanging="1"/>
        <w:rPr/>
      </w:pPr>
      <w:r>
        <w:rPr>
          <w:rStyle w:val="StrongEmphasis"/>
          <w:b w:val="false"/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Закрепить знания свойства воды (чистая, холодная, горячая, теплая)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Закрепить знания предметов туалета и их назначения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Вызвать интерес к выполнению культурно – гигиенических навыков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Вызвать желание всегда быть чистыми, красивыми, аккуратными, уважительно относиться к своему телу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• </w:t>
      </w:r>
      <w:r>
        <w:rPr>
          <w:rStyle w:val="StrongEmphasis"/>
          <w:b w:val="false"/>
          <w:sz w:val="28"/>
          <w:szCs w:val="28"/>
        </w:rPr>
        <w:t>Продолжать учить детей играть с куклами, заботливо и бережно обращаться с ними.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sz w:val="28"/>
          <w:szCs w:val="28"/>
        </w:rPr>
        <w:t>Предварительная работа: рассматривание иллюстраций, книг, мультфильма «Мойдодыр». Чтение художественной литературы, разучивание потешки «Лейся, чистая водица»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ы: тазик, ведерки с водой, мыло, мочалка, полотенце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Ход непосредственно – образовательн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Давайте улыбнемся друг другу и нашим гостям и подарим всем хорошее настро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теперь, ребята, вы хотите со мной поигра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Хорошо, посмотрим, как вы готов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готовы, глазки? (поглаживают веки глаз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! (смотрят в «бинокль»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готовы, ушк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! (прикладывают ладони к ушам, поглаживая их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готовы, ручк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! (хлопают в ладош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готовы, ножк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! (притопывают ногам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готовы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! (разводят руки в стороны и обнимают себ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 нам сегодня пришли две девочки Катя и Даш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то вам больше нравитс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? (Неряшливая, грязна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вайте спросим у Даши, почему она такая грязна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х ты, девочка чумаза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 ты руки так измазал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ерные ладошк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локтях – дорож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на солнышке леж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уки кверху держа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х ты, девочка чумаза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 ты носик так измазал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нчик носа черны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дто закопчен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на солнышке леж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с кверху держа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т он и загоре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х ты девочка чумаза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ги в полосы измаз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девочка, а зебр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ги как у нег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на солнышке леж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ятки кверху держ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й ли, так л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ак ли дело был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ребята, почему девочка Даша такая грязная, неужели правда загорел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ие места больше всего пачкаются (лицо, руки, локти, ног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 плохо быть грязнулям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чем люди умываются (чтобы быть чистыми, красивым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но утром на рассве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мываются мыша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котята и утя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жучки и пауч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Ребята, кто из вас видел, как умывается кошка, слон, попугай, хомячок? (показ картинок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из. Минут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мка – хомка хомячок (надуваем щеки как хомяк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лосатенький бочок (гладим себя по бокам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мка рано встает (потягиваемс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Щечки моет, глазки трет (делаем соответственные действи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метает хомка хатку (наклоняемся и делаем вид что подметаем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 два три четыре пя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мка сильным хочет стать (показываем сильны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еня с Катей, с Ромой, с Сашей тоже по порядк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йчас сделают заряд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верни головку вправ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верни головку влев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пусти головку вни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тихонечко садис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Все, все хотят быть чистыми: люди, животные, и даже игрушки. Но игрушки сами мыться не мог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 хотите помочь Даш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нам для этого понадобиться? (мыло, мочалка, вода, тазик, полотенце) 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 какой воде мы будем купать Дашу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красное ведерко я налила горячую воду, а в белое ведерко холодну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нам нужно сделать чтобы получилась теплая вод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льем в тазик горячую воду и добавим холодн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перь у нас получилась теплая во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девайся Даша, садись в тазик, будем купатьс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тешк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ейся, чистая водиц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ы умой Дашу чисто – чист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Шейку, ручки умыва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ичего не забыва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йся, мойся, обливайс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рязь смыва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мываем Дашу быстр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тираем чист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ша опрятна, аккурат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м смотреть на нее приятн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: Какая стала Даш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: чиста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авильно чистенькая стала Даша – вода помогла смыть гряз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вернем Дашу в пеленку, пусть она отдохнет в кроватк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ята, умывайтесь каждый день, купайтесь в ванне, под душем, и будете красивыми, чистыми, аккуратными и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04:00Z</dcterms:created>
  <dc:creator>polina</dc:creator>
  <dc:description/>
  <cp:keywords/>
  <dc:language>en-US</dc:language>
  <cp:lastModifiedBy>1038675</cp:lastModifiedBy>
  <dcterms:modified xsi:type="dcterms:W3CDTF">2017-08-17T14:53:00Z</dcterms:modified>
  <cp:revision>6</cp:revision>
  <dc:subject/>
  <dc:title/>
</cp:coreProperties>
</file>