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69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лан-конспект открытого урок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русского языка</w:t>
      </w:r>
    </w:p>
    <w:p>
      <w:pPr>
        <w:pStyle w:val="Normal"/>
        <w:tabs>
          <w:tab w:val="clear" w:pos="709"/>
          <w:tab w:val="left" w:pos="1069" w:leader="none"/>
        </w:tabs>
        <w:autoSpaceDE w:val="false"/>
        <w:spacing w:lineRule="auto" w:line="360" w:before="0" w:after="0"/>
        <w:ind w:left="1069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о 2 Д классе</w:t>
      </w:r>
    </w:p>
    <w:p>
      <w:pPr>
        <w:pStyle w:val="Normal"/>
        <w:tabs>
          <w:tab w:val="clear" w:pos="709"/>
          <w:tab w:val="left" w:pos="1069" w:leader="none"/>
        </w:tabs>
        <w:autoSpaceDE w:val="false"/>
        <w:spacing w:lineRule="auto" w:line="360" w:before="0" w:after="0"/>
        <w:ind w:left="1069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лассе МБУ «Гимназия № 39» г.о.Тольятти</w:t>
      </w:r>
    </w:p>
    <w:p>
      <w:pPr>
        <w:pStyle w:val="Normal"/>
        <w:tabs>
          <w:tab w:val="clear" w:pos="709"/>
          <w:tab w:val="left" w:pos="1069" w:leader="none"/>
        </w:tabs>
        <w:autoSpaceDE w:val="false"/>
        <w:spacing w:lineRule="auto" w:line="360" w:before="0" w:after="0"/>
        <w:ind w:left="1069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ата проведения  29. 10. 2014 года</w:t>
      </w:r>
    </w:p>
    <w:p>
      <w:pPr>
        <w:pStyle w:val="Normal"/>
        <w:tabs>
          <w:tab w:val="clear" w:pos="709"/>
          <w:tab w:val="left" w:pos="1069" w:leader="none"/>
        </w:tabs>
        <w:autoSpaceDE w:val="false"/>
        <w:spacing w:lineRule="auto" w:line="360" w:before="0" w:after="0"/>
        <w:ind w:left="1069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дамова Татьяна Виктор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: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русский язы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блюдение над словами – признаками. Развитие умения ставить к ним вопрос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рок изучения нового материа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0 мину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МК:</w:t>
      </w:r>
      <w:r>
        <w:rPr>
          <w:rFonts w:cs="Calibri" w:ascii="Times New Roman" w:hAnsi="Times New Roman"/>
          <w:sz w:val="28"/>
          <w:szCs w:val="28"/>
        </w:rPr>
        <w:t xml:space="preserve"> Р.Н.Бунеев, Е.В. Бунеева, О.В. Прони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вый урок в разделе «Слова, которые отвечают на вопросы какой?, какая?, какое?, какие?»)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2052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деятельности учителя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умения находить  слова-признаки, ставить к ним вопросы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ть умение находить слова-признаки в предложениях, ставить к ним вопрос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ширять знания учащихся о словах – признаках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учащихся орфографическую зоркость.</w:t>
            </w:r>
          </w:p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речи, мышления, творческие и познавательные способности, умения анализировать информацию, представленную в разных знаковых системах, делать выводы.</w:t>
            </w:r>
          </w:p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ать умение фиксировать шаги учебной деятельност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воспитанию интереса к родному языку, способствовать воспитанию эстетического восприятия окружающего мир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у поведения при фронтальной работе, индивидуальной работе, групповой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формированию навыков культуры речи, коммуникативных навыков, укреплению и сохранению здоровья учащихся через физминутки, бережного отношения к природ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потребность совершенствовать свою устную и письменную речь;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своения новых знаний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образовательные результаты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едме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бъем усвоения и уровень овладения компетенциями): знать общее грамматическое значение; уметь находить прилагательные в тексте, задавать вопрос от существительного к прилагательному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предме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именение приобретённых знаний, умений и навыков в повседневной жизни; 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 уров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желание осваивать новые виды деятельности, участвовать в творческом процессе; осознание себя как индивидуальности и одновременно как члена об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Calibri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находить слова обозначающие признак предмета, ставить к словам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одбирать слова-признаки к предме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предметные связи: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, литературное чтение, окружающий мир</w:t>
            </w:r>
          </w:p>
        </w:tc>
      </w:tr>
      <w:tr>
        <w:trPr>
          <w:trHeight w:val="1089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 обучения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чатно-словесны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глядно- иллюстративны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ятельностны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вристический.</w:t>
            </w:r>
          </w:p>
        </w:tc>
      </w:tr>
      <w:tr>
        <w:trPr>
          <w:trHeight w:val="86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рганизации познавательной деятельности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, групповая, фронт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, компьютер, мультимедийный проектор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 – демонстрационный материал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, карточки с заданиями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знак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просы: какой? какая? какое? какие?  (Имя прилагательное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Организационная структура урока</w:t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267"/>
        <w:gridCol w:w="3401"/>
        <w:gridCol w:w="2691"/>
        <w:gridCol w:w="1418"/>
        <w:gridCol w:w="1558"/>
        <w:gridCol w:w="98"/>
        <w:gridCol w:w="2230"/>
      </w:tblGrid>
      <w:tr>
        <w:trPr>
          <w:trHeight w:val="653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мая деятельность уча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рганизации содейств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2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отивация (самоопределение) к учебной деятельности.</w:t>
            </w:r>
          </w:p>
          <w:p>
            <w:pPr>
              <w:pStyle w:val="Style20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оздать условия для возникновения у ученика</w:t>
            </w:r>
          </w:p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й потребности включения в учебный </w:t>
            </w:r>
          </w:p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проговаривание правил поведени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проговаривание девиза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уточнение типа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ет понимание и нужность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годня на уроке нас ждёт интересная и разнопланов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жите сигнальным значком, какое у вас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итель включает песню В. Я. Шаинского на стихи М. С. Пляцковского «Улыб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Я очень рада, что у вас хорошее настроение. Значит, будем сотрудничать сегодня на уроке, потому что только в сотрудничестве и понимании можно творить. А урок – это и есть наше с вами совместное творчество. Организуется уточнение типа урока. Уточняется понимание и нужность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ерёд к открытиям!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ко прозвенел зво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ушки на макуш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ки широко откры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ем, запомина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 минуты не теря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, проверь, друж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 ли ты начать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ль на мес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ль в поряд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ки, ручки и тетрад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из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«С маленькой удачи начинается большой успех»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понимаете это предложение?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оваривают стихотворение – правила поведения на уроке, объяснять, для чего нужно выполнять эти правил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оваривают девиз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тип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67055" cy="475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76" r="-6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79120" cy="475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6" r="-6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67055" cy="475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76" r="-6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ть оформлять свои мысли в устной форме; договариваться с одноклассниками совместно с учителем о правилах поведения и общения и следовать 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оложительно относится к учению, познавательной деятельности, желают приобретать новые знания, умения, совершенствовать имеющие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ланируют (в сотрудничестве с учителем и одноклассниками или самостоятельно) необходимые действия, операции.</w:t>
            </w:r>
          </w:p>
        </w:tc>
      </w:tr>
      <w:tr>
        <w:trPr>
          <w:trHeight w:val="4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Актуализация знаний проблемное учебное действ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учебные действия в соответствии с поставленной задачей.( 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ять познавательную и личностную рефлексию.( 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ем умение слушать и понимать других.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ь речевое высказывание в соответствии с поставленными задачами.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ять свои мысли в устной форме.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жу  учеников в ситуацию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мнить 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ы в тетрад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оритм поря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ы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запись словарных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орф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взаимопроверку и самооцен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ь учащихся на решение проблемной ситу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сти их к постановке темы и целей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сидеть при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ьчиковую размин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чел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ыпрямить указательные пальцы, остальные прижать к ладони большим пальцем. Вращать указательными пальцами и приговарив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-жу-жу, жу-жу-ж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 цветочками кружу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 записывается на интерактивной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слова: (1 ученик у дос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зык, человек, погода, ребята, русский, артист, собака, моро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черкните опасные места в словах, проверьте правильность написания слов, орфограммы, постановку уда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меняйтесь тетрад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авните с записью на эк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цените свою работу цветными кружочками на полях тетради. Поднимите руку, кто поставил себе зеленый и желтый кру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ой совет мы могли бы дать одноклассникам по исправлению результата оценив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. Прочтите еще раз девиз урока. Соединим воедино совет и девиз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ьмите в руки красный  карандаш и подчеркните  слова, обозначающие одушевленные предметы, зеленым – неодушевлен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ой вопрос отвечают слова, обозначающие одушевленные предметы? Неодушевленные предметы?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а по слайду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ажите, ребята, а все ли слова вы подчеркну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слово осталось? Почему? Наверное, вы просто забыли его подчеркну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вас возникло затруднение? -Как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бл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ой вопрос мы могли бы задать к этому слов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Так вот оно что, оказывается,  существуют слова, которые отвечают на другие вопросы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ют правила посадки при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тетрадях по чистописанию урок 3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 алгоритм порядка действий при записи элементов букв. Контролируют последовательность действий при записи, правильность и аккуратность за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обственную работу и работу собеседника с точки зрения соблюдения правил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тради по чистописанию сдаю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а в тетра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ату и классная работа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 то, что знаем. (орфограмм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словар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написание слов у себя, у соседа, проверяют по этал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вою работу цветными карандашами на полях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диалоге с учителем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наблюдения выявляют отличительные признаки, формулируют на основе анализа ответы на проблемные вопро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авильное написание изученных словарн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вопросы по которым узнают слова – 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находить их и задавать к ним вопро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какие слова – предметы называются одушевленными, а какие неодушевленными  и чем они отличаются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енировка навыка письма; формирование самоанализа и само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ирование граф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меть проводить   сравнение по заданным критериям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ть оформлять свои мысли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ть определять и формулировать цель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нимают и сохраняю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иентироваться в своей системе знаний и осознавать необходимость нового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ирование самоанализа и само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декватно оценивают свои достижения, осознают возникающие трудности, ищут их причины и пути преодоления.</w:t>
            </w:r>
          </w:p>
        </w:tc>
      </w:tr>
      <w:tr>
        <w:trPr>
          <w:trHeight w:val="207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проблемы, планирование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решения (Открытие нового знания), формулирование опред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 подводящий к теме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 учащихся на решение проблемной ситу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 их к постановке темы и целе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составление плана работы на урок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продолжим разговор на эту тему. Откройте учебник на стр5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как заинтересованно и удивленно смотрят Петя и Вова на Катю. - Как вы думаете, что их удивило и поразило, в облике Катюши? (Новый платок на голов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 какой вопрос отвечает слово «платок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ссмотрите и вы этот платок и опишите его. Какой он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еще необычного заметили мальчики  в наряде Кати? (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ой вопрос отвечает слово оч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ишите очки, какие о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у, а к слову Катя, какой бы вы задали вопро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шите Катю? Катя как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Что обозначают слова  - платок, очки, Кат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, что показывают остальные слова? (Какие это предме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они называются? Слова признаки –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улируйте тему нашего сегодняшн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 чему же мы будем учиться сегодня на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им план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мы сейчас делали? (Планировали свою деятель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2 мин Физкультминутка Слайд 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по учебнику по центральному кадру диафильма стр5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одводящем к теме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темы урока и плана работы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обсуждении проблемных вопросов, формулируют собственное мнение и аргументируют е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лова – признаки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находить их в предложении, словосочетании,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связь между словами предметами и словами признаками при помощи вопросов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меть определять и формулировать цель на уроке с помощью учителя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меть оформлять свои мысли в устной форме, слушать и понимать речь других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меть ориентироваться в своей системе знаний; осуществлять анализ объек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меть планировать своё действие в соответствии с поставленной задачей. </w:t>
            </w:r>
          </w:p>
        </w:tc>
      </w:tr>
      <w:tr>
        <w:trPr>
          <w:trHeight w:val="117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ое закрепление  нов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практическ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 проверкой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систему знаний  и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над текстом с текстом упр 6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 учащихся к пониманию связи между словами – предметами и словами – призна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могает уч-ся определить роль слов – признаков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самопровер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в групп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выполн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в групп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выполн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в групп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выполн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учебник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жнение 6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шайте, как я прочту это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тите сами. (1 чита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ли себе картину, нарисованную слов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слова помогли вам в э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 зададим к ним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итаем  предложения и устанавливаем связь слов при помощи вопрос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лова признаки отвечают на вопросы какой?, какая?, какие?, какое? и связаны со словами – предметами. Они называют их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стихотворение без выдел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текст ярче, красивее? Почем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а – признаки «украшают» текст, помогают лучше представить картину нарисованную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Отгадай предм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 каждой группе зашифровывают предмет с помощью слов признаков. Потом угадывают друг у дру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вы легко отгадали о чем идет речь?  (Много слов подсказ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признаки предметов могут называть слова – призна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ывается, если точно описать предмет с помощью слов-названий признаков, то можно узнать его, даже не вид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как вы думаете, воробей зимующая птица или перелетн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ужно ли подкармливать птиц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вы подкармливаете птиц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гда это особенно необходим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чень тяжело приходится птичкам зимой, когда так трудно найти пропитание, ведь все насекомые спрятались в норки и щели. Орнитологи утверждают, что если не помочь птицам в зимний период, то из десяти до весны доживут только две. Поэтому мы развешиваем корм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 На какие вопросы отвечают слова – признаки предмет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ою вам секрет, такие слова называются именами прилагательными. Интересное слово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лагатель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? Оно нам, как будто говорит, что его можно  что сделать? - Правильно прилож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к чему можно приложить прилагательно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чему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ущ-е + прилаг-е) на доске сх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мы сейчас дела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умения формиро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теперь мы сами попробуем нарисовать образную картину  начала зимы. Вам нужно вставить пропущенные прилагатель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йчас сравним,  у  кого  лучше получилось?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читываются  работы, сравниваются работы груп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не  очень  понравилось  выражение,  которое  употребили  ребята  из  первой  груп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 у  ребят  из  второй  группы  очень  красивое  вы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понимаете  эти  выражения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а задача правильно соотнести красочные прилагательные к предложенным именам существительным, которые выражают настроение, отношение к ни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(Слайд 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 помощью каких слов – частей речи мы характеризовали различные предметы? (Прилагатель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обозначают имена прилагательные, для чего они служат  в речи? (обозначают признак предмета, характеризуют предме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, подбирая прилагательные, мы называем существительн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итель подводит к выводу, что прилагательные согласуются с существительными и совпадают с ними  по форм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г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зови признак предме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каждого ребенка на парте лежит табличка со слов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ти вы все сейчас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прошу к доске выйти слова –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попрошу выйти слова – вопросы и встать прави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у, а теперь – слова – признаки, прошу встать на свои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о местам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в тексте слова – названия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ют связь между словами – названиями предметов и словами – признаками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ют роль слов – признаков предметов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ют тексты, формулируют собственные мысли, высказывают и обосновывают свою точку зрения, в сотрудничестве с учителем и одноклассниками делаю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 карто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напечатаны сл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ирают слова по заданным основаниям (отвечающие на вопрос «какие?», «какой?», «какая?», «какое?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взаимный контроль и оказывают в сотрудничестве необходимую взаимопомощь (работать в групп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правильность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группах, вставляют пропущенные прилаг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тывают свои работы, сравни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бирают прилагательны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гают к до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ользоваться информацией, полученно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ют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ят вопросы к слова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ваем умения извлекать информацию из схем, иллюстраций, текстов.Выявлять сущность, особенности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основе анализа объектов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общать и классифицировать по признак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развиваем умение высказывать своё предположение на основе работы с материал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уществлять познавательную и личностную рефлекс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ваем умение слушать и понимат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троить речевое высказывание в соответствии с поставленными задач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ние работать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ваем умения извлекать информацию из схем, иллюстраций, текстов.Выявлять сущность, особенности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ируется умение задавать и различ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ценивают свою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существляют, формулируют собственные мысли, высказывают и обосновывают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желают приобретать новые знания, умения, совершенствовать имеющие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ыполняют учебно – познавательные действия; осуществляют для решения учебных задач логические операции, делают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адекватно оценивают свои достижения, осознают возникающие трудности, ищут их причины и пути преодо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меть преобразовывать информацию из одной формы в другую: составлять ответы на вопросы.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запись задания на дом в дневник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задание на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7, «Дидактический материал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в дневник 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ефлексия учебной деятельности на урок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фиксирование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ефлек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самооценку учебной деятельно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какой вопрос отвечают – слова – назва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слово признак –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Какую цель мы поставили на уроке? Достигли ее или н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о нового узнали на уроке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 было  трудно,  непонятно?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 каким  настроением  вы  ушли  с 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ерите  смайлик, который передает   ваше настроение в конце урока, и прикрепите его на дос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на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81025" cy="476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76" r="-6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81025" cy="476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76" r="-6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78485" cy="476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76" r="-6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хеме рассказывают, что узнали, знают, смог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самооце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делать выводы и умозаклю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Уметь анализировать сво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оценивать свою деятельность на уроке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ют самооценку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ть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ть оформлять свои мысли в устной форме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 Л. В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узнецова      Русский язык. Методика быстрой проверки. Издат-Школа. Москва 1998г. 2 к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. В. Печкурова  Современные уроки . (Учение с увлечением). 2 кл. Ростов на Дону «Феникс» 200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. Ю. Сухаревская Интегрированное обучение в начальной школе. (Учение с увлечением). Ростов на Дону «Феникс» 200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А.Т. Арсирий    Занимательные материалы по русскому языку: Кн. Для учащихся/ Под ред. Л.П.Крысина. – М.: Просвещение,2000г.</w:t>
      </w:r>
    </w:p>
    <w:p>
      <w:pPr>
        <w:pStyle w:val="Normal"/>
        <w:spacing w:lineRule="auto" w:line="360" w:before="0" w:after="0"/>
        <w:rPr/>
      </w:pPr>
      <w:hyperlink r:id="rId8">
        <w:r>
          <w:rPr>
            <w:rStyle w:val="InternetLink"/>
            <w:rFonts w:cs="Times New Roman" w:ascii="Times New Roman" w:hAnsi="Times New Roman"/>
          </w:rPr>
          <w:t>\Презентация Наблюдение над словами-признаками. Развитие умения ставить к ним вопрос..ppt</w:t>
        </w:r>
      </w:hyperlink>
      <w:bookmarkStart w:id="0" w:name="_GoBack"/>
      <w:bookmarkEnd w:id="0"/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м. директора по УВР МБУ «Гимназия № 39» ________________________ /Н.С. Евсеев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(Примерный) на дос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давать к словам вопросы Какой? Какая? Какое? Каки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вечать на эти вопрос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ходить слова, отвечающие на эти вопросы в предложении и текс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спользовать их в реч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Отгадай предмет».</w:t>
      </w:r>
    </w:p>
    <w:p>
      <w:pPr>
        <w:pStyle w:val="ListParagraph1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группе - дано слово </w:t>
      </w:r>
      <w:r>
        <w:rPr>
          <w:rFonts w:cs="Times New Roman" w:ascii="Times New Roman" w:hAnsi="Times New Roman"/>
          <w:i/>
          <w:sz w:val="28"/>
          <w:szCs w:val="28"/>
        </w:rPr>
        <w:t>море</w:t>
      </w:r>
    </w:p>
    <w:p>
      <w:pPr>
        <w:pStyle w:val="ListParagraph1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группе - дано слово </w:t>
      </w:r>
      <w:r>
        <w:rPr>
          <w:rFonts w:cs="Times New Roman" w:ascii="Times New Roman" w:hAnsi="Times New Roman"/>
          <w:i/>
          <w:sz w:val="28"/>
          <w:szCs w:val="28"/>
        </w:rPr>
        <w:t>дыня</w:t>
      </w:r>
    </w:p>
    <w:p>
      <w:pPr>
        <w:pStyle w:val="ListParagraph1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 группе – дано слово </w:t>
      </w:r>
      <w:r>
        <w:rPr>
          <w:rFonts w:cs="Times New Roman" w:ascii="Times New Roman" w:hAnsi="Times New Roman"/>
          <w:i/>
          <w:sz w:val="28"/>
          <w:szCs w:val="28"/>
        </w:rPr>
        <w:t>воробей</w:t>
      </w:r>
    </w:p>
    <w:p>
      <w:pPr>
        <w:pStyle w:val="ListParagraph1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группа Соленое, теплое…</w:t>
      </w:r>
    </w:p>
    <w:p>
      <w:pPr>
        <w:pStyle w:val="ListParagraph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группа  Сладкая, сахарная….</w:t>
      </w:r>
    </w:p>
    <w:p>
      <w:pPr>
        <w:pStyle w:val="ListParagraph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 Озорной, любопытный…</w:t>
      </w:r>
    </w:p>
    <w:p>
      <w:pPr>
        <w:pStyle w:val="ListParagraph1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 3</w:t>
      </w:r>
    </w:p>
    <w:p>
      <w:pPr>
        <w:pStyle w:val="ListParagraph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выпал _______ снежок.  Он укрыл ________ землю.  Вокруг наступила_________ тишина.  _______ осень уступает __________ зиме.  Уж совсем скоро задуют ___________ ветра,  природа погрузится в_________ сон.</w:t>
      </w:r>
    </w:p>
    <w:p>
      <w:pPr>
        <w:pStyle w:val="ListParagraph1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ListParagraph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...........................(какое?) (яркое, весёлое, теплое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.................................(какое?) (прозрачное, бездонное, голубое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............................. (какая?) (нарядная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И ..................... (какие?) (узорчатые, волшебные, холодные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А .............................(какая?) (теплая, прекрасная)</w:t>
      </w:r>
    </w:p>
    <w:p>
      <w:pPr>
        <w:pStyle w:val="Normal"/>
        <w:spacing w:lineRule="atLeast" w:line="10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Назови признак предмета»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 каждого ребенка на парте лежит табличка со словом)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 вы все сейчас слова.</w:t>
      </w:r>
    </w:p>
    <w:p>
      <w:pPr>
        <w:pStyle w:val="Normal"/>
        <w:spacing w:lineRule="atLeast" w:line="10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прошу к доске выйти слова – предметы.</w:t>
      </w:r>
    </w:p>
    <w:sectPr>
      <w:headerReference w:type="default" r:id="rId9"/>
      <w:footerReference w:type="default" r:id="rId10"/>
      <w:type w:val="nextPage"/>
      <w:pgSz w:orient="landscape" w:w="16838" w:h="11906"/>
      <w:pgMar w:left="720" w:right="720" w:gutter="0" w:header="708" w:top="765" w:footer="720" w:bottom="77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</w:rPr>
    </w:pPr>
    <w:r>
      <w:rPr>
        <w:rFonts w:eastAsia="Calibri"/>
      </w:rPr>
      <w:t xml:space="preserve">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efaultParagraphFont1">
    <w:name w:val="Default Paragraph Font1"/>
    <w:qFormat/>
    <w:rPr/>
  </w:style>
  <w:style w:type="character" w:styleId="Style15">
    <w:name w:val="Текст выноски Знак"/>
    <w:basedOn w:val="DefaultParagraphFont1"/>
    <w:qFormat/>
    <w:rPr>
      <w:rFonts w:cs="Times New Roman"/>
    </w:rPr>
  </w:style>
  <w:style w:type="character" w:styleId="Style16">
    <w:name w:val="Верхний колонтитул Знак"/>
    <w:basedOn w:val="DefaultParagraphFont1"/>
    <w:qFormat/>
    <w:rPr>
      <w:rFonts w:cs="Times New Roman"/>
    </w:rPr>
  </w:style>
  <w:style w:type="character" w:styleId="Style17">
    <w:name w:val="Нижний колонтитул Знак"/>
    <w:basedOn w:val="DefaultParagraphFont1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BodyTextChar">
    <w:name w:val="Body Text Char"/>
    <w:basedOn w:val="Style14"/>
    <w:qFormat/>
    <w:rPr>
      <w:rFonts w:ascii="Calibri" w:hAnsi="Calibri" w:eastAsia="SimSun;宋体" w:cs="Times New Roman"/>
      <w:kern w:val="2"/>
      <w:sz w:val="22"/>
      <w:szCs w:val="22"/>
      <w:lang w:val="en-US" w:bidi="ar-SA"/>
    </w:rPr>
  </w:style>
  <w:style w:type="character" w:styleId="HeaderChar">
    <w:name w:val="Header Char"/>
    <w:basedOn w:val="Style14"/>
    <w:qFormat/>
    <w:rPr>
      <w:rFonts w:ascii="Calibri" w:hAnsi="Calibri" w:eastAsia="SimSun;宋体" w:cs="Times New Roman"/>
      <w:kern w:val="2"/>
      <w:sz w:val="22"/>
      <w:szCs w:val="22"/>
      <w:lang w:val="en-US" w:bidi="ar-SA"/>
    </w:rPr>
  </w:style>
  <w:style w:type="character" w:styleId="FooterChar">
    <w:name w:val="Footer Char"/>
    <w:basedOn w:val="Style14"/>
    <w:qFormat/>
    <w:rPr>
      <w:rFonts w:ascii="Calibri" w:hAnsi="Calibri" w:eastAsia="SimSun;宋体" w:cs="Times New Roman"/>
      <w:kern w:val="2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alloonText1">
    <w:name w:val="Balloon Text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ListParagraph1">
    <w:name w:val="List Paragraph1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19:00Z</dcterms:created>
  <dc:creator>user</dc:creator>
  <dc:description/>
  <cp:keywords/>
  <dc:language>en-US</dc:language>
  <cp:lastModifiedBy>Игорь</cp:lastModifiedBy>
  <cp:lastPrinted>2013-11-17T18:27:00Z</cp:lastPrinted>
  <dcterms:modified xsi:type="dcterms:W3CDTF">2017-08-21T17:17:00Z</dcterms:modified>
  <cp:revision>3</cp:revision>
  <dc:subject/>
  <dc:title>                План-конспект открытого урока  русского языка</dc:title>
</cp:coreProperties>
</file>