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843461633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843461633"/>
            <w:bookmarkStart w:id="1" w:name="__Fieldmark__0_843461633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 апре</w:t>
            </w:r>
            <w:r>
              <w:rPr>
                <w:lang w:val="en-US" w:eastAsia="en-US"/>
              </w:rPr>
              <w:t>ля 2016 год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sz w:val="2"/>
                <w:lang w:val="en-US" w:eastAsia="en-US"/>
              </w:rPr>
              <w:instrText xml:space="preserve"> FORMTEXT </w:instrText>
            </w:r>
            <w:r>
              <w:rPr>
                <w:sz w:val="2"/>
                <w:lang w:val="en-US" w:eastAsia="en-US"/>
              </w:rPr>
            </w:r>
            <w:r>
              <w:rPr>
                <w:sz w:val="2"/>
                <w:lang w:val="en-US" w:eastAsia="en-US"/>
              </w:rPr>
              <w:fldChar w:fldCharType="separate"/>
            </w:r>
            <w:r>
              <w:rPr>
                <w:sz w:val="2"/>
                <w:lang w:val="en-US" w:eastAsia="en-US"/>
              </w:rPr>
            </w:r>
            <w:r>
              <w:rPr>
                <w:lang w:val="en-US" w:eastAsia="en-US"/>
              </w:rPr>
              <w:t xml:space="preserve">Об итогах районного конкурса учебных проектов школьников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t>в 2015-2016 учебном год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851" w:gutter="0" w:header="720" w:top="1134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, с целью развития интеллектуального творчества учащихся, привлечения их к проектной и исследовательской деятельности с 15 по 28 апреля 2016 года был проведен районный конкурс учебных проектов школьников (далее – Конкурс).</w:t>
      </w:r>
    </w:p>
    <w:p>
      <w:pPr>
        <w:pStyle w:val="Style18"/>
        <w:ind w:firstLine="720"/>
        <w:jc w:val="both"/>
        <w:rPr/>
      </w:pPr>
      <w:r>
        <w:rPr>
          <w:sz w:val="24"/>
        </w:rPr>
        <w:t>По результатам рассмотрения итоговых протоколов жюри Конкурса:</w:t>
      </w:r>
    </w:p>
    <w:p>
      <w:pPr>
        <w:pStyle w:val="Style18"/>
        <w:ind w:firstLine="720"/>
        <w:jc w:val="both"/>
        <w:rPr/>
      </w:pPr>
      <w:r>
        <w:rPr>
          <w:sz w:val="24"/>
        </w:rPr>
        <w:t>1. Утвердить список победителей, призеров и лауреатов Конкурса согласно приложению 1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2. Наградить победителей, призеров и лауреатов Конкурса дипломами Комитета по образованию администрации Белоярского района, участников Конкурса – грамотами за участие.</w:t>
      </w:r>
    </w:p>
    <w:p>
      <w:pPr>
        <w:pStyle w:val="Style18"/>
        <w:ind w:firstLine="720"/>
        <w:jc w:val="both"/>
        <w:rPr/>
      </w:pPr>
      <w:r>
        <w:rPr>
          <w:sz w:val="24"/>
        </w:rPr>
        <w:t>3. Руководителям образовательных учреждений рекомендова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объявить благодарность педагогам, подготовившим победителей, призеров и лауреатов Конкурса;</w:t>
      </w:r>
    </w:p>
    <w:p>
      <w:pPr>
        <w:pStyle w:val="Style18"/>
        <w:ind w:firstLine="720"/>
        <w:jc w:val="both"/>
        <w:rPr/>
      </w:pPr>
      <w:r>
        <w:rPr>
          <w:sz w:val="24"/>
        </w:rPr>
        <w:t>2) предоставить педагогам, принявшим участие в работе жюри заочного этапа Конкурса, 1 оплачиваемый день отдыха в каникулярное время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)  принять к сведению информационную справку об итогах районного конкурса учебных проектов школьников согласно приложению 2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4. Контроль за выполнением распоряжения возложить на начальника отдела общего и дополнительного образования Комитета по образованию администрации Белоярского района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Председатель                                                                                                           Е.Ю. Жданова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ий специалист отдела общего и дополнительного образования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0"/>
          <w:szCs w:val="20"/>
        </w:rPr>
        <w:t>Рассылка: в дело, все СОШ, ДДЮТ, Щегольковой Н.В.</w:t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88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победителей, призеров и лауреатов 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йонного конкурса учебных проектов школьников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075"/>
        <w:gridCol w:w="2165"/>
        <w:gridCol w:w="22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направления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 имя учащегося,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ое учрежд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научного руководител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нформацион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рнева Татья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нищенко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лфим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лерия, 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утакова Ари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ОШ №1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еснева Галина Борис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асаналиев Байрамали, 8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ечкин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итрич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водиленко Ольга Леони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лимова Маргарита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Юлия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Черепанов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устовал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анил, 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анина Владислав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 Артё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а Любовь Дмитри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узеванов Владимир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анников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илипп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Кристин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тер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ероника, 6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Казы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евеле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ург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йжан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ишк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митрий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уб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хмет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рае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обрынина Наталья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дило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жухарь Денис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рауло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льга Евген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ерб Анастас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Оксана Владимир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сследователь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митриев Серг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тародудова Ири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Татьяна Серге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рсакова Екатерин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урс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Айнур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рый Андрей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тупаченко Наталья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айнетдин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иа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говеньева Ири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ванова Ольг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Ефименко Татьян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валенко Ольг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Светла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берухтина Наталья Леонид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риклад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лохих Александр, 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рбатова Елена Пет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ванова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либаба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ДЮ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ыкова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ладислав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Научно-техниче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уев Владислав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ванов Макс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Тимощенко Анастас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Фролова Окса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 Никит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Яркинова Оксана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а Олес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ньщикова Снежана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рлова Екате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ронькина Виктор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атохина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убкина Варвар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дская Ларис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ойко Алекс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чко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икуров Пёт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кофьева Елена Ив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онтарь Дании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милова Карина Магоме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ишкова К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урова Елен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Елфимов Вад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мендантова Ник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анников Степан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рик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рвар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йнетдинова Мадина, 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каченко Нина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рк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ырезкова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хитова Оксана Фанза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анкратов Дмитрий, 2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ОШ п. Верхнеказым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убина Лиди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си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аженова Александра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ловьева Маргарит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рохина Анастасия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ищаева Окс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люкова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идорова Алё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рпенко Ин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ришкин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Ванзев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ахонин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Чуркина Александра, 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люхина Ульяна Степ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никова Ан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Басюл Мария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 Кирил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Морева Оксана Николаевна,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лободянюк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ергей, 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Окса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нев Александ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обанова Ири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устовар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Турок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рупин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лагина 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лесник Виктория, 4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ончаренко Алла Николаевна</w:t>
            </w:r>
          </w:p>
        </w:tc>
      </w:tr>
    </w:tbl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52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 итогах районного конкурса учебных проектов школьни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(далее – Комитет по образованию)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 с 15 по 28 апреля 2016 года был проведен районный конкурс учебных проектов школьников (далее – Конкурс).</w:t>
      </w:r>
    </w:p>
    <w:p>
      <w:pPr>
        <w:pStyle w:val="2"/>
        <w:ind w:firstLine="709"/>
        <w:rPr/>
      </w:pPr>
      <w:r>
        <w:rPr/>
        <w:t>Основные цели и задачи конкурс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открытой развивающей среды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необходимых условий для поиска и поддержки одаренных детей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ыявление и развитие интереса к научн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развитие интеллектуального творчества учащихся, привлечение их к проектной и исследователь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опаганда прикладных и функциональных знаний.</w:t>
      </w:r>
    </w:p>
    <w:p>
      <w:pPr>
        <w:pStyle w:val="Normal"/>
        <w:ind w:firstLine="709"/>
        <w:jc w:val="both"/>
        <w:rPr/>
      </w:pPr>
      <w:r>
        <w:rPr/>
        <w:t>Конкурс прошел в 2 этапа: экспертный (заочный) этап и финал (защита проектов). Оба этапа Конкурса проходили на базе муниципального автономного общеобразовательного учреждения Белоярского района «Средняя общеобразовательная школа №3 г. Белоярский» (далее – СОШ №3 г. Белоярский). На заочном этапе оценивались проекты учащихся по пяти направлениям: информационные проекты, исследовательские проекты, прикладные проекты, научно-технические проекты и специальные проекты. Информационные, исследовательские, прикладные и научно-технические проекты представляли учащиеся 5 – 11-х классов, специальные проекты в номинации «Первые шаги» - младшие школьники. Экспертная оценка учебных проектов осуществлялась по критериям, изложенным в Положении о порядке проведения районного конкурса учебных проектов школьников в 2015 – 2016 учебном году, утвержденном распоряжением Комитета по образованию от 06 ноября 2015 года № 353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Заочный этап Конкурса состоялся 15 апреля 2016 года. Членами жюри этого этапа были рассмотрены 190 проектов учащихся из 10 образовательных учреждений Белоярского района: СОШ №3 г. Белоярский (65 проектов), СОШ №1 г. Белоярский (37 проектов), СОШ №2 г. Белоярский (21 проект), СОШ п. Сосновка (16 проектов), СОШ п. Лыхма (15 проектов), СОШ п. Сорум (12 проектов), СОШ п. Верхнеказымский и СОШ с. Казым (по 7 проектов), СОШ с. Ванзеват и ДДЮТ (по 5 проектов).</w:t>
      </w:r>
    </w:p>
    <w:p>
      <w:pPr>
        <w:pStyle w:val="Normal"/>
        <w:ind w:firstLine="709"/>
        <w:jc w:val="both"/>
        <w:rPr/>
      </w:pPr>
      <w:r>
        <w:rPr/>
        <w:t>В результате экспертного отбора к защите были допущены 72 проекта:                                20 информационных, 10 исследовательских, 5 прикладных, 3 научно-технических и 35 проектов младших школьников в номинации «Первые шаги».</w:t>
      </w:r>
    </w:p>
    <w:p>
      <w:pPr>
        <w:pStyle w:val="2"/>
        <w:rPr/>
      </w:pPr>
      <w:r>
        <w:rPr>
          <w:color w:val="0000FF"/>
        </w:rPr>
        <w:tab/>
      </w:r>
      <w:r>
        <w:rPr/>
        <w:t>Финал конкурса проходил в течение 4-х дней: 25 и 26 апреля 2016 года по направлениям: «Информационные проекты», «Исследовательские проекты», «Прикладные проекты» и «Научно-технические проекты», а 27 и 28 апреля 2016 года были представлены учебные проекты по направлению «Специальные проекты».</w:t>
      </w:r>
    </w:p>
    <w:p>
      <w:pPr>
        <w:pStyle w:val="Normal"/>
        <w:ind w:firstLine="709"/>
        <w:jc w:val="both"/>
        <w:rPr/>
      </w:pPr>
      <w:r>
        <w:rPr/>
        <w:t>Участие образовательных учреждений в районном конкурсе учебных проектов школьников выглядит следующим образо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5"/>
        <w:gridCol w:w="1135"/>
        <w:gridCol w:w="1276"/>
        <w:gridCol w:w="1176"/>
        <w:gridCol w:w="1275"/>
        <w:gridCol w:w="11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-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-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1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,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3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>с. Каз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Полно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Ванзе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п.Верх-неказым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Лых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с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р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изовых ме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0"/>
        </w:rPr>
      </w:pPr>
      <w:r>
        <w:rPr/>
        <w:t>По итогам Конкурса победителям, призерам и лауреатам вручены дипломы Комитета по образованию, а участникам, представившим свои проекты, но не вышедшим в финал – грамоты за участие.</w:t>
      </w:r>
    </w:p>
    <w:p>
      <w:pPr>
        <w:pStyle w:val="Normal"/>
        <w:ind w:firstLine="709"/>
        <w:jc w:val="both"/>
        <w:rPr/>
      </w:pPr>
      <w:r>
        <w:rPr/>
        <w:t>В целом районный конкурс учебных проектов школьников прошел на хорошем организационном уровне. Организационный комитет Конкурса, члены жюри и участники отмечают добросовестное отношение к своему делу администрации СОШ №3 г. Белоярский, их теплое, внимательное, доброжелательное отношение ко всем участникам Конкурса и выражают свою благодарность директору СОШ №3 Савёловой Т.Е. и заместителю директора Санниковой Н.П.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20">
    <w:name w:val="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06:00Z</dcterms:created>
  <dc:creator>Щеголькова Н.В.</dc:creator>
  <dc:description/>
  <cp:keywords/>
  <dc:language>en-US</dc:language>
  <cp:lastModifiedBy>Kab_6</cp:lastModifiedBy>
  <cp:lastPrinted>2015-05-08T10:10:00Z</cp:lastPrinted>
  <dcterms:modified xsi:type="dcterms:W3CDTF">2016-05-06T07:06:00Z</dcterms:modified>
  <cp:revision>89</cp:revision>
  <dc:subject/>
  <dc:title>Министерство образования Российской Федерации</dc:title>
</cp:coreProperties>
</file>