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314"/>
        <w:gridCol w:w="1289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ЕЛОЯР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ОБРАЗОВАНИЮ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0_1342332012"/>
                  <w:enabled/>
                  <w:ddList>
                    <w:result w:val="1"/>
                    <w:listEntry w:val="ПРИКАЗ"/>
                    <w:listEntry w:val="РАСПОРЯЖЕНИЕ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0_1342332012"/>
            <w:bookmarkStart w:id="1" w:name="__Fieldmark__0_1342332012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 апре</w:t>
            </w:r>
            <w:r>
              <w:rPr>
                <w:lang w:val="en-US" w:eastAsia="en-US"/>
              </w:rPr>
              <w:t>ля 2016 год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sz w:val="2"/>
                <w:lang w:val="en-US" w:eastAsia="en-US"/>
              </w:rPr>
              <w:instrText xml:space="preserve"> FORMTEXT </w:instrText>
            </w:r>
            <w:r>
              <w:rPr>
                <w:sz w:val="2"/>
                <w:lang w:val="en-US" w:eastAsia="en-US"/>
              </w:rPr>
            </w:r>
            <w:r>
              <w:rPr>
                <w:sz w:val="2"/>
                <w:lang w:val="en-US" w:eastAsia="en-US"/>
              </w:rPr>
              <w:fldChar w:fldCharType="separate"/>
            </w:r>
            <w:r>
              <w:rPr>
                <w:sz w:val="2"/>
                <w:lang w:val="en-US" w:eastAsia="en-US"/>
              </w:rPr>
            </w:r>
            <w:r>
              <w:rPr>
                <w:lang w:val="en-US" w:eastAsia="en-US"/>
              </w:rPr>
              <w:t xml:space="preserve">Об итогах районного конкурса учебных проектов школьников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t>в 2015-2016 учебном год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418" w:right="851" w:gutter="0" w:header="720" w:top="1134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tyle18"/>
        <w:ind w:firstLine="720"/>
        <w:jc w:val="both"/>
        <w:rPr/>
      </w:pPr>
      <w:r>
        <w:rPr>
          <w:sz w:val="24"/>
        </w:rPr>
        <w:t>В соответствии с планом деятельности Комитета по образованию администрации Белоярского района на 2016 год, на основании распоряжений Комитета по образованию администрации Белоярского района от 06 ноября 2015 года № 353 и от 05 апреля 2016 года № 117 «О проведении районного конкурса учебных проектов школьников в 2015-2016 учебном году», с целью развития интеллектуального творчества учащихся, привлечения их к проектной и исследовательской деятельности с 15 по 28 апреля 2016 года был проведен районный конкурс учебных проектов школьников (далее – Конкурс).</w:t>
      </w:r>
    </w:p>
    <w:p>
      <w:pPr>
        <w:pStyle w:val="Style18"/>
        <w:ind w:firstLine="720"/>
        <w:jc w:val="both"/>
        <w:rPr/>
      </w:pPr>
      <w:r>
        <w:rPr>
          <w:sz w:val="24"/>
        </w:rPr>
        <w:t>По результатам рассмотрения итоговых протоколов жюри Конкурса:</w:t>
      </w:r>
    </w:p>
    <w:p>
      <w:pPr>
        <w:pStyle w:val="Style18"/>
        <w:ind w:firstLine="720"/>
        <w:jc w:val="both"/>
        <w:rPr/>
      </w:pPr>
      <w:r>
        <w:rPr>
          <w:sz w:val="24"/>
        </w:rPr>
        <w:t>1. Утвердить список победителей, призеров и лауреатов Конкурса согласно приложению 1 к настоящему распоряжению.</w:t>
      </w:r>
    </w:p>
    <w:p>
      <w:pPr>
        <w:pStyle w:val="Style18"/>
        <w:ind w:firstLine="720"/>
        <w:jc w:val="both"/>
        <w:rPr/>
      </w:pPr>
      <w:r>
        <w:rPr>
          <w:sz w:val="24"/>
        </w:rPr>
        <w:t>2. Наградить победителей, призеров и лауреатов Конкурса дипломами Комитета по образованию администрации Белоярского района, участников Конкурса – грамотами за участие.</w:t>
      </w:r>
    </w:p>
    <w:p>
      <w:pPr>
        <w:pStyle w:val="Style18"/>
        <w:ind w:firstLine="720"/>
        <w:jc w:val="both"/>
        <w:rPr/>
      </w:pPr>
      <w:r>
        <w:rPr>
          <w:sz w:val="24"/>
        </w:rPr>
        <w:t>3. Руководителям образовательных учреждений рекомендовать: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1) объявить благодарность педагогам, подготовившим победителей, призеров и лауреатов Конкурса;</w:t>
      </w:r>
    </w:p>
    <w:p>
      <w:pPr>
        <w:pStyle w:val="Style18"/>
        <w:ind w:firstLine="720"/>
        <w:jc w:val="both"/>
        <w:rPr/>
      </w:pPr>
      <w:r>
        <w:rPr>
          <w:sz w:val="24"/>
        </w:rPr>
        <w:t>2) предоставить педагогам, принявшим участие в работе жюри заочного этапа Конкурса, 1 оплачиваемый день отдыха в каникулярное время;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3)  принять к сведению информационную справку об итогах районного конкурса учебных проектов школьников согласно приложению 2 к настоящему распоряжению.</w:t>
      </w:r>
    </w:p>
    <w:p>
      <w:pPr>
        <w:pStyle w:val="Style18"/>
        <w:ind w:firstLine="720"/>
        <w:jc w:val="both"/>
        <w:rPr/>
      </w:pPr>
      <w:r>
        <w:rPr>
          <w:sz w:val="24"/>
        </w:rPr>
        <w:t>4. Контроль за выполнением распоряжения возложить на начальника отдела общего и дополнительного образования Комитета по образованию администрации Белоярского района М.А. Лазареву.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  <w:t>Председатель                                                                                                           Е.Ю. Жданова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/>
      </w:pPr>
      <w:r>
        <w:rPr>
          <w:sz w:val="20"/>
          <w:szCs w:val="20"/>
        </w:rPr>
        <w:t xml:space="preserve">Щеголькова Наталья Валентиновна, 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ущий специалист отдела общего и дополнительного образования 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2-16-95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0"/>
          <w:szCs w:val="20"/>
        </w:rPr>
        <w:t>Рассылка: в дело, все СОШ, ДДЮТ, Щегольковой Н.В.</w:t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  <w:t>ПРИЛОЖЕНИЕ 1</w:t>
      </w:r>
    </w:p>
    <w:p>
      <w:pPr>
        <w:pStyle w:val="Style18"/>
        <w:ind w:firstLine="4800"/>
        <w:jc w:val="both"/>
        <w:rPr/>
      </w:pPr>
      <w:r>
        <w:rPr>
          <w:sz w:val="24"/>
        </w:rPr>
        <w:t>к распоряжению Комитета по образованию</w:t>
      </w:r>
    </w:p>
    <w:p>
      <w:pPr>
        <w:pStyle w:val="Style18"/>
        <w:ind w:firstLine="5880"/>
        <w:jc w:val="both"/>
        <w:rPr>
          <w:sz w:val="24"/>
        </w:rPr>
      </w:pPr>
      <w:r>
        <w:rPr>
          <w:sz w:val="24"/>
        </w:rPr>
        <w:t>от 28 апреля 2016 года № 166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писок победителей, призеров и лауреатов </w:t>
      </w:r>
    </w:p>
    <w:p>
      <w:pPr>
        <w:pStyle w:val="Style18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йонного конкурса учебных проектов школьников</w:t>
      </w:r>
    </w:p>
    <w:p>
      <w:pPr>
        <w:pStyle w:val="Style18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075"/>
        <w:gridCol w:w="2165"/>
        <w:gridCol w:w="22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направления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 и имя учащегося,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тельное учрежд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научного руководител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Информационны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рнева Татья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ртынов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Онищенко Дар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ртынов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Елфим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алерия, 9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сим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утакова Арина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СОШ №1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ереснева Галина Борис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асаналиев Байрамали, 8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Речкина Елен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Хитрич Ан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водиленко Ольга Леонид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алимова Маргарита, 9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Шаньшерова Мари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орева Юлия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Черепанова Елен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устовалов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анил, 7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ьк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Шананина Владислава, 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сим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урашов Артём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5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урашова Любовь Дмитри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узеванов Владимир, 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Лых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Банников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Филипп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Кристина, 9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Епанчинцева Наталья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нтер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ероника, 6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с. Казы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евелева Мари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ургунбае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Айжан, 9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Шаньшерова Мари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Шишков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митрий, 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уб Алл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Ахмет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араева Мила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5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обрынина Наталья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Адилова Мила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7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ьк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жухарь Денис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рауло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Ольга Евген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ерб Анастаси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7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Сосно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арова Оксана Владимиро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Исследовательски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Дмитриев Сергей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9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кахова Елена Юр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Стародудова Ирина, 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ртынов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Исаева Пол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Сосно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Исаева Татьяна Серге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рсакова Екатерина, 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сим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урсунбае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Айнура, 9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Епанчинцева Наталья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ерый Андрей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тупаченко Наталья Викто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айнетдин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иана, 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говеньева Ирин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ванова Ольга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Ефименко Татьяна Геннад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валенко Ольг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5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валенко Светлан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 Ан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7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Оберухтина Наталья Леонидо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рикладны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валенко Ангелина, 6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ова Татья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Плохих Александр, 7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урбатова Елена Пет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Иванова Ангелина, 6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ова Татья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арова Дар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ова Татья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алибаба Ан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ДДЮ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ыкова Алл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ладиславо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Научно-технически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уев Владислав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кахова Елена Юр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Иванов Максим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а класс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кахова Елена Юрье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Тимощенко Анастасия, 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Фролова Оксан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ильев Никит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Яркинова Оксана Викто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ильева Олес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ньщикова Снежана, 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Орлова Екатер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Пронькина Виктория, 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атохина Софи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убкина Варвар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Рудская Лариса Геннад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Бойко Алексей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ндзюк Анна Бронислав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Ручко Софи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ндзюк Анна Бронислав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икуров Пётр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кофьева Елена Иван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онтарь Даниил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амилова Карина Магомед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ишкова Кар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урова Елен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Елфимов Вадим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мендантова Ника, 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анников Степан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тарик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арвара, 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айнетдинова Мадина, 2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каченко Нина 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Аркад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ырезкова Соф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хитова Оксана Фанза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Панкратов Дмитрий, 2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СОШ п. Верхнеказым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Шубина Лиди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аси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аженова Александра, 3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оловьева Маргарит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рохина Анастасия, 3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ероева Наталья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ищаева Окса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3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улюкова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идорова Алё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3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арпенко Инн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ришкин Егор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3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с. Ванзев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Хахонин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Чуркина Александра, 3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Лых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люхина Ульяна Степан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ерникова Анна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Басюл Мария 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ероев Кирилл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Морева Оксана Николаевна, 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ероева Наталья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Слободянюк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ергей, 4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орева Окса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анев Александр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обанова Ири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устовар Егор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харченко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Турок Соф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а класс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харченко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Хрупина Пол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харченко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улагина Ар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ндзюк Анна Бронислав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лесник Виктория, 4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ончаренко Алла Николаевна</w:t>
            </w:r>
          </w:p>
        </w:tc>
      </w:tr>
    </w:tbl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  <w:t>ПРИЛОЖЕНИЕ 2</w:t>
      </w:r>
    </w:p>
    <w:p>
      <w:pPr>
        <w:pStyle w:val="Style18"/>
        <w:ind w:firstLine="4800"/>
        <w:jc w:val="both"/>
        <w:rPr/>
      </w:pPr>
      <w:r>
        <w:rPr>
          <w:sz w:val="24"/>
        </w:rPr>
        <w:t>к распоряжению Комитета по образованию</w:t>
      </w:r>
    </w:p>
    <w:p>
      <w:pPr>
        <w:pStyle w:val="Style18"/>
        <w:ind w:firstLine="5520"/>
        <w:jc w:val="both"/>
        <w:rPr>
          <w:sz w:val="24"/>
        </w:rPr>
      </w:pPr>
      <w:r>
        <w:rPr>
          <w:sz w:val="24"/>
        </w:rPr>
        <w:t>от 28 апреля 2016 года № 166</w:t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справк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б итогах районного конкурса учебных проектов школьник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20"/>
        <w:jc w:val="both"/>
        <w:rPr/>
      </w:pPr>
      <w:r>
        <w:rPr>
          <w:sz w:val="24"/>
        </w:rPr>
        <w:t>В соответствии с планом деятельности Комитета по образованию администрации Белоярского района (далее – Комитет по образованию) на 2016 год, на основании распоряжений Комитета по образованию администрации Белоярского района от 06 ноября 2015 года № 353 и от 05 апреля 2016 года № 117 «О проведении районного конкурса учебных проектов школьников в 2015-2016 учебном году» с 15 по 28 апреля 2016 года был проведен районный конкурс учебных проектов школьников (далее – Конкурс).</w:t>
      </w:r>
    </w:p>
    <w:p>
      <w:pPr>
        <w:pStyle w:val="2"/>
        <w:ind w:firstLine="709"/>
        <w:rPr/>
      </w:pPr>
      <w:r>
        <w:rPr/>
        <w:t>Основные цели и задачи конкурса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оздание открытой развивающей среды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оздание необходимых условий для поиска и поддержки одаренных детей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ыявление и развитие интереса к научн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развитие интеллектуального творчества учащихся, привлечение их к проектной и исследовательск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ропаганда прикладных и функциональных знаний.</w:t>
      </w:r>
    </w:p>
    <w:p>
      <w:pPr>
        <w:pStyle w:val="Normal"/>
        <w:ind w:firstLine="709"/>
        <w:jc w:val="both"/>
        <w:rPr/>
      </w:pPr>
      <w:r>
        <w:rPr/>
        <w:t>Конкурс прошел в 2 этапа: экспертный (заочный) этап и финал (защита проектов). Оба этапа Конкурса проходили на базе муниципального автономного общеобразовательного учреждения Белоярского района «Средняя общеобразовательная школа №3 г. Белоярский» (далее – СОШ №3 г. Белоярский). На заочном этапе оценивались проекты учащихся по пяти направлениям: информационные проекты, исследовательские проекты, прикладные проекты, научно-технические проекты и специальные проекты. Информационные, исследовательские, прикладные и научно-технические проекты представляли учащиеся 5 – 11-х классов, специальные проекты в номинации «Первые шаги» - младшие школьники. Экспертная оценка учебных проектов осуществлялась по критериям, изложенным в Положении о порядке проведения районного конкурса учебных проектов школьников в 2015 – 2016 учебном году, утвержденном распоряжением Комитета по образованию от 06 ноября 2015 года № 353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Заочный этап Конкурса состоялся 15 апреля 2016 года. Членами жюри этого этапа были рассмотрены 190 проектов учащихся из 10 образовательных учреждений Белоярского района: СОШ №3 г. Белоярский (65 проектов), СОШ №1 г. Белоярский (37 проектов), СОШ №2 г. Белоярский (21 проект), СОШ п. Сосновка (16 проектов), СОШ п. Лыхма (15 проектов), СОШ п. Сорум (12 проектов), СОШ п. Верхнеказымский и СОШ с. Казым (по 7 проектов), СОШ с. Ванзеват и ДДЮТ (по 5 проектов).</w:t>
      </w:r>
    </w:p>
    <w:p>
      <w:pPr>
        <w:pStyle w:val="Normal"/>
        <w:ind w:firstLine="709"/>
        <w:jc w:val="both"/>
        <w:rPr/>
      </w:pPr>
      <w:r>
        <w:rPr/>
        <w:t>В результате экспертного отбора к защите были допущены 72 проекта:                                20 информационных, 10 исследовательских, 5 прикладных, 3 научно-технических и 35 проектов младших школьников в номинации «Первые шаги».</w:t>
      </w:r>
    </w:p>
    <w:p>
      <w:pPr>
        <w:pStyle w:val="2"/>
        <w:rPr/>
      </w:pPr>
      <w:r>
        <w:rPr>
          <w:color w:val="0000FF"/>
        </w:rPr>
        <w:tab/>
      </w:r>
      <w:r>
        <w:rPr/>
        <w:t>Финал конкурса проходил в течение 4-х дней: 25 и 26 апреля 2016 года по направлениям: «Информационные проекты», «Исследовательские проекты», «Прикладные проекты» и «Научно-технические проекты», а 27 и 28 апреля 2016 года были представлены учебные проекты по направлению «Специальные проекты».</w:t>
      </w:r>
    </w:p>
    <w:p>
      <w:pPr>
        <w:pStyle w:val="Normal"/>
        <w:ind w:firstLine="709"/>
        <w:jc w:val="both"/>
        <w:rPr/>
      </w:pPr>
      <w:r>
        <w:rPr/>
        <w:t>Участие образовательных учреждений в районном конкурсе учебных проектов школьников выглядит следующим образо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5"/>
        <w:gridCol w:w="1135"/>
        <w:gridCol w:w="1276"/>
        <w:gridCol w:w="1176"/>
        <w:gridCol w:w="1275"/>
        <w:gridCol w:w="11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-20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-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-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ов участни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призовых мест, включая лауре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ов участ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призовых мест, включая лауре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ов участ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призовых мест, включая лауре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1 </w:t>
            </w:r>
          </w:p>
          <w:p>
            <w:pPr>
              <w:pStyle w:val="Normal"/>
              <w:rPr/>
            </w:pPr>
            <w:r>
              <w:rPr/>
              <w:t>г. Белоя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,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Белоя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3 </w:t>
            </w:r>
          </w:p>
          <w:p>
            <w:pPr>
              <w:pStyle w:val="Normal"/>
              <w:rPr/>
            </w:pPr>
            <w:r>
              <w:rPr/>
              <w:t>г. Белоя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</w:t>
            </w:r>
          </w:p>
          <w:p>
            <w:pPr>
              <w:pStyle w:val="Normal"/>
              <w:rPr/>
            </w:pPr>
            <w:r>
              <w:rPr/>
              <w:t>с. Каз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с. Полнов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с. Ванзев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п.Верх-неказым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п. Лых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п. Сосн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п. Сор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ризовых ме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0"/>
        </w:rPr>
      </w:pPr>
      <w:r>
        <w:rPr/>
        <w:t>По итогам Конкурса победителям, призерам и лауреатам вручены дипломы Комитета по образованию, а участникам, представившим свои проекты, но не вышедшим в финал – грамоты за участие.</w:t>
      </w:r>
    </w:p>
    <w:p>
      <w:pPr>
        <w:pStyle w:val="Normal"/>
        <w:ind w:firstLine="709"/>
        <w:jc w:val="both"/>
        <w:rPr/>
      </w:pPr>
      <w:r>
        <w:rPr/>
        <w:t>В целом районный конкурс учебных проектов школьников прошел на хорошем организационном уровне. Организационный комитет Конкурса, члены жюри и участники отмечают добросовестное отношение к своему делу администрации СОШ №3 г. Белоярский, их теплое, внимательное, доброжелательное отношение ко всем участникам Конкурса и выражают свою благодарность директору СОШ №3 Савёловой Т.Е. и заместителю директора Санниковой Н.П.</w:t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20">
    <w:name w:val="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06:00Z</dcterms:created>
  <dc:creator>Щеголькова Н.В.</dc:creator>
  <dc:description/>
  <cp:keywords/>
  <dc:language>en-US</dc:language>
  <cp:lastModifiedBy>Kab_6</cp:lastModifiedBy>
  <cp:lastPrinted>2015-05-08T10:10:00Z</cp:lastPrinted>
  <dcterms:modified xsi:type="dcterms:W3CDTF">2016-05-06T07:06:00Z</dcterms:modified>
  <cp:revision>89</cp:revision>
  <dc:subject/>
  <dc:title>Министерство образования Российской Федерации</dc:title>
</cp:coreProperties>
</file>