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спект физкультурного занятия во второй младшей группе «Весёлый зоопарк»</w:t>
      </w:r>
    </w:p>
    <w:p>
      <w:pPr>
        <w:pStyle w:val="Msonormalcxspmiddle"/>
        <w:autoSpaceDE w:val="false"/>
        <w:spacing w:before="280" w:after="0"/>
        <w:contextualSpacing/>
        <w:rPr/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Задачи: «Социально-Коммуникативное развитие»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(развитие свободного общения со взрослыми и детьми в части необходимости двигательной активности и физического совершенствования; игровое общение; приобщение к ценностям физической культуры).</w:t>
      </w:r>
    </w:p>
    <w:p>
      <w:pPr>
        <w:pStyle w:val="Msonormalcxspmiddle"/>
        <w:autoSpaceDE w:val="false"/>
        <w:spacing w:lineRule="atLeast" w:line="0" w:before="0" w:after="0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«Познавательное развитие»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(в части двигательной активности как способа усвоения ребенком предметных действий, 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  <w:lang w:val="ru-RU"/>
        </w:rPr>
        <w:t>двигательные импровизации, творческие задания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>; развитие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  <w:lang w:val="ru-RU"/>
        </w:rPr>
        <w:t>зрительного, слухового и тактильного восприятия).</w:t>
      </w:r>
    </w:p>
    <w:p>
      <w:pPr>
        <w:pStyle w:val="Style15"/>
        <w:spacing w:lineRule="auto" w:line="24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i/>
          <w:sz w:val="28"/>
          <w:szCs w:val="28"/>
        </w:rPr>
        <w:t>Речевое развитие</w:t>
      </w:r>
      <w:r>
        <w:rPr>
          <w:rFonts w:cs="Times New Roman" w:ascii="Times New Roman" w:hAnsi="Times New Roman"/>
          <w:sz w:val="28"/>
          <w:szCs w:val="28"/>
        </w:rPr>
        <w:t>» (совершенствование правильного и ритмичного произношения четверостиший под музыкальное сопровождение, сочетая с выполнением двигательных действий).</w:t>
      </w:r>
    </w:p>
    <w:p>
      <w:pPr>
        <w:pStyle w:val="Msonormalcxspmiddle"/>
        <w:autoSpaceDE w:val="false"/>
        <w:spacing w:lineRule="atLeast" w:line="0" w:before="0" w:after="0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«Художественно-эстетическое развитие»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(развитие музыкально-ритмической деятельности на основе физических качеств и основных движений детей;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>двигательная импровизация под музыку, подвижные игры с музыкальным сопровождением)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«Физическое развитие» (</w:t>
      </w:r>
      <w:r>
        <w:rPr>
          <w:rFonts w:cs="Times New Roman" w:ascii="Times New Roman" w:hAnsi="Times New Roman"/>
          <w:sz w:val="28"/>
          <w:szCs w:val="28"/>
        </w:rPr>
        <w:t>Упражнять в ходьбе и беге, координируя движения рук и ног, учить ходить и бегать ритмично. Следить за правильность выполнения основных видов движений. Формировать правильную осанку, предупреждать плоскостопие. Развивать ловкость, быстроту, умение ориентироваться в пространстве зала. Воспитывать самостоятельность, творчество, интерес к занятиям физкультурой, дружеские взаимоотношения, любовь к животному миру. Закреплять знания детей о живой природе, учить в движениях подражать повадкам животных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рудовани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ушки животных (обезьянка, медведь); дуга для подлезания, кубы (h=15см, h=10см), верёвка с бананами, маты 2 шт, маска медведя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водная часть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дравствуйте ребята! Сегодня мы с вами отправимся в зоопарк посмотреть на животных, но до него ещё нужно дойт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зоопарк гулять пойдем,             Ходьба друг за другом в колонне по одному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х животных там найде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м есть слон, гиппопотам,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ут рады они нам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рый мишка там живет               Ходьба на внешней стороне стоп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детишек в гости жде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бежать нам нужн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лько очень дружно.                   Лёгкий бег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ейчас мы как лягушк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прыгнем через лужки.                   Бег широким шагом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степенно бег переходит на ходьбу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Звуковая гимнастика «Комарик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комарик прилете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венел и улетел.               На выдохе произносить звук «з-з-з…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РУ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тать в круг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b/>
          <w:sz w:val="28"/>
          <w:szCs w:val="28"/>
        </w:rPr>
        <w:t>Посмотрю-ка вдаль немножко,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>Может, я найду дорожку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п. ноги на ширине плеч, руки вдоль туловища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-    встать на носки, ребро ладони поднести ко лбу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-    и.п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b/>
          <w:sz w:val="28"/>
          <w:szCs w:val="28"/>
        </w:rPr>
        <w:t>Посмотри жираф большой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>Весь нарядный и смешно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п. ноги на ширине плеч, руки на поясе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-    вытянуть прямые руки вверх (шея жирафа), кисти рук опустить вниз (голова жирафа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-    и.п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b/>
          <w:sz w:val="28"/>
          <w:szCs w:val="28"/>
        </w:rPr>
        <w:t>Посмотри-ка вдалек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>Утка плавает в вод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п. полуприседя, руки согнуты в локтях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ьба по кругу на счет 1-8 и в обратном направлении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4. </w:t>
      </w:r>
      <w:r>
        <w:rPr>
          <w:rFonts w:cs="Times New Roman" w:ascii="Times New Roman" w:hAnsi="Times New Roman"/>
          <w:b/>
          <w:sz w:val="28"/>
          <w:szCs w:val="28"/>
        </w:rPr>
        <w:t>Вот весёлая семейк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>Забралась под скамейк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ёжик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п. сидя на полу упор сзади рукам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1- свернуться в клубочек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- и.п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А теперь попрыгаем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Как зайки – попрыгайк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ыжки на двух ногах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ВД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ворота в зоопарк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 пролезь под ними так…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длезание под дугу, не касаясь руками пол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тупенькам ты смеле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нимайся, не робей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Хождение по кубам, руки в стороны (кубы стоят: h=10см, h=15см и т.д.)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зьянки смелые, ловкие, умелы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 банан для них достань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тихонько передай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дпрыгивание в высоту с доставанием банана (бананы подвешены на верёвке вдоль зала. Достать банан и положить его в корзину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шка кувыркается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кам улыбаетс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жнение «брёвнышко». И.п. лёжа на мате, переворачиваться со спины на живот и т.д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шка, мишка – не зевай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учше с нами поиграй!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вижная игра «У медведя во бору…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ительная часть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Ну, вот мы с вами закончили прогулку по зоопарку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мическая гимнастика «Зверята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ята, скажите мне, пожалуйста, а каких жителей зоопарка вы ещё знаете? Может, мы с вами их изобразим?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eastAsia="Times New Roman"/>
      <w:sz w:val="24"/>
      <w:szCs w:val="24"/>
      <w:lang w:val="en-US" w:bidi="en-US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6T20:07:00Z</dcterms:created>
  <dc:creator>user</dc:creator>
  <dc:description/>
  <cp:keywords/>
  <dc:language>en-US</dc:language>
  <cp:lastModifiedBy>User</cp:lastModifiedBy>
  <cp:lastPrinted>2015-01-20T21:01:00Z</cp:lastPrinted>
  <dcterms:modified xsi:type="dcterms:W3CDTF">2017-08-20T18:55:00Z</dcterms:modified>
  <cp:revision>5</cp:revision>
  <dc:subject/>
  <dc:title/>
</cp:coreProperties>
</file>