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 класс </w:t>
      </w:r>
    </w:p>
    <w:p>
      <w:pPr>
        <w:pStyle w:val="Normal"/>
        <w:rPr/>
      </w:pPr>
      <w:r>
        <w:rPr/>
        <w:t xml:space="preserve">ДЕЕПРИЧАСТИЯ           </w:t>
      </w:r>
      <w:r>
        <w:rPr>
          <w:b/>
          <w:i/>
        </w:rPr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.От каких двух частей речи образовано деепричасти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глагол и существи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) существительное и прилага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) глагол и нареч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) глагол и прилага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Укажите, при помощи каких суффиксов могут образовываться деепричаст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а-, -я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онн-,-енн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ши-, -в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л-, -ся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Напишите, как пишутся деепричастия с Н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ыберите, под какими цифрами написаны деепричастные  обороты: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1) занятый делом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2) расположившись у ручья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) вынести цветы на балко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4) идя по краю дорог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меют ли деепричастия окончание? Объясните отв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Подчеркните в предложениях все деепричастия и деепричастные обороты и расставьте знаки препинания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ыло начало апреля. Сумерки сгущались погружая мир во мрак. Тополя окаймлявшие шоссе маленькие белые домики фигуры редких прохожих все почернело потерявши цвета и перспективу. На западе за городом алела догорая заря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Медленно идя по шоссе с трудом волоча ноги в огромных калошах Ромашов глядел на этот волшебный пожар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Замените  данные предложения на предложения с деепричастными оборота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Иванов ехал в вагоне и глядел в окн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Маша шла по дороге в школу и оглянулась, когда услышала голос подруг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8. Разберите по составу данные деепричаст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Преодолевая     надеявшиеся       подойд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Подчеркните деепричаст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рнуться, проходивший, повернувшись, проходя, проходить, учить, выученные, выучив</w:t>
      </w:r>
    </w:p>
    <w:p>
      <w:pPr>
        <w:pStyle w:val="Normal"/>
        <w:rPr/>
      </w:pPr>
      <w:r>
        <w:rPr/>
        <w:t xml:space="preserve">7 класс </w:t>
      </w:r>
    </w:p>
    <w:p>
      <w:pPr>
        <w:pStyle w:val="Normal"/>
        <w:rPr/>
      </w:pPr>
      <w:r>
        <w:rPr/>
        <w:t xml:space="preserve">ДЕЕПРИЧАСТИЯ           </w:t>
      </w:r>
      <w:r>
        <w:rPr>
          <w:b/>
          <w:i/>
        </w:rPr>
        <w:t>2 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От каких двух частей речи образовано деепричасти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глагол и существи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) существительное и прилага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) глагол и нареч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) глагол и прилагательн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Укажите, при помощи каких суффиксов могут образовываться деепричаст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–а-, -я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–онн-,-енн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-ши-, -в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–и-, -ин-</w:t>
      </w:r>
    </w:p>
    <w:p>
      <w:pPr>
        <w:pStyle w:val="Normal"/>
        <w:rPr/>
      </w:pPr>
      <w:r>
        <w:rPr>
          <w:b/>
          <w:sz w:val="20"/>
          <w:szCs w:val="20"/>
        </w:rPr>
        <w:t>3. Напишите правило написания НЕ  с деепричаст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ыберите, под какими цифрами написаны деепричастные  обороты: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1) уснуть не прочтя книгу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2) вернуться домой вовремя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) вернувшись домой вовремя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4) радуясь успеху </w:t>
      </w:r>
    </w:p>
    <w:p>
      <w:pPr>
        <w:pStyle w:val="Normal"/>
        <w:rPr/>
      </w:pPr>
      <w:r>
        <w:rPr>
          <w:b/>
          <w:sz w:val="20"/>
          <w:szCs w:val="20"/>
        </w:rPr>
        <w:t>5. Как  изменяются  деепричастия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Подчеркните в предложениях все деепричастия и деепричастные обороты и расставьте знаки препинания: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Было начало апреля. Сумерки сгущаясь погружали мир во мрак. Тополя окаймлявшие шоссе и  маленькие белые домики чернели теряя цвета и перспективу. На западе за городом догорала алея ярким пламенем заря.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 xml:space="preserve">Медленно шагая по шоссе Ромашов с трудом передвигавший ноги все же глядел на этот волшебный пожар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Замените  данные предложения на предложения с деепричастными оборота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мы вернемся когда пройдем маршрут до конц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Я пошла в магазин, но вернулась, потому что забыла кошел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8. Разберите по составу данные деепричаст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Поднявшись   волнуясь     подогнув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Подчеркните деепричаст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ести, принеся, принесенные, возвращаться, воротясь, напевая, петь, спетая.</w:t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33:00Z</dcterms:created>
  <dc:creator>HOME</dc:creator>
  <dc:description/>
  <cp:keywords/>
  <dc:language>en-US</dc:language>
  <cp:lastModifiedBy>Надежда</cp:lastModifiedBy>
  <cp:lastPrinted>2007-12-10T00:15:00Z</cp:lastPrinted>
  <dcterms:modified xsi:type="dcterms:W3CDTF">2017-08-21T10:34:00Z</dcterms:modified>
  <cp:revision>3</cp:revision>
  <dc:subject/>
  <dc:title>7 класс </dc:title>
</cp:coreProperties>
</file>