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7 класс </w:t>
      </w:r>
    </w:p>
    <w:p>
      <w:pPr>
        <w:pStyle w:val="Normal"/>
        <w:rPr/>
      </w:pPr>
      <w:r>
        <w:rPr>
          <w:b/>
        </w:rPr>
        <w:t xml:space="preserve">ПРИЧАСТИЯ     ТЕСТ         </w:t>
      </w:r>
      <w:r>
        <w:rPr>
          <w:b/>
          <w:i/>
        </w:rPr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  <w:sz w:val="20"/>
          <w:szCs w:val="20"/>
        </w:rPr>
        <w:t>От данных глаголов образуйте страдательные причастия прошедшего времен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ыкачать - 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еять – 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амешать –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амесить –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Укажите, какое причастие образовано  при помощи суффикса –енн-, а не –нн-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се…нный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краш…нный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ве…нны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В каком ряду все слова пишутся  с двумя н?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) Чита…ый, медле…ый, жева…ый, маринова…ый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2) ноше..ый, варё..ый, скоше…а, раскроше…ы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3) застрое…ый, свяще…ый, прожже…ый, деревя…ы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4) Кваше…ая, рассея…ый, были…ый, сдержа…ы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4.Выберите, какие причастия будут писаться с не слитно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(не) проверенная информаци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(не) проверенная до конца информаци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(не) прикрепленная полка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(не) прекращавшийся в течение часа дождь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(не) написанная, а напечатанная работ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брание (не) закончен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Подчеркните в предложениях все причастия и причастные обороты и расставьте знаки препинания: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2"/>
          <w:szCs w:val="22"/>
        </w:rPr>
        <w:t>Открытия нидерландских моряков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 конце   16  века  Вильям  Баренц    пов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ащенный парусами корабль в студеные моря и достиг северных берегов Новой Земли.  Еще две полярные экспедиции организованные мореплавателями привели к тому что в его честь было названо Баренцево мор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оманда корабля снаряженного купцами из города Горна открыла путь из Атлантики в Тихий океан вокруг неведомого грозного мыса. Так появился на карте не изведанный до той поры  мыс Горн который из-за постоянных штормов трудно обойти даже современным суд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встралия не названа в честь моряков из Нидерландов, хотя открыли ее именно они. А вот Новая Зеландия получила имя связанное с названием одной из провинций Нидерлан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Замените сложные  предложения на простые с причастными оборотами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итата, которая была приведена в докладе, всем очень понравилас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атье, которое купила мама, мне  понравилос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 класс </w:t>
      </w:r>
    </w:p>
    <w:p>
      <w:pPr>
        <w:pStyle w:val="Normal"/>
        <w:rPr/>
      </w:pPr>
      <w:r>
        <w:rPr>
          <w:b/>
        </w:rPr>
        <w:t>ПРИЧАСТИЯ     ТЕСТ</w:t>
      </w:r>
      <w:r>
        <w:rPr/>
        <w:t xml:space="preserve">            </w:t>
      </w:r>
      <w:r>
        <w:rPr>
          <w:b/>
          <w:i/>
        </w:rPr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  <w:sz w:val="20"/>
          <w:szCs w:val="20"/>
        </w:rPr>
        <w:t>От данных глаголов образуйте страдательные причастия прошедшего времен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бидеть –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бить –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азвешать –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азвесить –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Укажите, какое причастие образовано  при помощи суффикса –нн-, а не –енн-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рикле…нны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поджар...нны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запис..нны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В каком ряду все слова пишутся  с одной н?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) Чита…ый, медле…ый, жева…ый, маринова…ы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2) зеле…ый, кова…ый, скоше…а, кожа…ы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3) застрое…ый, свяще…ый, прожже…ый, деревя…ы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4) Кваше…ая, рассея…ый, стари…ый, раскраше…ы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4.Выберите, какие причастия будут писаться с не слитн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 (не) включенный, а выключенный телевизор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) (не) понятый, а заученный текс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) (не) достроенный в прошлом году д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) (не) прекращавшийся  снег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5) рубашка (не) выглажена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)  (не) законченное собр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Подчеркните в предложениях все причастия и причастные обороты и расставьте знаки препинания: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2"/>
          <w:szCs w:val="22"/>
        </w:rPr>
        <w:t>Открытия нидерландских моряков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 конце   16  века  Вильям  Баренц    пов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рабль оснащенный парусами в студеные моря и достиг северных берегов Новой Земли.  Еще две организованные мореплавателями экспедиции привели к тому что в его честь было названо Баренцево море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Команда корабля отправившегося из города Горна открыла путь из Атлантики в Тихий океан вокруг неведомого грозного мыса. Так появился на карте мыс Горн который из-за постоянных штормов трудно обойти даже современным судам построенным из новеиших материалов и оснащенным машинами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встралия не названа в честь моряков из Нидерландов, хотя открыли ее именно они. А вот Новая Зеландия получила имя взятое у одной из провинций Нидерлан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Замените сложные  предложения на простые с причастными оборотам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Лето, которое мы провели в деревне, оставило незабываемые впечатления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) Пшеница, которую посеяли весной, дала первые всходы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</w:t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38:00Z</dcterms:created>
  <dc:creator>HOME</dc:creator>
  <dc:description/>
  <cp:keywords/>
  <dc:language>en-US</dc:language>
  <cp:lastModifiedBy>Я сново Я</cp:lastModifiedBy>
  <cp:lastPrinted>2007-12-21T20:50:00Z</cp:lastPrinted>
  <dcterms:modified xsi:type="dcterms:W3CDTF">2010-08-21T10:05:00Z</dcterms:modified>
  <cp:revision>7</cp:revision>
  <dc:subject/>
  <dc:title/>
</cp:coreProperties>
</file>