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7 класс                Причастие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каких частей речи образовано причастие?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А) от прилагательного и глагол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Б) от наречия и глагол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В) от наречия и прилагательного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Выберите из данных слов причастия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 вариант                                  2 вариант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А) синий                                 а)  зеленоватый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Б) синеет                                 б)  зеленеет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В) синеющий                          в) зеленевший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Г) синева                                 г) зеленый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Укажите словосочетания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причастие + существительное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1 вариант                                2 вариан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</w:rPr>
        <w:t>бушующее море                  1) растаявший лед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еркальная поверхность     2)замолкшие голос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ыполнить задание             3)доплыть до берег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шитая дырка                    4) темная туч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Укажите словосочетание с действительными  причастиями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1 вариант                              2 вариант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грающий ребенок          1) бегущие дети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саженное дерево          2) горящий костер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тущее растение           3) забытое правило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крытая книга                4) посланное письмо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ращенный урожай       5) пославший письмо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Укажите словосочетания  со страдательными причастиям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1 вариант                            2 вариан</w:t>
      </w:r>
    </w:p>
    <w:p>
      <w:pPr>
        <w:pStyle w:val="Normal"/>
        <w:ind w:right="49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)кусты, посаженные весной           1) ночь, наступившая внезапно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) дети, посадившие деревья           2) шалаш, построенный на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) трава, выжженная солнцем         3) трава, омытая дожде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) грибы, собранные утром             4) папа, пришедший с работы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) разбитое кем-то зеркало              5) покрасневшее ябло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Выпишите краткие причастия и образуйте от них полную форму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Зеленый, весел, построен, красен, выученные, наполнен, завален, сушеные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Спишите предложения, расставив знаки препинания и подчеркнув причастия и причастные обороты как члены предлож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>1 вариан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Лодки качались поднятые и опущенные волной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ы сели отдохнуть на поваленную ветром иву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шорохе окружавшем нас я услышал голос с берега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ает в небе журавлиный удаляющийся крик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ы бродим по лесу перевитому гирляндами тропических лиан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b/>
          <w:sz w:val="20"/>
          <w:szCs w:val="20"/>
        </w:rPr>
        <w:t>2 вариант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устынное море отражающее солнце смеялось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етерок гладил увядшие листья берез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Шелест падающих листьев будит спящих под деревьями зайцев.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зеро взволнованное ветром шумит у берега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аруса надуваемые ветром расправились и понесли корабль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7 класс                 Причастие</w:t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1.   от каких частей речи образовано причастие?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А) от прилагательного и глагол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Б) от наречия и глагол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В) от наречия и прилагательного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2.Выберите из данных слов причастия: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1 вариант                                  2 вариант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А) синий                                 а)  зеленоватый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Б) синеет                                 б)  зеленеет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В) синеющий                          в) зеленевший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Г) синева                                 г) зеленый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3.Укажите словосочетания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причастие + существительное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1 вариант                                2 вариан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бушующее море                  1) растаявший лед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еркальная поверхность     2)замолкшие голос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ыполнить задание             3)доплыть до берег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шитая дырка                    4) темная туч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4.Укажите словосочетание с действительными  причастиями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1 вариант                              2 вариант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грающий ребенок          1) бегущие дети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саженное дерево          2) горящий костер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тущее растение           3) забытое правило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крытая книга                4) посланное письмо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ращенный урожай       5) пославший письмо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5.Укажите словосочетания  со страдательными причастиям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1 вариант                            2 вариан</w:t>
      </w:r>
    </w:p>
    <w:p>
      <w:pPr>
        <w:pStyle w:val="Normal"/>
        <w:ind w:right="49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)кусты, посаженные весной           1) ночь, наступившая внезапно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) дети, посадившие деревья           2) шалаш, построенный на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) трава, выжженная солнцем         3) трава, омытая дожде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) грибы, собранные утром             4) папа, пришедший с работы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) разбитое кем-то зеркало              5) покрасневшее ябло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6.Выпишите краткие причастия и образуйте от них полную форму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Зеленый, весел, построен, красен, выученные, наполнен, завален, сушеные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7.Спишите предложения, расставив знаки препинания и подчеркнув причастия и причастные обороты как члены предлож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1 вариан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Лодки качались поднятые и опущенные волной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ы сели отдохнуть на поваленную ветром иву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шорохе окружавшем нас я услышал голос с берега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ает в небе журавлиный удаляющийся крик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ы бродим по лесу перевитому гирляндами тропических лиан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b/>
          <w:sz w:val="20"/>
          <w:szCs w:val="20"/>
        </w:rPr>
        <w:t>2 вариан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Пустынное море отражающее солнце   смеяло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Ветерок гладил увядшие листья бере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3)Шелест падающих листьев будит спящих под деревьями зайце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Озеро взволнованное ветром шумит у берег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)Паруса надуваемые ветром расправились и понесли корабль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ичастие</w:t>
      </w:r>
    </w:p>
    <w:p>
      <w:pPr>
        <w:pStyle w:val="Normal"/>
        <w:jc w:val="both"/>
        <w:rPr/>
      </w:pPr>
      <w:r>
        <w:rPr/>
        <w:t>7 класс    работа над ошибк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1. от каких частей речи образовано причастие?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А) от прилагательного и глагол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Б) от наречия и глагол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В) от наречия и прилагательного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2.Выберите из данных слов причастия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 вариант                                  2 вариант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А) красный                              а)  гречневый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Б) облетевший                         б)  гречк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В) краснеет                              в) сварившаяся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Г) краснота                               г) сварить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3.Укажите словосочетания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причастие + существительное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1 вариант                                2 вариант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)Розовеющий восход          1) плавать в рек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) Розовая роза                      2) плавающий в реке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)Принести розу                   3) плавательный бассейн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4) Разрытая канава               4) надпись на доске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4.Укажите словосочетание с действительными  причастиями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1 вариант                              2 вариант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) горящее пламя          1) развешанные игрушки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2) вычищенная обувь    2) украшенная елк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) кожаные туфли          3) раскрасить картинку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4) бегущий человек        4) восходившее солнце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5) оставленный  пакет    5) поющий артист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5.Укажите словосочетания  со страдательными причастиям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1 вариант                            2 вариан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) сваренный суп                                       1) пришитая пуговиц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 песня, нап исанная автором                 2) роман, написанный Толсты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) певцы, спевшие песню                         3) астра, выросшая под окно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) разлитая вода                                         4) звучащая музык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6.Выпишите краткие причастия и образуйте от них полную форму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Манная, оторван, каменный, весел, темен, выращен, выброшен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7.Спишите предложения, расставив знаки препинания и подчеркнув причастия и причастные обороты как члены предлож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На столе лежала книга оставленная посетител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Выращенный урожай колхозники убрали в ср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На поляне окруженной березами росло много гриб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Мама огорчилась когда увидела вазу разбитую ребенк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) Весной распускающиеся почки зеленеют в воздухе наполненном ароматами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ичастие</w:t>
      </w:r>
    </w:p>
    <w:p>
      <w:pPr>
        <w:pStyle w:val="Normal"/>
        <w:jc w:val="both"/>
        <w:rPr/>
      </w:pPr>
      <w:r>
        <w:rPr/>
        <w:t>7 класс     работа над ошибк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1. от каких частей речи образовано причастие?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А) от прилагательного и глагол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Б) от наречия и глагол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В) от наречия и прилагательного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2.Выберите из данных слов причастия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 вариант                                  2 вариант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А) красный                              а)  гречневый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Б) облетевший                         б)  гречк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В) краснеет                              в) сварившаяся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Г) краснота                               г) сварить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3.Укажите словосочетания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причастие + существительное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1 вариант                                2 вариант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)Розовеющий восход        1) плавать в рек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) Розовая роза                    2) плавающий в реке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)Принести розу                3) плавательный бассейн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4) Разрытая канава              4) надпись на доске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4.Укажите словосочетание с действительными  причастиями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1 вариант                              2 вариант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) горящее пламя          1) развешанные игрушки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2) вычищенная обувь    2) украшенная елк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) кожаные туфли          3) раскрасить картинку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4) бегущий человек        4) восходившее солнце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5) оставленный  пакет    5) поющий артист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5.Укажите словосочетания  со страдательными причастиям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1 вариант                            2 вариан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) сваренный суп                               1) пришитая пуговиц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 песня, нап исанная автором         2) роман, написанный Толсты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) певцы, спевшие песню                  3) астра, выросшая под окно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) разлитая вода                                  4) звучащая музык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6.Выпишите краткие причастия и образуйте от них полную форму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Манная, оторван, каменный, весел, темен, выращен, выброшен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7.Спишите предложения, расставив знаки препинания и подчеркнув причастия и причастные обороты как члены предлож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На столе лежала книга оставленная посетител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Выращенный урожай колхозники убрали в ср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На поляне окруженной березами росло много гриб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Мама огорчилась когда увидела вазу разбитую ребенк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) Весной распускающиеся почки зеленеют в воздухе наполненном ароматами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284" w:footer="0" w:bottom="851"/>
      <w:pgNumType w:fmt="decimal"/>
      <w:cols w:num="2" w:equalWidth="false" w:sep="false">
        <w:col w:w="4909" w:space="546"/>
        <w:col w:w="474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3:37:00Z</dcterms:created>
  <dc:creator>Shef</dc:creator>
  <dc:description/>
  <cp:keywords/>
  <dc:language>en-US</dc:language>
  <cp:lastModifiedBy>Надежда</cp:lastModifiedBy>
  <cp:lastPrinted>2016-10-03T07:02:00Z</cp:lastPrinted>
  <dcterms:modified xsi:type="dcterms:W3CDTF">2016-10-03T01:03:00Z</dcterms:modified>
  <cp:revision>8</cp:revision>
  <dc:subject/>
  <dc:title>Причастие</dc:title>
</cp:coreProperties>
</file>