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 класс    тест           СОЮЗЫ          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Найдите в тексте союзы и обведите в кружк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Я никогда не гнался за количеством книг и даже разочаровал некоторых тем, что у меня небольшая библиотека. Да, у меня небольшая библиотека, но она состоит из книг, которые по той или иной причине мне близки или нужны для работы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Выберите, под какой цифрой записаны только составные союзы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бы, из-под, благодаря тому что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смотря на, если, для того чтобы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ак как, оттого что, потому чт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Выберите, под какой цифрой записаны только сочинительные союзы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, не только-но и, будто, точно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либо, как, чтобы, едва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то-то, но, либо, 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ставьте пропущенные знаки препинания, выберите слитное или раздельное написание в словах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Девочка так и (не) успела подготовиться к экзамену так как (в) течение недели вставала очень поздн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 реки быстрое течение (в) следствие чего нам нужно внимательно смотреть (в) перед и быть осторожны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В) виду приближающихся заморозков необходимы проверка и ремонт отопительной систем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Грибы составляют питательную  вкусную и здоровую пищу если они употребляются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не) в излишестве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Составьте схемы предложений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Мы ничего не поймем, если будем читать слишком быстро или слишком медленно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баки дремали, лошади тоже стояли сонны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Выберите слитное или раздельное написани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н готов сделать все, (что) бы ему ни предложил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сник изредка останавливался,(что) бы я мог догнать ег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н искал что-то такое, (что) бы могло удивить и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ма  всегда говорила мне (то) же само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ой папа любит волейбол, я (то) же занимаюсь этим видом спор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Составьте 1 предложение с противительным союзом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 класс    тест            СОЮЗЫ        2 вариан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1 Найдите в тексте союзы и обведите в кружки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Я никогда не гнался за количеством книг и даже разочаровал некоторых тем, что у меня небольшая библиотека. Я включал  в библиотеку лишь те книги, которые перечитывал не раз. Думаю, что это лучшие книги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Выберите, под какой цифрой записаны только простые союз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чтобы, благодаря тому что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) как, если, чтоб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)словно бы, оттого что,  чт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Выберите, под какой цифрой записаны только  подчинительные союз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и, так как, будто, точно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) если , как, чтобы, едва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)то-то, но, либо, 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Вставьте пропущенные знаки препинания, выберите слитное или раздельное написание в словах</w:t>
      </w:r>
    </w:p>
    <w:p>
      <w:pPr>
        <w:pStyle w:val="Normal"/>
        <w:rPr/>
      </w:pPr>
      <w:r>
        <w:rPr>
          <w:sz w:val="22"/>
          <w:szCs w:val="22"/>
        </w:rPr>
        <w:t>1) Девочка так и (не) успела подготовиться к экзамену так как (в) течение недели вставала очень поздно.</w:t>
      </w:r>
    </w:p>
    <w:p>
      <w:pPr>
        <w:pStyle w:val="Normal"/>
        <w:rPr/>
      </w:pPr>
      <w:r>
        <w:rPr>
          <w:sz w:val="22"/>
          <w:szCs w:val="22"/>
        </w:rPr>
        <w:t>2) У реки быстрое течение (в) следствие чего нам нужно внимательно смотреть (в) перед и быть осторожными.</w:t>
      </w:r>
    </w:p>
    <w:p>
      <w:pPr>
        <w:pStyle w:val="Normal"/>
        <w:rPr/>
      </w:pPr>
      <w:r>
        <w:rPr>
          <w:sz w:val="22"/>
          <w:szCs w:val="22"/>
        </w:rPr>
        <w:t>3) (В) виду приближающихся заморозков необходимы проверка и ремонт отопительной системы.</w:t>
      </w:r>
    </w:p>
    <w:p>
      <w:pPr>
        <w:pStyle w:val="Normal"/>
        <w:rPr/>
      </w:pPr>
      <w:r>
        <w:rPr>
          <w:sz w:val="22"/>
          <w:szCs w:val="22"/>
        </w:rPr>
        <w:t xml:space="preserve">4) Грибы составляют питательную  вкусную и здоровую пищу если они употребляются            (не) в излишестве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Составьте схемы предлож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ездку пришлось отложить, потому что начался сильный дож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Моряки были готовы отправиться в путь, однако море было неспокой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Выберите слитное или раздельное написани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) В сочинении я все время делаю одни и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те) же ошиб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Учительница стала говорить медленнее, (что) бы мы успели записат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Мы с мамой всегда обсуждаем, (что) бы приготовить к праздник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Мои друзья ходили в поход, осенью я      (то) же пойду с ни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) Мне нравится помогать маме, (что) бы ей не приходилось устават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Составьте 1 предложение с разделительным союзом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equalWidth="false" w:sep="false">
        <w:col w:w="5250" w:space="708"/>
        <w:col w:w="48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6:21:00Z</dcterms:created>
  <dc:creator>HOME</dc:creator>
  <dc:description/>
  <cp:keywords/>
  <dc:language>en-US</dc:language>
  <cp:lastModifiedBy>Надежда</cp:lastModifiedBy>
  <cp:lastPrinted>2017-04-14T07:09:00Z</cp:lastPrinted>
  <dcterms:modified xsi:type="dcterms:W3CDTF">2017-04-14T01:11:00Z</dcterms:modified>
  <cp:revision>6</cp:revision>
  <dc:subject/>
  <dc:title>7 класс    тест              СОЮЗЫ </dc:title>
</cp:coreProperties>
</file>