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71570</wp:posOffset>
            </wp:positionH>
            <wp:positionV relativeFrom="paragraph">
              <wp:posOffset>127635</wp:posOffset>
            </wp:positionV>
            <wp:extent cx="1951990" cy="1650365"/>
            <wp:effectExtent l="0" t="0" r="0" b="0"/>
            <wp:wrapTight wrapText="bothSides">
              <wp:wrapPolygon edited="0">
                <wp:start x="2519" y="-1990"/>
                <wp:lineTo x="683" y="-1707"/>
                <wp:lineTo x="-2057" y="851"/>
                <wp:lineTo x="-2057" y="20800"/>
                <wp:lineTo x="-683" y="25357"/>
                <wp:lineTo x="1373" y="26214"/>
                <wp:lineTo x="22469" y="26214"/>
                <wp:lineTo x="22925" y="26214"/>
                <wp:lineTo x="24071" y="25639"/>
                <wp:lineTo x="24071" y="25357"/>
                <wp:lineTo x="24531" y="25357"/>
                <wp:lineTo x="25676" y="21653"/>
                <wp:lineTo x="25676" y="2560"/>
                <wp:lineTo x="25908" y="1138"/>
                <wp:lineTo x="23156" y="-1707"/>
                <wp:lineTo x="21322" y="-1990"/>
                <wp:lineTo x="2519" y="-199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удрые мысл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36830" distB="36830" distL="36830" distR="36195" simplePos="0" locked="0" layoutInCell="0" allowOverlap="1" relativeHeight="9">
                <wp:simplePos x="0" y="0"/>
                <wp:positionH relativeFrom="page">
                  <wp:posOffset>364490</wp:posOffset>
                </wp:positionH>
                <wp:positionV relativeFrom="page">
                  <wp:posOffset>338455</wp:posOffset>
                </wp:positionV>
                <wp:extent cx="1003808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26.65pt;width:790.4pt;height:6.5pt" coordorigin="574,533" coordsize="15808,130">
                <v:rect id="shape_0" fillcolor="#ffc000" stroked="f" o:allowincell="f" style="position:absolute;left:574;top:533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43;top:533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13;top:533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* Если вы думаете на год вперед – сейте зерна, если вы думаете на десять лет вперед – сажайте деревья, если вы думаете на сто лет вперёд – воспитайте человека. </w:t>
      </w:r>
      <w:r>
        <w:rPr>
          <w:rFonts w:cs="Times New Roman" w:ascii="Times New Roman" w:hAnsi="Times New Roman"/>
          <w:i/>
          <w:sz w:val="24"/>
          <w:szCs w:val="24"/>
        </w:rPr>
        <w:t>Китайская пословиц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рирода – единственная книга, каждая страница которой полна глубокого содержания. Бог прощает и люди прощают. Природа не прощает никогда. </w:t>
      </w:r>
      <w:r>
        <w:rPr>
          <w:rFonts w:cs="Times New Roman" w:ascii="Times New Roman" w:hAnsi="Times New Roman"/>
          <w:i/>
          <w:sz w:val="24"/>
          <w:szCs w:val="24"/>
        </w:rPr>
        <w:t xml:space="preserve">Гете И.В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ведение человека в природе – это и зеркало его души.</w:t>
      </w:r>
      <w:r>
        <w:rPr>
          <w:rFonts w:cs="Times New Roman" w:ascii="Times New Roman" w:hAnsi="Times New Roman"/>
          <w:i/>
          <w:sz w:val="24"/>
          <w:szCs w:val="24"/>
        </w:rPr>
        <w:t xml:space="preserve">Зелинский К.Л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Истинное убежище для отдыха, открытое для всех людей, есть и будет природа. </w:t>
      </w:r>
      <w:r>
        <w:rPr>
          <w:rFonts w:cs="Times New Roman" w:ascii="Times New Roman" w:hAnsi="Times New Roman"/>
          <w:i/>
          <w:sz w:val="24"/>
          <w:szCs w:val="24"/>
        </w:rPr>
        <w:t>Лингнер 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ознать природу родного края можно либо своими глазами, либо с помощью книги. </w:t>
      </w:r>
      <w:r>
        <w:rPr>
          <w:rFonts w:cs="Times New Roman" w:ascii="Times New Roman" w:hAnsi="Times New Roman"/>
          <w:i/>
          <w:sz w:val="24"/>
          <w:szCs w:val="24"/>
        </w:rPr>
        <w:t>Ломоносов 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ет правды без любви к природе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ви к природе нет без чувства красоты. </w:t>
      </w:r>
      <w:r>
        <w:rPr>
          <w:rFonts w:cs="Times New Roman" w:ascii="Times New Roman" w:hAnsi="Times New Roman"/>
          <w:i/>
          <w:sz w:val="24"/>
          <w:szCs w:val="24"/>
        </w:rPr>
        <w:t>Полонский Я.П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 природе должен черпать человек правила для своего поведения, если желает быть вполне счастливым. </w:t>
      </w:r>
      <w:r>
        <w:rPr>
          <w:rFonts w:cs="Times New Roman" w:ascii="Times New Roman" w:hAnsi="Times New Roman"/>
          <w:i/>
          <w:sz w:val="24"/>
          <w:szCs w:val="24"/>
        </w:rPr>
        <w:t xml:space="preserve">Буаст Пьер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Жить счастливо и жить согласно с природой – одно и то ж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се мы дети одного корабля по имени Земля, значит, пересесть из него просто некуда... Есть твердое правило: встал поутру, умылся, привел себя в порядок – и сразу же приведи в порядок свою планету.А. де </w:t>
      </w:r>
      <w:r>
        <w:rPr>
          <w:rFonts w:cs="Times New Roman" w:ascii="Times New Roman" w:hAnsi="Times New Roman"/>
          <w:i/>
          <w:sz w:val="24"/>
          <w:szCs w:val="24"/>
        </w:rPr>
        <w:t xml:space="preserve">Сент-Экзюпер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рода не терпит неточностей и не прощает ошибок. </w:t>
      </w:r>
      <w:r>
        <w:rPr>
          <w:rFonts w:cs="Times New Roman" w:ascii="Times New Roman" w:hAnsi="Times New Roman"/>
          <w:i/>
          <w:sz w:val="24"/>
          <w:szCs w:val="24"/>
        </w:rPr>
        <w:t xml:space="preserve">Эмерсон Ральф Уолдо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язательно посади дерево, даже если завтра придет конец света. </w:t>
      </w:r>
      <w:r>
        <w:rPr>
          <w:rFonts w:cs="Times New Roman" w:ascii="Times New Roman" w:hAnsi="Times New Roman"/>
          <w:i/>
          <w:sz w:val="24"/>
          <w:szCs w:val="24"/>
        </w:rPr>
        <w:t>Коран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ть просто храм, есть храм науки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есть еще природы храм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лесами, тянущими руки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стречу солнцу и ветрам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да в любое время суток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нам открыт в жару и стынь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я в него, будь сердцем чуток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скверняй его святын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>С.Смирн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ите эти земли, эти воды,</w:t>
        <w:br/>
        <w:t>Даже малую былиночку любя.</w:t>
        <w:br/>
        <w:t>Берегите всех зверей внутри природы,</w:t>
        <w:br/>
        <w:t>Убивайте лишь зверей внутри себя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Е.Евтушенко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1">
                <wp:simplePos x="0" y="0"/>
                <wp:positionH relativeFrom="page">
                  <wp:posOffset>364490</wp:posOffset>
                </wp:positionH>
                <wp:positionV relativeFrom="page">
                  <wp:posOffset>7187565</wp:posOffset>
                </wp:positionV>
                <wp:extent cx="10038080" cy="825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565.95pt;width:790.4pt;height:6.5pt" coordorigin="574,11319" coordsize="15808,130">
                <v:rect id="shape_0" fillcolor="#ffc000" stroked="f" o:allowincell="f" style="position:absolute;left:574;top:11319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43;top:11319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13;top:11319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92EFFC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92EFFC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рина Наталия Алексеевна</w:t>
      </w:r>
    </w:p>
    <w:p>
      <w:pPr>
        <w:pStyle w:val="Normal"/>
        <w:shd w:fill="92EFFC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92EFFC" w:val="clear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double" w:sz="42" w:space="1" w:color="006600"/>
          <w:left w:val="double" w:sz="42" w:space="4" w:color="006600"/>
          <w:bottom w:val="double" w:sz="42" w:space="1" w:color="006600"/>
          <w:right w:val="double" w:sz="42" w:space="4" w:color="006600"/>
        </w:pBdr>
        <w:shd w:fill="8BFC70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>Живая планет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БДОУ «Пчёлка» г. Балаш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.8pt;width:255.95pt;height:65.7pt;mso-wrap-style:none;v-text-anchor:middle;mso-position-vertical:top" type="_x0000_t136">
            <v:path textpathok="t"/>
            <v:textpath on="t" fitshape="t" string="Человек и природ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тивостояние и сотрудниче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475</wp:posOffset>
            </wp:positionH>
            <wp:positionV relativeFrom="paragraph">
              <wp:posOffset>26670</wp:posOffset>
            </wp:positionV>
            <wp:extent cx="2804160" cy="2123440"/>
            <wp:effectExtent l="0" t="0" r="0" b="0"/>
            <wp:wrapTight wrapText="bothSides">
              <wp:wrapPolygon edited="0">
                <wp:start x="-259" y="-344"/>
                <wp:lineTo x="-259" y="21844"/>
                <wp:lineTo x="21859" y="21844"/>
                <wp:lineTo x="21859" y="-344"/>
                <wp:lineTo x="-259" y="-344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344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нание природы –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айшая неблагодарность. 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иний Старший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17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ны ли вы, что мы находимся в серьезном экологическом кризисе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Пищевые отходы, пластиковые бутылки, бытовой мусор, выброшенные старые вещи, строительный материал, бумага, растительные остатки, тела мёртвых животных – это можно найти на улицах городов и сел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ючевые экологические проблемы населенных пунктов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зкий уровень озеленения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анкционированные свалк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зкое качество питьевой воды,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ояние водных ресурс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6980</wp:posOffset>
            </wp:positionH>
            <wp:positionV relativeFrom="paragraph">
              <wp:posOffset>1362710</wp:posOffset>
            </wp:positionV>
            <wp:extent cx="1487805" cy="1991995"/>
            <wp:effectExtent l="0" t="0" r="0" b="0"/>
            <wp:wrapTight wrapText="bothSides">
              <wp:wrapPolygon edited="0">
                <wp:start x="-118" y="0"/>
                <wp:lineTo x="-118" y="21508"/>
                <wp:lineTo x="21600" y="21508"/>
                <wp:lineTo x="21600" y="0"/>
                <wp:lineTo x="-118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осознаем, что наша жизнь протекает в экологически неблагоприятной окружающей среде. При этом часто обвиняем предприятия, выхлопные газы проезжающих мимо машин. Меньше мы видим причину в себе, в недостатке нашей личной заинтересованности в решении этих важных проблем . Необходимо, чтобы каждый человек впитал в себя с детства необходимость создавать вокруг себя жизненное пространство, научиться сажать деревья, цветы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чему бы не сделать нашу станицу зеленой  и чистой? Очень важно научиться любить окружающий мир и беречь его красот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урн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зелеными растениями; вовремя и правильно обрезать деревья и кустарни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чистоту – не мусорить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убботни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ь население по территориям, закрепить участки за каждой группо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ить предупреждающие плакат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весну сажать деревья и цветы на закрепленных территориях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конкурсы “Самая чистая улица (территория)”, “Самый красивый участок”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4830</wp:posOffset>
            </wp:positionH>
            <wp:positionV relativeFrom="paragraph">
              <wp:posOffset>1270</wp:posOffset>
            </wp:positionV>
            <wp:extent cx="1928495" cy="2493645"/>
            <wp:effectExtent l="0" t="0" r="0" b="0"/>
            <wp:wrapTight wrapText="bothSides">
              <wp:wrapPolygon edited="0">
                <wp:start x="-50" y="0"/>
                <wp:lineTo x="-50" y="29653"/>
                <wp:lineTo x="21600" y="29653"/>
                <wp:lineTo x="21600" y="0"/>
                <wp:lineTo x="-50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27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й вклад может внести каждый из нас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усорить, убирать за собой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ламывать ветки деревьев, не рвать цветы в цветника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ь внимание жителей станицы  к проблемам эколог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жать деревья 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вать цветник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зелеными насаждениями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и умножать чистоту и красоту родных мест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8415</wp:posOffset>
            </wp:positionV>
            <wp:extent cx="1504950" cy="2667000"/>
            <wp:effectExtent l="0" t="0" r="0" b="0"/>
            <wp:wrapTight wrapText="bothSides">
              <wp:wrapPolygon edited="0">
                <wp:start x="-75" y="0"/>
                <wp:lineTo x="-75" y="21461"/>
                <wp:lineTo x="21600" y="21461"/>
                <wp:lineTo x="21600" y="0"/>
                <wp:lineTo x="-75" y="0"/>
              </wp:wrapPolygon>
            </wp:wrapTight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99845</wp:posOffset>
            </wp:positionH>
            <wp:positionV relativeFrom="paragraph">
              <wp:posOffset>1651635</wp:posOffset>
            </wp:positionV>
            <wp:extent cx="1371600" cy="2280920"/>
            <wp:effectExtent l="0" t="0" r="0" b="0"/>
            <wp:wrapTight wrapText="bothSides">
              <wp:wrapPolygon edited="0">
                <wp:start x="-110" y="0"/>
                <wp:lineTo x="-110" y="21398"/>
                <wp:lineTo x="21600" y="21398"/>
                <wp:lineTo x="21600" y="0"/>
                <wp:lineTo x="-110" y="0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195" simplePos="0" locked="0" layoutInCell="0" allowOverlap="1" relativeHeight="10">
                <wp:simplePos x="0" y="0"/>
                <wp:positionH relativeFrom="page">
                  <wp:posOffset>398780</wp:posOffset>
                </wp:positionH>
                <wp:positionV relativeFrom="page">
                  <wp:posOffset>7119620</wp:posOffset>
                </wp:positionV>
                <wp:extent cx="10038080" cy="825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560.6pt;width:790.4pt;height:6.5pt" coordorigin="628,11212" coordsize="15808,130">
                <v:rect id="shape_0" fillcolor="#ffc000" stroked="f" o:allowincell="f" style="position:absolute;left:628;top:11212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97;top:11212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67;top:11212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2">
                <wp:simplePos x="0" y="0"/>
                <wp:positionH relativeFrom="page">
                  <wp:posOffset>398780</wp:posOffset>
                </wp:positionH>
                <wp:positionV relativeFrom="page">
                  <wp:posOffset>300990</wp:posOffset>
                </wp:positionV>
                <wp:extent cx="10038080" cy="825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23.7pt;width:790.4pt;height:6.5pt" coordorigin="628,474" coordsize="15808,130">
                <v:rect id="shape_0" fillcolor="#ffc000" stroked="f" o:allowincell="f" style="position:absolute;left:628;top:474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97;top:474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67;top:474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altName w:val="MS Gothic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</w:pPr>
    <w:rPr>
      <w:rFonts w:ascii="Roman 12cpi;MS Gothic" w:hAnsi="Roman 12cpi;MS Gothic" w:eastAsia="Calibri" w:cs="Roman 12cpi;MS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14:00Z</dcterms:created>
  <dc:creator>методисты</dc:creator>
  <dc:description/>
  <cp:keywords/>
  <dc:language>en-US</dc:language>
  <cp:lastModifiedBy>Валерий</cp:lastModifiedBy>
  <cp:lastPrinted>2017-05-17T19:22:00Z</cp:lastPrinted>
  <dcterms:modified xsi:type="dcterms:W3CDTF">2017-05-17T15:26:00Z</dcterms:modified>
  <cp:revision>5</cp:revision>
  <dc:subject/>
  <dc:title/>
</cp:coreProperties>
</file>