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Совет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определить индивидуальные приоритеты ребёнка в выборе физических упражнений. Практически всем детям нравятся подвижные игры, но бывают и исключения. Например, ребёнок хочет подражать своему любимому герою книги или кинофильма, но каких-то качеств, ему не хватает. В этом случае не удивляйтесь, если ваш ребёнок вдруг попросить купить ему гантели или навесную перекладину для подтяг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Совет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яйте слишком часто набор физических упражнений. Если комплекс ребёнку нравится, пусть он выполняет его как можно дольше, чтобы прочно усвоить тот или иной навык,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69365" cy="1188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7585" cy="1188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Совет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сохранять культуру физических упражнений. Ни в коем случае не должно быть расхлябанности, небрежности, исполнения спустя рукава. Всё должно делаться «взаправду».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4067810</wp:posOffset>
            </wp:positionV>
            <wp:extent cx="1724025" cy="1209040"/>
            <wp:effectExtent l="0" t="0" r="0" b="0"/>
            <wp:wrapNone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1545" cy="14554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</wp:posOffset>
                </wp:positionH>
                <wp:positionV relativeFrom="paragraph">
                  <wp:posOffset>200660</wp:posOffset>
                </wp:positionV>
                <wp:extent cx="3048000" cy="3856355"/>
                <wp:effectExtent l="6350" t="6985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856320"/>
                        </a:xfrm>
                        <a:custGeom>
                          <a:avLst/>
                          <a:gdLst>
                            <a:gd name="textAreaLeft" fmla="*/ 84240 w 1728000"/>
                            <a:gd name="textAreaRight" fmla="*/ 1643760 w 1728000"/>
                            <a:gd name="textAreaTop" fmla="*/ 84240 h 2186280"/>
                            <a:gd name="textAreaBottom" fmla="*/ 2102040 h 2186280"/>
                          </a:gdLst>
                          <a:ahLst/>
                          <a:rect l="textAreaLeft" t="textAreaTop" r="textAreaRight" b="textAreaBottom"/>
                          <a:pathLst>
                            <a:path w="21600" h="273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27"/>
                              </a:lnTo>
                              <a:arcTo wR="3600" hR="3600" stAng="10800000" swAng="-5400000"/>
                              <a:lnTo>
                                <a:pt x="18000" y="273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B050"/>
                                <w:lang w:val="ru-RU" w:bidi="ar-SA"/>
                              </w:rPr>
                              <w:t xml:space="preserve">                 Совет 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 перегружайте ребёнка, учитывайте его возраст. Никогда не заставляйте ребёнка выполнять физические упражнения, если он этого не хочет. Приучайте его к физической культуре исподволь, собственным пример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  <w:t xml:space="preserve">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B050"/>
                                <w:lang w:val="ru-RU" w:bidi="ar-SA"/>
                              </w:rPr>
                              <w:t xml:space="preserve">                Совет 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и незыблемых закона должны сопровождать вас в воспитании ребёнка: понимание, любовь и терп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5.35pt;margin-top:15.8pt;width:239.95pt;height:30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B050"/>
                          <w:lang w:val="ru-RU" w:bidi="ar-SA"/>
                        </w:rPr>
                        <w:t xml:space="preserve">                 Совет 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 перегружайте ребёнка, учитывайте его возраст. Никогда не заставляйте ребёнка выполнять физические упражнения, если он этого не хочет. Приучайте его к физической культуре исподволь, собственным пример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  <w:t xml:space="preserve">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B050"/>
                          <w:lang w:val="ru-RU" w:bidi="ar-SA"/>
                        </w:rPr>
                        <w:t xml:space="preserve">                Совет 10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ри незыблемых закона должны сопровождать вас в воспитании ребёнка: понимание, любовь и терпени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9130" cy="16757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195</wp:posOffset>
                </wp:positionH>
                <wp:positionV relativeFrom="paragraph">
                  <wp:posOffset>45720</wp:posOffset>
                </wp:positionV>
                <wp:extent cx="2457450" cy="877570"/>
                <wp:effectExtent l="19685" t="9525" r="33020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877680"/>
                        </a:xfrm>
                        <a:custGeom>
                          <a:avLst/>
                          <a:gdLst>
                            <a:gd name="textAreaLeft" fmla="*/ 374400 w 1393200"/>
                            <a:gd name="textAreaRight" fmla="*/ 1018800 w 1393200"/>
                            <a:gd name="textAreaTop" fmla="*/ 0 h 497520"/>
                            <a:gd name="textAreaBottom" fmla="*/ 456840 h 49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505" y="19835"/>
                              </a:moveTo>
                              <a:lnTo>
                                <a:pt x="8505" y="21159"/>
                              </a:lnTo>
                              <a:cubicBezTo>
                                <a:pt x="8505" y="21379"/>
                                <a:pt x="8085" y="21600"/>
                                <a:pt x="7665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1683"/>
                              </a:lnTo>
                              <a:lnTo>
                                <a:pt x="0" y="1765"/>
                              </a:lnTo>
                              <a:lnTo>
                                <a:pt x="5805" y="1765"/>
                              </a:lnTo>
                              <a:lnTo>
                                <a:pt x="5805" y="441"/>
                              </a:lnTo>
                              <a:cubicBezTo>
                                <a:pt x="5805" y="221"/>
                                <a:pt x="6225" y="0"/>
                                <a:pt x="6645" y="0"/>
                              </a:cubicBezTo>
                              <a:lnTo>
                                <a:pt x="14955" y="0"/>
                              </a:lnTo>
                              <a:cubicBezTo>
                                <a:pt x="15375" y="0"/>
                                <a:pt x="15795" y="221"/>
                                <a:pt x="15795" y="441"/>
                              </a:cubicBezTo>
                              <a:lnTo>
                                <a:pt x="15795" y="1765"/>
                              </a:lnTo>
                              <a:lnTo>
                                <a:pt x="21600" y="1765"/>
                              </a:lnTo>
                              <a:lnTo>
                                <a:pt x="18850" y="11683"/>
                              </a:lnTo>
                              <a:lnTo>
                                <a:pt x="21600" y="21600"/>
                              </a:lnTo>
                              <a:lnTo>
                                <a:pt x="13935" y="21600"/>
                              </a:lnTo>
                              <a:cubicBezTo>
                                <a:pt x="13515" y="21600"/>
                                <a:pt x="13095" y="21379"/>
                                <a:pt x="13095" y="21159"/>
                              </a:cubicBezTo>
                              <a:lnTo>
                                <a:pt x="13095" y="19835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505" y="19835"/>
                              </a:moveTo>
                              <a:lnTo>
                                <a:pt x="8505" y="21159"/>
                              </a:lnTo>
                              <a:cubicBezTo>
                                <a:pt x="8505" y="20938"/>
                                <a:pt x="8085" y="20718"/>
                                <a:pt x="7665" y="20718"/>
                              </a:cubicBezTo>
                              <a:lnTo>
                                <a:pt x="6645" y="20718"/>
                              </a:lnTo>
                              <a:cubicBezTo>
                                <a:pt x="6225" y="20718"/>
                                <a:pt x="5805" y="20497"/>
                                <a:pt x="5805" y="20276"/>
                              </a:cubicBezTo>
                              <a:cubicBezTo>
                                <a:pt x="5805" y="20056"/>
                                <a:pt x="6225" y="19835"/>
                                <a:pt x="6645" y="19835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095" y="19835"/>
                              </a:moveTo>
                              <a:lnTo>
                                <a:pt x="13095" y="21159"/>
                              </a:lnTo>
                              <a:cubicBezTo>
                                <a:pt x="13095" y="20938"/>
                                <a:pt x="13515" y="20718"/>
                                <a:pt x="13935" y="20718"/>
                              </a:cubicBezTo>
                              <a:lnTo>
                                <a:pt x="14955" y="20718"/>
                              </a:lnTo>
                              <a:cubicBezTo>
                                <a:pt x="15375" y="20718"/>
                                <a:pt x="15795" y="20497"/>
                                <a:pt x="15795" y="20276"/>
                              </a:cubicBezTo>
                              <a:cubicBezTo>
                                <a:pt x="15795" y="20056"/>
                                <a:pt x="15375" y="19835"/>
                                <a:pt x="14955" y="19835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805" y="20276"/>
                              </a:moveTo>
                              <a:lnTo>
                                <a:pt x="5805" y="1765"/>
                              </a:lnTo>
                            </a:path>
                            <a:path fill="darkenLess" w="21600" h="21600">
                              <a:moveTo>
                                <a:pt x="15795" y="20276"/>
                              </a:moveTo>
                              <a:lnTo>
                                <a:pt x="15795" y="1765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Автор: Ушакова Т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Инструктор физической куль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МБДОУ №65 «Лесная полян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92cddc" stroked="t" o:allowincell="f" style="position:absolute;margin-left:42.85pt;margin-top:3.6pt;width:193.45pt;height:69.0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Автор: Ушакова Т.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Инструктор физической культур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МБДОУ №65 «Лесная полянк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00b0f0" weight="1908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0495</wp:posOffset>
                </wp:positionH>
                <wp:positionV relativeFrom="paragraph">
                  <wp:posOffset>42545</wp:posOffset>
                </wp:positionV>
                <wp:extent cx="3324225" cy="6865620"/>
                <wp:effectExtent l="15240" t="14605" r="27305" b="1066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68655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Monotype Corsiva" w:hAnsi="Monotype Corsiva" w:eastAsia="Calibri" w:cs="Monotype Corsiva"/>
                                <w:color w:val="FF0000"/>
                                <w:lang w:val="ru-RU" w:bidi="ar-SA"/>
                              </w:rPr>
                              <w:t>В здоровом теле - здоровый  дух!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Monotype Corsiva" w:hAnsi="Monotype Corsiva" w:eastAsia="Calibri" w:cs="Arial"/>
                                <w:color w:val="7030A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Monotype Corsiva" w:hAnsi="Monotype Corsiva" w:eastAsia="Calibri" w:cs="Arial"/>
                                <w:color w:val="7030A0"/>
                                <w:lang w:val="ru-RU" w:bidi="ar-SA"/>
                              </w:rPr>
                              <w:t xml:space="preserve">Физическое воспит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Monotype Corsiva" w:hAnsi="Monotype Corsiva" w:eastAsia="Calibri" w:cs="Arial"/>
                                <w:color w:val="7030A0"/>
                                <w:lang w:val="ru-RU" w:bidi="ar-SA"/>
                              </w:rPr>
                              <w:t>Советы 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92cddc" stroked="t" o:allowincell="f" style="position:absolute;margin-left:-11.85pt;margin-top:3.35pt;width:261.7pt;height:540.5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Monotype Corsiva" w:hAnsi="Monotype Corsiva" w:eastAsia="Calibri" w:cs="Monotype Corsiva"/>
                          <w:color w:val="FF0000"/>
                          <w:lang w:val="ru-RU" w:bidi="ar-SA"/>
                        </w:rPr>
                        <w:t>В здоровом теле - здоровый  дух!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Monotype Corsiva" w:hAnsi="Monotype Corsiva" w:eastAsia="Calibri" w:cs="Arial"/>
                          <w:color w:val="7030A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Monotype Corsiva" w:hAnsi="Monotype Corsiva" w:eastAsia="Calibri" w:cs="Arial"/>
                          <w:color w:val="7030A0"/>
                          <w:lang w:val="ru-RU" w:bidi="ar-SA"/>
                        </w:rPr>
                        <w:t xml:space="preserve">Физическое воспита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Monotype Corsiva" w:hAnsi="Monotype Corsiva" w:eastAsia="Calibri" w:cs="Arial"/>
                          <w:color w:val="7030A0"/>
                          <w:lang w:val="ru-RU" w:bidi="ar-SA"/>
                        </w:rPr>
                        <w:t>Советы родител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color2="#daeef3"/>
                <v:stroke color="#0070c0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</wp:posOffset>
            </wp:positionH>
            <wp:positionV relativeFrom="paragraph">
              <wp:posOffset>118110</wp:posOffset>
            </wp:positionV>
            <wp:extent cx="2257425" cy="1857375"/>
            <wp:effectExtent l="0" t="0" r="0" b="0"/>
            <wp:wrapNone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8"/>
        <w:spacing w:lineRule="atLeast" w:line="270" w:before="0" w:after="0"/>
        <w:ind w:left="-568" w:right="-828" w:firstLine="568"/>
        <w:rPr>
          <w:rStyle w:val="C0"/>
          <w:b/>
          <w:b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C8"/>
        <w:spacing w:lineRule="atLeast" w:line="270" w:before="0" w:after="0"/>
        <w:ind w:left="-568" w:right="-828" w:firstLine="568"/>
        <w:rPr>
          <w:rStyle w:val="C0"/>
          <w:b/>
          <w:b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C15"/>
        <w:spacing w:lineRule="atLeast" w:line="270" w:before="0" w:after="0"/>
        <w:ind w:right="40" w:firstLine="568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Сове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йте интерес ребёнка к занятиям физической культурой, ни в коем случае не высказывайте своё пренебрежение к физическому развитию. Пример взрослых в этом вопросе чрезвычайно важен. Как вы относитесь в физической культуре, так будет относится к ней и ваш ребёнок. Часто ребёнок живёт под грузом запретов: не бегай, не шуми, не кричи громко. А ущемление потребности в самовыражении больнее всего ударяет по самооценке и активности растущего человека. «Почему ты не делаешь зарядку? Почему так поздно ложишься спать?»-всё это пустой звук для ребёнка. Родители должны хорошо знать потребности и возможности своего ребёнка и как можно полнее учитыв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B050"/>
        </w:rPr>
        <w:t xml:space="preserve">                 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Совет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ысокая самооценка – один из мощных стимулов для ребёнка выполнять любую работу, будь то домашнее задание или утренняя гигиеническая гимнастика. Всемирно поддерживайте в своём ребёнке высокую самооценку – поощряйте любое егодостижение, и в ответ вы получите ещё большее старание. На занятиях физической культурой необходимо выдерживать единую «линию поведения» обоих родителей – не должно быть противоположенных распоряжений (мама- «хватит бегать»; папа – побегай ещё минут пять. Если это происходит, ни о каком положительном отношении ребёнка к физкультуре просто не может быть и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3415" cy="155321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6445</wp:posOffset>
                </wp:positionH>
                <wp:positionV relativeFrom="paragraph">
                  <wp:posOffset>58420</wp:posOffset>
                </wp:positionV>
                <wp:extent cx="3428365" cy="3456940"/>
                <wp:effectExtent l="15240" t="19685" r="27305" b="425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3457080"/>
                        </a:xfrm>
                        <a:custGeom>
                          <a:avLst/>
                          <a:gdLst>
                            <a:gd name="textAreaLeft" fmla="*/ 0 w 1943640"/>
                            <a:gd name="textAreaRight" fmla="*/ 1944000 w 1943640"/>
                            <a:gd name="textAreaTop" fmla="*/ 253800 h 1959840"/>
                            <a:gd name="textAreaBottom" fmla="*/ 1706040 h 19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B050"/>
                                <w:lang w:val="ru-RU" w:bidi="ar-SA"/>
                              </w:rPr>
                              <w:t xml:space="preserve">                                 Совет 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 ругайте своего ребёнка за временные неудачи. Ребёнок делает только первые шаги в неизвестном для него мире, а потому он очень болезненно реагирует на то, когда другие считают его слабым и неумелым. Особенно остро это проявляется, если родители не знают, как дать ребёнку понять, что они уважают его чувства, желания и мн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60.35pt;margin-top:4.6pt;width:269.9pt;height:272.1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B050"/>
                          <w:lang w:val="ru-RU" w:bidi="ar-SA"/>
                        </w:rPr>
                        <w:t xml:space="preserve">                                 Совет 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 ругайте своего ребёнка за временные неудачи. Ребёнок делает только первые шаги в неизвестном для него мире, а потому он очень болезненно реагирует на то, когда другие считают его слабым и неумелым. Особенно остро это проявляется, если родители не знают, как дать ребёнку понять, что они уважают его чувства, желания и мне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00b050" weight="2844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Совет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йте за поведением и состоянием своего ребёнка во время занятий физическими упражнениями. Иногда родители не могут понять, почему ребёнок капризничает, не выполняет, казалось бы, элементарных распоряжений родителей. Причиной могут быть и усталость, и какое-то скрытое желание (например ребёнок хочет скорее закончит занятие физкультурой, чтобы посмотреть интересную передачу). Постарайтесь понять причину его негативных реа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Совет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коем случае не настаивайте на продолжении тренировочного занятия, если по каким-то причинам ребёнок этого не хочет. Нужно, прежде всего выяснить причину отказа, устранить её и только после этого продолжить занят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70C0"/>
          <w:lang w:val="en-US" w:eastAsia="en-US"/>
        </w:rPr>
        <w:drawing>
          <wp:inline distT="0" distB="0" distL="0" distR="0">
            <wp:extent cx="1952625" cy="159131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70C0"/>
          <w:lang w:val="en-US" w:eastAsia="en-US"/>
        </w:rPr>
        <w:drawing>
          <wp:inline distT="0" distB="0" distL="0" distR="0">
            <wp:extent cx="1179195" cy="14859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hd w:fill="FFFFDD" w:val="clear"/>
        </w:rPr>
      </w:pPr>
      <w:r>
        <w:rPr>
          <w:rFonts w:cs="Times New Roman" w:ascii="Times New Roman" w:hAnsi="Times New Roman"/>
          <w:b/>
          <w:color w:val="00B050"/>
          <w:shd w:fill="FFFFDD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hd w:fill="FFFFDD" w:val="clear"/>
        </w:rPr>
      </w:pPr>
      <w:r>
        <w:rPr>
          <w:rFonts w:cs="Times New Roman" w:ascii="Times New Roman" w:hAnsi="Times New Roman"/>
          <w:b/>
          <w:color w:val="00B050"/>
          <w:shd w:fill="FFFFDD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hd w:fill="FFFFDD" w:val="clear"/>
        </w:rPr>
      </w:pPr>
      <w:r>
        <w:rPr>
          <w:rFonts w:cs="Times New Roman" w:ascii="Times New Roman" w:hAnsi="Times New Roman"/>
          <w:b/>
          <w:color w:val="00B050"/>
          <w:shd w:fill="FFFFDD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hd w:fill="FFFFDD" w:val="clear"/>
        </w:rPr>
      </w:pPr>
      <w:r>
        <w:rPr>
          <w:rFonts w:cs="Times New Roman" w:ascii="Times New Roman" w:hAnsi="Times New Roman"/>
          <w:b/>
          <w:color w:val="00B050"/>
          <w:shd w:fill="FFFFDD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hd w:fill="FFFFDD" w:val="clear"/>
        </w:rPr>
      </w:pPr>
      <w:r>
        <w:rPr>
          <w:rFonts w:cs="Times New Roman" w:ascii="Times New Roman" w:hAnsi="Times New Roman"/>
          <w:b/>
          <w:color w:val="00B050"/>
          <w:shd w:fill="FFFFDD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hd w:fill="FFFFDD" w:val="clear"/>
        </w:rPr>
      </w:pPr>
      <w:r>
        <w:rPr>
          <w:rFonts w:cs="Times New Roman" w:ascii="Times New Roman" w:hAnsi="Times New Roman"/>
          <w:b/>
          <w:color w:val="00B050"/>
          <w:shd w:fill="FFFFDD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hd w:fill="FFFFDD" w:val="clear"/>
        </w:rPr>
      </w:pPr>
      <w:r>
        <w:rPr>
          <w:rFonts w:cs="Times New Roman" w:ascii="Times New Roman" w:hAnsi="Times New Roman"/>
          <w:b/>
          <w:color w:val="00B050"/>
          <w:shd w:fill="FFFFDD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hd w:fill="FFFFDD" w:val="clear"/>
        </w:rPr>
      </w:pPr>
      <w:r>
        <w:rPr>
          <w:rFonts w:cs="Times New Roman" w:ascii="Times New Roman" w:hAnsi="Times New Roman"/>
          <w:b/>
          <w:color w:val="00B050"/>
          <w:shd w:fill="FFFFDD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4955</wp:posOffset>
                </wp:positionH>
                <wp:positionV relativeFrom="paragraph">
                  <wp:posOffset>2206625</wp:posOffset>
                </wp:positionV>
                <wp:extent cx="619125" cy="561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65pt;margin-top:173.75pt;width:48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00400" cy="265747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142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34:00Z</dcterms:created>
  <dc:creator>Иван</dc:creator>
  <dc:description/>
  <cp:keywords/>
  <dc:language>en-US</dc:language>
  <cp:lastModifiedBy>Татьяна</cp:lastModifiedBy>
  <cp:lastPrinted>2013-11-22T01:11:00Z</cp:lastPrinted>
  <dcterms:modified xsi:type="dcterms:W3CDTF">2017-02-24T14:14:00Z</dcterms:modified>
  <cp:revision>14</cp:revision>
  <dc:subject/>
  <dc:title/>
</cp:coreProperties>
</file>