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1" w:firstLine="91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3394075" cy="681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80" cy="68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Матер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3.7pt;width:267.2pt;height:53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Матери.</w:t>
                      </w:r>
                    </w:p>
                  </w:txbxContent>
                </v:textbox>
                <v:path textpathok="t"/>
                <v:textpath on="t" fitshape="t" string="День Матери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91" w:firstLine="9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shd w:fill="FFFFFF" w:val="clear"/>
        <w:spacing w:lineRule="auto" w:line="240" w:before="0" w:after="0"/>
        <w:ind w:left="91" w:firstLine="9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1" w:firstLine="9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ски</w:t>
      </w:r>
      <w:r>
        <w:rPr>
          <w:rFonts w:cs="Times New Roman" w:ascii="Times New Roman" w:hAnsi="Times New Roman"/>
          <w:i/>
          <w:sz w:val="28"/>
          <w:szCs w:val="28"/>
        </w:rPr>
        <w:t xml:space="preserve">: Котенок Щенок Поросенок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рточки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игры «Весёлый повар», клубок со спицами, платок, коробка конфет, скамейка</w:t>
      </w:r>
    </w:p>
    <w:p>
      <w:pPr>
        <w:pStyle w:val="Normal"/>
        <w:shd w:fill="FFFFFF" w:val="clear"/>
        <w:spacing w:lineRule="auto" w:line="240" w:before="0" w:after="0"/>
        <w:ind w:left="91" w:firstLine="9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1" w:firstLine="9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Есть в природе знак святой и вещий,</w:t>
        <w:br/>
        <w:t>Ярко обозначенный в веках.</w:t>
        <w:br/>
        <w:t>Самая прекрасная из женщин -</w:t>
        <w:br/>
        <w:t>Женщина с ребёнком на руках!</w:t>
        <w:br/>
        <w:t xml:space="preserve">Пусть ей вечно солнце рукоплещет, </w:t>
        <w:br/>
        <w:t>Самая прекрасная из женщин -</w:t>
        <w:br/>
        <w:t xml:space="preserve">Так она и будет жить в веках, </w:t>
        <w:br/>
        <w:t>Женщина с ребёнком на руках!</w:t>
        <w:br/>
      </w:r>
    </w:p>
    <w:p>
      <w:pPr>
        <w:pStyle w:val="Normal"/>
        <w:shd w:fill="FFFFFF" w:val="clear"/>
        <w:spacing w:lineRule="auto" w:line="240" w:before="0" w:after="0"/>
        <w:ind w:left="91" w:firstLine="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сегодня мы рады приветствовать наших дорогих гостей, всех ребят, и, конечно же, самых милых, родных и любимых мам!</w:t>
        <w:br/>
        <w:t>Сегодня мы хотели бы подарить приятные минуты радости сидящим мамам и дважды мамам - бабушкам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Сегодня всё внимание только Вам – наши родные!</w:t>
      </w:r>
    </w:p>
    <w:p>
      <w:pPr>
        <w:pStyle w:val="Normal"/>
        <w:shd w:fill="FFFFFF" w:val="clear"/>
        <w:spacing w:lineRule="auto" w:line="240" w:before="0" w:after="0"/>
        <w:ind w:left="91" w:firstLine="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Ученик: Нынче праздник, праздник</w:t>
        <w:br/>
        <w:t>Праздник наших мам!</w:t>
        <w:br/>
        <w:br/>
        <w:t>2.Ученик: Этот праздник, нежный самый,</w:t>
        <w:br/>
        <w:t>В ноябре приходит к нам!</w:t>
        <w:br/>
      </w:r>
    </w:p>
    <w:p>
      <w:pPr>
        <w:pStyle w:val="Normal"/>
        <w:shd w:fill="FFFFFF" w:val="clear"/>
        <w:spacing w:lineRule="auto" w:line="240" w:before="0" w:after="0"/>
        <w:ind w:left="91" w:firstLine="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еник: У нас сегодня день особый,</w:t>
        <w:br/>
        <w:t>Самый лучший праздник- праздник мам!</w:t>
        <w:br/>
        <w:t>Праздник самый нежный, самый добрый.</w:t>
        <w:br/>
        <w:t>Он, конечно, дорог нам!</w:t>
        <w:br/>
      </w:r>
    </w:p>
    <w:p>
      <w:pPr>
        <w:pStyle w:val="Normal"/>
        <w:shd w:fill="FFFFFF" w:val="clear"/>
        <w:spacing w:lineRule="auto" w:line="240" w:before="0" w:after="0"/>
        <w:ind w:left="91" w:firstLine="8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(Дети поют на мотив песни Аллы Пугачевой «Доченька моя»): </w:t>
      </w:r>
    </w:p>
    <w:p>
      <w:pPr>
        <w:pStyle w:val="Normal"/>
        <w:shd w:fill="FFFFFF" w:val="clear"/>
        <w:spacing w:lineRule="auto" w:line="240" w:before="0" w:after="0"/>
        <w:ind w:left="91" w:firstLine="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1" w:firstLine="8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плет    </w:t>
      </w:r>
      <w:r>
        <w:rPr>
          <w:rFonts w:cs="Times New Roman" w:ascii="Times New Roman" w:hAnsi="Times New Roman"/>
          <w:sz w:val="28"/>
          <w:szCs w:val="28"/>
        </w:rPr>
        <w:t>А у нас сегодня день особый,</w:t>
      </w:r>
    </w:p>
    <w:p>
      <w:pPr>
        <w:pStyle w:val="Normal"/>
        <w:shd w:fill="FFFFFF" w:val="clear"/>
        <w:spacing w:lineRule="auto" w:line="240" w:before="0" w:after="0"/>
        <w:ind w:left="1301" w:right="422" w:firstLine="8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амый лучший праздник - праздник мам! </w:t>
      </w:r>
    </w:p>
    <w:p>
      <w:pPr>
        <w:pStyle w:val="Normal"/>
        <w:shd w:fill="FFFFFF" w:val="clear"/>
        <w:spacing w:lineRule="auto" w:line="240" w:before="0" w:after="0"/>
        <w:ind w:left="1301" w:right="422" w:firstLine="8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аздник самый нежный, самый добрый. </w:t>
      </w:r>
    </w:p>
    <w:p>
      <w:pPr>
        <w:pStyle w:val="Normal"/>
        <w:shd w:fill="FFFFFF" w:val="clear"/>
        <w:spacing w:lineRule="auto" w:line="240" w:before="0" w:after="0"/>
        <w:ind w:left="1301" w:right="422" w:firstLine="8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н, конечно, дорог очень нам! </w:t>
      </w:r>
    </w:p>
    <w:p>
      <w:pPr>
        <w:pStyle w:val="Normal"/>
        <w:shd w:fill="FFFFFF" w:val="clear"/>
        <w:spacing w:lineRule="auto" w:line="240" w:before="0" w:after="0"/>
        <w:ind w:left="1301" w:righ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240" w:before="0" w:after="0"/>
        <w:ind w:left="14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ы испечем для мамы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ирог большой-большой,</w:t>
        <w:br/>
        <w:t>Душистый и румяный,</w:t>
        <w:br/>
      </w:r>
      <w:r>
        <w:rPr>
          <w:rFonts w:cs="Times New Roman" w:ascii="Times New Roman" w:hAnsi="Times New Roman"/>
          <w:sz w:val="28"/>
          <w:szCs w:val="28"/>
        </w:rPr>
        <w:t>Немножко золотой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 в этот день решили</w:t>
        <w:br/>
        <w:t>Мы с папой и сестрой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Что все мы будем делать</w:t>
        <w:br/>
      </w:r>
      <w:r>
        <w:rPr>
          <w:rFonts w:cs="Times New Roman" w:ascii="Times New Roman" w:hAnsi="Times New Roman"/>
          <w:sz w:val="28"/>
          <w:szCs w:val="28"/>
        </w:rPr>
        <w:t>Для мамочки одной!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240" w:before="0" w:after="0"/>
        <w:ind w:left="11" w:right="1267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куплет   </w:t>
      </w:r>
      <w:r>
        <w:rPr>
          <w:rFonts w:cs="Times New Roman" w:ascii="Times New Roman" w:hAnsi="Times New Roman"/>
          <w:spacing w:val="-5"/>
          <w:sz w:val="28"/>
          <w:szCs w:val="28"/>
        </w:rPr>
        <w:t>Мы так долго с папою мудрили: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240" w:before="0" w:after="0"/>
        <w:ind w:left="1440" w:right="1267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то же сделать доброго бы нам?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240" w:before="0" w:after="0"/>
        <w:ind w:left="1440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 поздравить песней мам решил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частья от души желаем вам!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4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</w:rPr>
        <w:t>Припев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ждый человек готовит подарок для своей мамы, и мы тоже приготовили для вас небольшие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подар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color w:val="484848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484848"/>
          <w:sz w:val="28"/>
          <w:szCs w:val="28"/>
        </w:rPr>
        <w:t>(ВРУЧЕНИЕ ПОДАРКОВ)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484848"/>
          <w:spacing w:val="-5"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color w:val="484848"/>
          <w:spacing w:val="-5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ама, мамочка! Так мы называем самого родного и </w:t>
      </w:r>
      <w:r>
        <w:rPr>
          <w:rFonts w:cs="Times New Roman" w:ascii="Times New Roman" w:hAnsi="Times New Roman"/>
          <w:spacing w:val="-7"/>
          <w:sz w:val="28"/>
          <w:szCs w:val="28"/>
        </w:rPr>
        <w:t>Любимого своего человека. Первое слово, которое произносит каж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ый малыш, — это слово «мама». На всех языках оно звучит </w:t>
      </w:r>
      <w:r>
        <w:rPr>
          <w:rFonts w:cs="Times New Roman" w:ascii="Times New Roman" w:hAnsi="Times New Roman"/>
          <w:sz w:val="28"/>
          <w:szCs w:val="28"/>
        </w:rPr>
        <w:t>ласково, тепло и не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МА (сценка)</w:t>
        <w:br/>
      </w:r>
      <w:r>
        <w:rPr>
          <w:rFonts w:cs="Times New Roman" w:ascii="Times New Roman" w:hAnsi="Times New Roman"/>
          <w:sz w:val="28"/>
          <w:szCs w:val="28"/>
        </w:rPr>
        <w:t>Действующие лица:</w:t>
        <w:br/>
        <w:t>Роль исполняет взрослый: Ведущий</w:t>
        <w:br/>
        <w:t>Роли исполняют дети:</w:t>
        <w:br/>
        <w:t>Котенок</w:t>
        <w:br/>
        <w:t>Щенок</w:t>
        <w:br/>
        <w:t>Поросенок</w:t>
        <w:br/>
      </w:r>
      <w:r>
        <w:rPr>
          <w:rFonts w:cs="Times New Roman" w:ascii="Times New Roman" w:hAnsi="Times New Roman"/>
          <w:i/>
          <w:sz w:val="28"/>
          <w:szCs w:val="28"/>
        </w:rPr>
        <w:t>В центре зала стол, на столе большая яркая книжка.</w:t>
        <w:br/>
        <w:t>Вокруг стола на стульчиках сидят котенок, щенок и поросенок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  <w:br/>
        <w:t>Поросенок, котенок, щенок</w:t>
        <w:br/>
        <w:t>Сели учить урок.</w:t>
        <w:br/>
        <w:t xml:space="preserve">Вот котенок книжку взял. </w:t>
        <w:br/>
        <w:br/>
        <w:t xml:space="preserve">КОТЁНОК: Мяу, мяу! </w:t>
        <w:br/>
        <w:br/>
        <w:t xml:space="preserve">ВЕДУЩИЙ: Он сказал. </w:t>
        <w:br/>
        <w:br/>
        <w:t xml:space="preserve">КОТЁНОК: Это значит: ма-ма. </w:t>
        <w:br/>
        <w:br/>
        <w:t>ЩЕНОК: Нет, приятель, ты не прав,</w:t>
        <w:br/>
        <w:t>Здесь написано: "Гав-гав".</w:t>
        <w:br/>
        <w:t xml:space="preserve">А это значит: ма-ма. </w:t>
        <w:br/>
        <w:br/>
        <w:t>ПОРОСЁНОК: Если верить букварю,</w:t>
        <w:br/>
        <w:t>Здесь написано: "Хрю-хрю".</w:t>
        <w:br/>
        <w:t>Это значит: ма-м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ind w:left="3550" w:firstLine="69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***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, поиграем с вами в игру, которая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«Мамочка»</w:t>
      </w:r>
      <w:r>
        <w:rPr>
          <w:rFonts w:cs="Times New Roman" w:ascii="Times New Roman" w:hAnsi="Times New Roman"/>
          <w:sz w:val="28"/>
          <w:szCs w:val="28"/>
        </w:rPr>
        <w:br/>
        <w:t>Кто пришёл ко мне с утра? – мамочка</w:t>
        <w:br/>
        <w:t>Кто сказал: «Вставать пора!» - мамочка</w:t>
        <w:br/>
        <w:t>Кашу кто успел сварить? – мамочка</w:t>
        <w:br/>
        <w:t>Чаю в чашку налить? – мамочка</w:t>
        <w:br/>
        <w:t>Кто цветов в саду нарвал? – мамочка</w:t>
        <w:br/>
        <w:t>Кто меня поцеловал? – мамочка</w:t>
        <w:br/>
        <w:t>Кто ребячий любит смех? – мамочка</w:t>
        <w:br/>
        <w:t>Кто на свете лучше всех? – мамочка!</w:t>
        <w:br/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***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/>
          <w:i/>
          <w:sz w:val="28"/>
          <w:szCs w:val="28"/>
        </w:rPr>
        <w:t>«Найди свой портрет»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наши мамы, ваши дети готовились к этому празднику и приготовили для вас сюрпризы – ваши портреты. Чтобы вам было легче угадать, я буду вам немного помогать: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 мама любит…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этой мамы любимый цветок…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…любимый сериал…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…любимая песня,…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… 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 наш первый учитель, мудрый наста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ТАША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/>
          <w:iCs/>
          <w:sz w:val="28"/>
          <w:szCs w:val="28"/>
        </w:rPr>
        <w:t xml:space="preserve">Роль исполняет взрослый: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/>
          <w:iCs/>
          <w:sz w:val="28"/>
          <w:szCs w:val="28"/>
        </w:rPr>
        <w:t>Роли исполняют дет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Наташ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Appleconvertedspace"/>
          <w:sz w:val="27"/>
          <w:szCs w:val="27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Есть в квартире наш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Девочка Наташ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Мама ей в коробк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Принесла конф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И сказала строго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ъешь сейчас немног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Остальные завт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Положи в буфе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А Наташа се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Все конфеты съе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ъела и смеётся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НАТАША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Мама, не руга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Я не позабы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Помнишь, ты учил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"Никогда на завтр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Дел не оставляй</w:t>
      </w:r>
      <w:r>
        <w:rPr>
          <w:rStyle w:val="Applestylespan"/>
          <w:sz w:val="27"/>
          <w:szCs w:val="27"/>
        </w:rPr>
        <w:t>!"</w:t>
      </w:r>
      <w:r>
        <w:rPr>
          <w:rStyle w:val="Appleconvertedspace"/>
          <w:sz w:val="27"/>
          <w:szCs w:val="27"/>
        </w:rPr>
        <w:t>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5" w:right="10" w:hanging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5" w:right="5" w:hanging="0"/>
        <w:rPr/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- Ребята, а знаете ли вы профессии своих мам?</w:t>
      </w:r>
    </w:p>
    <w:p>
      <w:pPr>
        <w:pStyle w:val="Normal"/>
        <w:shd w:fill="FFFFFF" w:val="clear"/>
        <w:spacing w:lineRule="auto" w:line="240" w:before="0" w:after="0"/>
        <w:ind w:left="5" w:right="5" w:hanging="0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Загадки: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center"/>
        <w:rPr>
          <w:rFonts w:ascii="Times New Roman" w:hAnsi="Times New Roman" w:cs="Times New Roman"/>
          <w:b/>
          <w:b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5" w:right="5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Есть у мамы на прилавке</w:t>
        <w:br/>
        <w:t>Куклы, мячики, булавки,</w:t>
        <w:br/>
        <w:t>Обувь - справа, ткани - слева,</w:t>
        <w:br/>
        <w:t>Чашки - на витрине.</w:t>
        <w:br/>
        <w:t>Мама словно королева</w:t>
        <w:br/>
        <w:t>В нашем магазине!</w:t>
        <w:br/>
        <w:t>(Продавец)</w:t>
        <w:br/>
        <w:br/>
        <w:t>2. Доброты, тепла, души</w:t>
        <w:br/>
        <w:t>Мамочке не жалко.</w:t>
        <w:br/>
        <w:t>Ждут мамулю малыши -</w:t>
        <w:br/>
        <w:t>Вася, Маша, Галка,</w:t>
        <w:br/>
        <w:t>Паша, Сеня и Марат -</w:t>
        <w:br/>
        <w:t>Ждет её весь детский сад!</w:t>
        <w:br/>
        <w:t>(Воспитатель)</w:t>
        <w:br/>
        <w:br/>
        <w:t>3.Приготовит мама суп</w:t>
        <w:br/>
        <w:t>Малышам из разных групп,</w:t>
        <w:br/>
        <w:t>Ловко вылепит котлеты</w:t>
        <w:br/>
        <w:t>И нарежет винегреты.</w:t>
        <w:br/>
        <w:t>И с такой умелой мамой</w:t>
        <w:br/>
        <w:t>Я бываю сытый самый!</w:t>
        <w:br/>
        <w:t>(Повар)</w:t>
        <w:br/>
        <w:br/>
        <w:t>4.В школе я ученый самый -</w:t>
        <w:br/>
        <w:t>Повезло мне очень с мамой.</w:t>
        <w:br/>
        <w:t>От нее узнают дети</w:t>
        <w:br/>
        <w:t>На уроке все на свете.</w:t>
        <w:br/>
        <w:t>Станут лучше и умней,</w:t>
        <w:br/>
        <w:t>Справедливей и добрей.</w:t>
        <w:br/>
        <w:t>(Учитель)</w:t>
        <w:br/>
        <w:br/>
        <w:t>5Мама всех важней, поверьте!</w:t>
        <w:br/>
        <w:t>С толстой сумкой ходит мама.</w:t>
        <w:br/>
        <w:t>Принесет письмо в конверте,</w:t>
        <w:br/>
        <w:t>Бандероль и телеграмму.</w:t>
        <w:br/>
        <w:t>Люди маму очень ждут,</w:t>
        <w:br/>
        <w:t>Уважают мамин труд!</w:t>
        <w:br/>
        <w:t>(Почтальон)</w:t>
        <w:br/>
      </w:r>
    </w:p>
    <w:p>
      <w:pPr>
        <w:pStyle w:val="Normal"/>
        <w:shd w:fill="FFFFFF" w:val="clear"/>
        <w:spacing w:lineRule="auto" w:line="240" w:before="0" w:after="0"/>
        <w:ind w:left="5" w:right="5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Нужно маме для работы</w:t>
        <w:br/>
        <w:t>На пюпитр поставить ноты.</w:t>
        <w:br/>
        <w:t>Маму только попроси -</w:t>
        <w:br/>
        <w:t>И сыграет: "Ми, соль, си!"</w:t>
        <w:br/>
        <w:t>Я скажу ребятам гордо:</w:t>
        <w:br/>
        <w:t>"Мама знает все аккорды!"</w:t>
        <w:br/>
        <w:t>(Музыкант)</w:t>
        <w:br/>
        <w:br/>
        <w:t>7.Мама может ставить банки,</w:t>
        <w:br/>
        <w:t>Мазать ссадины и ранки.</w:t>
        <w:br/>
        <w:t>Мама делает уколы</w:t>
        <w:br/>
        <w:t>Всем ребятам нашей школы.</w:t>
        <w:br/>
        <w:t>Мама лаской, добрым словом</w:t>
        <w:br/>
        <w:t>Помогает стать здоровым!</w:t>
        <w:br/>
        <w:t>(Медсестра)</w:t>
        <w:br/>
        <w:br/>
        <w:t>8. Мама - золотые руки -</w:t>
        <w:br/>
        <w:t>Шьет рубашки, платья, брюки,</w:t>
        <w:br/>
        <w:t>Папа, я, сестренка Света -</w:t>
        <w:br/>
        <w:t>Все с иголочки одеты!</w:t>
        <w:br/>
        <w:t>(Портних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9"/>
          <w:szCs w:val="19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44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color w:val="333333"/>
          <w:sz w:val="19"/>
          <w:szCs w:val="19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Как здорово, что мамы есть</w:t>
        <w:br/>
        <w:t>За это им хвала и честь!</w:t>
        <w:br/>
        <w:t>За то, что добрые они,</w:t>
        <w:br/>
        <w:t>Заботливы и так нежны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они опора наша,</w:t>
        <w:br/>
        <w:t>Надежда, сила и оплот.</w:t>
        <w:br/>
        <w:t>И восхваляем мы сегодня</w:t>
        <w:br/>
        <w:t>Любимый, славный женский род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49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8.Ученик:Они такие разные,</w:t>
        <w:br/>
        <w:t>Но все же все прекрасные!</w:t>
        <w:br/>
        <w:t>Душевные, простые,</w:t>
        <w:br/>
        <w:t>Немного озорные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9 Ученик: А руки мам - да это просто чудо.</w:t>
        <w:br/>
        <w:t>Везде и все успеют в срок:</w:t>
        <w:br/>
        <w:t>Убраться, торт испечь, пирог,</w:t>
        <w:br/>
        <w:t>И с нами выучить урок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учащие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мамам дорогим!</w:t>
        <w:br/>
        <w:t>Говорим всегда мы и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5" w:right="5" w:hanging="0"/>
        <w:rPr>
          <w:rFonts w:ascii="Times New Roman" w:hAnsi="Times New Roman" w:cs="Times New Roman"/>
          <w:b/>
          <w:b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мамы имеют ещё одну профессию - хозяйка дома. Дом держится на маме. Они ухаживают за детьми и мужем, готовят, убирают и очень многое умеют делат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- А вы знаете, что в течение года мамы вымывают 18 000 ножей, вилок и ложек, 13 000 тарелок, 8 000 чашек.</w:t>
      </w:r>
    </w:p>
    <w:p>
      <w:pPr>
        <w:pStyle w:val="Normal"/>
        <w:shd w:fill="FFFFFF" w:val="clear"/>
        <w:spacing w:lineRule="auto" w:line="240" w:before="0" w:after="0"/>
        <w:ind w:left="5" w:right="5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вес посуды, которую наши мамы переносят из кухонного шкафа до обеденного стола и обратно, за год достигает 5 тонн.</w:t>
        <w:br/>
        <w:t>- В течение года наши мамы проходят за покупками больше 2 000 км.</w:t>
        <w:br/>
        <w:t>- А если мамы ещё работают? То дети должны мамам помогать!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Ученик</w:t>
      </w:r>
      <w:r>
        <w:rPr>
          <w:rFonts w:cs="Times New Roman" w:ascii="Times New Roman" w:hAnsi="Times New Roman"/>
          <w:sz w:val="28"/>
          <w:szCs w:val="28"/>
        </w:rPr>
        <w:t>: Ох, устала я, устала.</w:t>
        <w:br/>
        <w:t>По хозяйству хлопотала:</w:t>
        <w:br/>
        <w:t>Дом большой, а я одна,</w:t>
        <w:br/>
        <w:t>Ох, болит моя спина</w:t>
        <w:br/>
        <w:t xml:space="preserve">Час возилась я со стиркой – </w:t>
        <w:br/>
        <w:t>Получилось платье с дыркой,</w:t>
        <w:br/>
        <w:t xml:space="preserve">Села штопать я в углу – </w:t>
        <w:br/>
        <w:t>Укололась об иглу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Ученик</w:t>
      </w:r>
      <w:r>
        <w:rPr>
          <w:rFonts w:cs="Times New Roman" w:ascii="Times New Roman" w:hAnsi="Times New Roman"/>
          <w:sz w:val="28"/>
          <w:szCs w:val="28"/>
        </w:rPr>
        <w:t>: Я посуду мыла, мыла</w:t>
        <w:br/>
        <w:t>Чашку мамину разбила.</w:t>
        <w:br/>
        <w:t xml:space="preserve">Пол скоблила добела – </w:t>
        <w:br/>
        <w:t>Бац! – чернила пролила.</w:t>
        <w:br/>
        <w:t>Ох, устала я, устала,</w:t>
        <w:br/>
        <w:t>По хозяйству хлопотала.</w:t>
        <w:br/>
        <w:t xml:space="preserve">Если надо что помочь – </w:t>
        <w:br/>
        <w:t>Позовите, мы не прочь!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: ВЕСЁЛЫЙ КУЛИНАР.</w:t>
        <w:br/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Делаем 4 вида карточек разных цветов. Каждый ребенок вытаскивает по очереди из каждого пакета по одной карточке и читает 4 уже свои карточки. Чем неожиданней получилось совмещение несовместимого, тем больше дети веселятся. Вот комплекты.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Что?</w:t>
        <w:tab/>
        <w:t xml:space="preserve">   (ЗЕЛЁНЫЕ)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ртофель в мундире.</w:t>
        <w:br/>
        <w:t>Макароны</w:t>
        <w:br/>
        <w:t>Кусочки мяса</w:t>
        <w:br/>
        <w:t>Хрустящие чипсы</w:t>
        <w:br/>
        <w:t>Манная крупа</w:t>
        <w:br/>
        <w:t>Перловка</w:t>
        <w:br/>
        <w:t>Горох</w:t>
        <w:br/>
        <w:t>Сдобное тесто</w:t>
        <w:br/>
        <w:t>Спагетти</w:t>
        <w:br/>
        <w:t>Гречка</w:t>
        <w:br/>
        <w:t>Ржаные сухарики</w:t>
        <w:br/>
        <w:t>Кукурузные хлопья</w:t>
        <w:br/>
        <w:t>Сосис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 чем?    (КРАСНЫЕ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шоколадной пастой.</w:t>
        <w:br/>
        <w:t>С селедкой</w:t>
        <w:br/>
        <w:t>Со сгущенкой</w:t>
        <w:br/>
        <w:t>С таранькой</w:t>
        <w:br/>
        <w:t>С салом</w:t>
        <w:br/>
        <w:t>С кетчупом</w:t>
        <w:br/>
        <w:t>С огурцами</w:t>
        <w:br/>
        <w:t>С арбузами</w:t>
        <w:br/>
        <w:t>С бананами</w:t>
        <w:br/>
        <w:t>С чупа-чупсами</w:t>
        <w:br/>
        <w:t>С майонезом</w:t>
        <w:br/>
        <w:t>С мороженым</w:t>
        <w:br/>
        <w:t>С детским шампански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Что сделать?</w:t>
        <w:tab/>
        <w:t>(ЖЁЛТЫЕ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лить газировкой</w:t>
        <w:br/>
        <w:t>Смазать постным маслом</w:t>
        <w:br/>
        <w:t>Замочить в огуречном рассоле</w:t>
        <w:br/>
        <w:t>Сбрызнуть уксусом</w:t>
        <w:br/>
        <w:t>Залить вином</w:t>
        <w:br/>
        <w:t>Отбить колотушкой</w:t>
        <w:br/>
        <w:t>Взбить миксером до получения пены</w:t>
        <w:br/>
        <w:t>Поместить в молоко</w:t>
        <w:br/>
        <w:t>Пропустить через мясорубку</w:t>
        <w:br/>
        <w:t>Замочить в пиве</w:t>
        <w:br/>
        <w:t>Положить под пресс</w:t>
        <w:br/>
        <w:t>Покрошить на мелкие кусочки</w:t>
        <w:br/>
        <w:t>Заморози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ак подавать? (СИНИЕ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На широком блюде с печеными яблоками</w:t>
        <w:br/>
        <w:t>На подносе в ананасовых дольках</w:t>
        <w:br/>
        <w:t>В высоких бокалах с трубочками для коктейля</w:t>
        <w:br/>
        <w:t>В керамических тарелках с деревянными ложками</w:t>
        <w:br/>
        <w:t>В горшочках с горчицей и рубленой зеленью</w:t>
        <w:br/>
        <w:t>В пиалах с китайскими палочками</w:t>
        <w:br/>
        <w:t>В кофейных чашках с лимонными дольками</w:t>
        <w:br/>
        <w:t>В высоких графинах с узким горлышком</w:t>
        <w:br/>
        <w:t>На шампурах со свежими шампиньонами</w:t>
        <w:br/>
        <w:t>На мелких блюдцах со шкварками</w:t>
        <w:br/>
        <w:t>В пивных бокалах с орешками</w:t>
        <w:br/>
        <w:t>В фольге с огнями</w:t>
        <w:br/>
        <w:t>На сковороде под крыш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Ч. Дорогие наши мамы,</w:t>
        <w:br/>
        <w:t>Поздравляем с женским днем.</w:t>
        <w:br/>
        <w:t>Мы сейчас для вас попляшем</w:t>
        <w:br/>
        <w:t>И частушки пропоем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Ч. Закопченную кастрюлю</w:t>
        <w:br/>
        <w:t>Юля чистила песком.</w:t>
        <w:br/>
        <w:t>Три часа под душем Юлю</w:t>
        <w:br/>
        <w:t>Мыла бабушка потом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3Ч. Одевался Дима утром</w:t>
        <w:br/>
        <w:t>И свалился почему-то:</w:t>
        <w:br/>
        <w:t>Он засунул без причины</w:t>
        <w:br/>
        <w:t>Две ноги в одну штанину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Ч. Я под краном руки мыла,</w:t>
        <w:br/>
        <w:t>А лицо умыть забыла,</w:t>
        <w:br/>
        <w:t>Увидал меня Трезор,</w:t>
        <w:br/>
        <w:t>Гавкнул он: «Какой позор!»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5Ч.Утром маме наша Мила</w:t>
        <w:br/>
        <w:t>Две конфетки подарила.</w:t>
        <w:br/>
        <w:t>Подарить едва успела,</w:t>
        <w:br/>
        <w:t>Тут же их сама и съела.</w:t>
        <w:br/>
        <w:t>6. Кипятила молоко,</w:t>
        <w:br/>
        <w:t>Отошла недалеко.</w:t>
        <w:br/>
        <w:t>Подхожу к нему опять:</w:t>
        <w:br/>
        <w:t>Молока уж не видать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е науки одолеем,</w:t>
        <w:br/>
        <w:t>Все у нас получится,</w:t>
        <w:br/>
        <w:t>Потому что наши мамы</w:t>
        <w:br/>
        <w:t>С нами тоже учатся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8. Попыталась Поли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Кашку съесть до половины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Каша ж вредная попалас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Над Полинкою смеялась.</w:t>
      </w:r>
    </w:p>
    <w:p>
      <w:pPr>
        <w:pStyle w:val="Style15"/>
        <w:spacing w:before="0" w:after="0"/>
        <w:rPr>
          <w:rStyle w:val="Applestylespan"/>
          <w:rFonts w:ascii="Times New Roman" w:hAnsi="Times New Roman" w:cs="Times New Roman"/>
          <w:bCs/>
          <w:iCs/>
          <w:sz w:val="16"/>
          <w:szCs w:val="16"/>
        </w:rPr>
      </w:pPr>
      <w:r>
        <w:rPr/>
      </w:r>
    </w:p>
    <w:p>
      <w:pPr>
        <w:pStyle w:val="Style15"/>
        <w:spacing w:before="0" w:after="0"/>
        <w:rPr/>
      </w:pPr>
      <w:r>
        <w:rPr>
          <w:bCs/>
          <w:iCs/>
          <w:sz w:val="28"/>
          <w:szCs w:val="28"/>
        </w:rPr>
        <w:t>9. Мы мамулю очень любим,</w:t>
        <w:br/>
        <w:t>И ее мы бережем!</w:t>
        <w:br/>
        <w:t>И советы не забудем,</w:t>
        <w:br/>
        <w:t>И в делах своих учтем</w:t>
      </w:r>
      <w:r>
        <w:rPr>
          <w:bCs/>
          <w:iCs/>
        </w:rPr>
        <w:t>!</w:t>
      </w:r>
    </w:p>
    <w:p>
      <w:pPr>
        <w:pStyle w:val="Style15"/>
        <w:spacing w:before="0" w:after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Петь частушки мы кончаем,</w:t>
        <w:br/>
        <w:t>Нашим мамам обещаем:</w:t>
        <w:br/>
        <w:t>Слушать их всегда, во всем —</w:t>
        <w:br/>
        <w:t>Утром, вечером и днем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же в этот праздник оставить без внимания и не поздравить наших дважды мам? Бабушек? Ведь бабушка для каждого ребёнка – это настоящая энциклопедия  разных мудростей и открыт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 И ВНУЧКА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/>
          <w:iCs/>
          <w:sz w:val="28"/>
          <w:szCs w:val="28"/>
        </w:rPr>
        <w:t xml:space="preserve">Роль исполняет взрослый: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/>
          <w:iCs/>
          <w:sz w:val="28"/>
          <w:szCs w:val="28"/>
        </w:rPr>
        <w:t>Роли исполняют дет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Внучка Катя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i/>
          <w:iCs/>
          <w:sz w:val="28"/>
          <w:szCs w:val="28"/>
        </w:rPr>
        <w:t>В центре зала на скамеечке сидит бабушка и "вяжет"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/>
          <w:iCs/>
          <w:sz w:val="28"/>
          <w:szCs w:val="28"/>
        </w:rPr>
        <w:t>Входит внучка Катя с мячиком в рук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У Кати было два глаза, два уха, две руки, две ноги, а язык - один и нос - тоже один. Вот как-то раз Катя и спрашивает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ВНУЧКА КАТЯ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кажи, бабушка, почему это у меня всего по два, а язык один и нос тоже один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А бабушка отвечает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БАБУШКА (откладывая вязание)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Потому, Катенька, чтобы ты больше видела, больше слушала, больше делала, больше ходила и меньше болтала и нос свой куда не надо не сова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Вот, оказывается, почему языков и носов бывает только по одному. Ясно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ама делает все для того, чтобы вы смогли спокойно учиться, играть, отдыхать…. Некоторые дети уверены, что так и должно быть. Но каждая мама нуждается в помощи своего ребенка, просто никогда не говорит об этом. Если вы любите своих мам, помогайте им – это будет такой радостью для них!</w:t>
        <w:br/>
        <w:t>Самое большое счастье для мамы – когда она с гордостью говорит: «Знаете, какой у меня хороший ребенок!».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ченик: Праздник наш уже кончаем</w:t>
        <w:br/>
        <w:t>И хотим еще сказать.</w:t>
        <w:br/>
        <w:t>Разрешите на прощанье</w:t>
        <w:br/>
        <w:t>Вам здоровья пожелать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ченик: Не болейте, не старейте,</w:t>
        <w:br/>
        <w:t>Не сердитесь никогда.</w:t>
        <w:br/>
        <w:t>И такими молодыми</w:t>
        <w:br/>
        <w:t>Оставайтесь навсегда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91" w:firstLine="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еник: Нынче праздник, праздник</w:t>
        <w:br/>
        <w:t>Праздник наших мам!</w:t>
        <w:br/>
        <w:br/>
        <w:t>2.Ученик: Этот праздник, нежный самый,</w:t>
        <w:br/>
        <w:t>В ноябре приходит к нам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еник: У нас сегодня день особый,</w:t>
        <w:br/>
        <w:t>Самый лучший праздник- праздник мам!</w:t>
        <w:br/>
        <w:t>Праздник самый нежный, самый добрый.</w:t>
        <w:br/>
        <w:t>Он, конечно, дорог нам!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Ученик: Ох, устала я, устала.</w:t>
        <w:br/>
        <w:t>По хозяйству хлопотала:</w:t>
        <w:br/>
        <w:t>Дом большой, а я одна,</w:t>
        <w:br/>
        <w:t>Ох, болит моя спина</w:t>
        <w:br/>
        <w:t xml:space="preserve">Час возилась я со стиркой – </w:t>
        <w:br/>
        <w:t>Получилось платье с дыркой,</w:t>
        <w:br/>
        <w:t xml:space="preserve">Села штопать я в углу – </w:t>
        <w:br/>
        <w:t>Укололась об иглу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ченик: Я посуду мыла, мыла</w:t>
        <w:br/>
        <w:t>Чашку мамину разбила.</w:t>
        <w:br/>
        <w:t xml:space="preserve">Пол скоблила добела – </w:t>
        <w:br/>
        <w:t>Бац! – чернила пролила.</w:t>
        <w:br/>
        <w:t>Ох, устала я, устала,</w:t>
        <w:br/>
        <w:t>По хозяйству хлопотала.</w:t>
        <w:br/>
        <w:t>Если надо что помоч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вите, я не пр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АМА (сценка)</w:t>
        <w:br/>
      </w:r>
      <w:r>
        <w:rPr>
          <w:rFonts w:cs="Times New Roman" w:ascii="Times New Roman" w:hAnsi="Times New Roman"/>
          <w:sz w:val="28"/>
          <w:szCs w:val="28"/>
        </w:rPr>
        <w:t>ВЕДУЩИЙ:</w:t>
        <w:br/>
        <w:t>Поросенок, котенок, щенок</w:t>
        <w:br/>
        <w:t>Сели учить урок.</w:t>
        <w:br/>
        <w:t xml:space="preserve">Вот котенок книжку взял. </w:t>
        <w:br/>
        <w:br/>
        <w:t xml:space="preserve">КОТЁНОК: Мяу, мяу! </w:t>
        <w:br/>
        <w:br/>
        <w:t xml:space="preserve">ВЕДУЩИЙ: Он сказал. </w:t>
        <w:br/>
        <w:br/>
        <w:t xml:space="preserve">КОТЁНОК: Это значит: ма-ма. </w:t>
        <w:br/>
        <w:br/>
        <w:t>ЩЕНОК: Нет, приятель, ты не прав,</w:t>
        <w:br/>
        <w:t>Здесь написано: "Гав-гав".</w:t>
        <w:br/>
        <w:t xml:space="preserve">А это значит: ма-ма. </w:t>
        <w:br/>
        <w:br/>
        <w:t>ПОРОСЁНОК: Если верить букварю,</w:t>
        <w:br/>
        <w:t>Здесь написано: "Хрю-хрю".</w:t>
        <w:br/>
        <w:t>Это значит: ма-ма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БУШКА И ВНУЧКА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У Кати было два глаза, два уха, две руки, две ноги, а язык - один и нос - тоже один. Вот как-то раз Катя и спрашивает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НУЧКА КАТ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Скажи, бабушка, почему это у меня всего по два, а язык один и нос тоже один?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А бабушка отвечает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БАБУШКА (откладывая вязание)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Потому, Катенька, чтобы ты больше видела, больше слушала, больше делала, больше ходила и меньше болтала и нос свой куда не надо не совала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от, оказывается, почему языков и носов бывает только по одному. Ясно?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Ученик: Как здорово, что мамы есть</w:t>
        <w:br/>
        <w:t>За это им хвала и честь!</w:t>
        <w:br/>
        <w:t>За то, что добрые они,</w:t>
        <w:br/>
        <w:t>Заботливы и так нежны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ченик: Для нас они опора наша,</w:t>
        <w:br/>
        <w:t>Надежда, сила и оплот.</w:t>
        <w:br/>
        <w:t>И восхваляем мы сегодня</w:t>
        <w:br/>
        <w:t>Любимый, славный женский род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ченик: Они такие разные,</w:t>
        <w:br/>
        <w:t>Но все же все прекрасные!</w:t>
        <w:br/>
        <w:t>Душевные, простые,</w:t>
        <w:br/>
        <w:t>Немного озорные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 Ученик: А руки мам - да это просто чудо.</w:t>
        <w:br/>
        <w:t>Везде и все успеют в срок:</w:t>
        <w:br/>
        <w:t>Убраться, торт испечь, пирог,</w:t>
        <w:br/>
        <w:t>И с нами выучить урок.</w:t>
        <w:br/>
      </w:r>
      <w:r>
        <w:rPr>
          <w:rFonts w:cs="Times New Roman" w:ascii="Times New Roman" w:hAnsi="Times New Roman"/>
          <w:b/>
          <w:sz w:val="28"/>
          <w:szCs w:val="28"/>
        </w:rPr>
        <w:t>Все учащиеся</w:t>
      </w:r>
      <w:r>
        <w:rPr>
          <w:rFonts w:cs="Times New Roman" w:ascii="Times New Roman" w:hAnsi="Times New Roman"/>
          <w:sz w:val="28"/>
          <w:szCs w:val="28"/>
        </w:rPr>
        <w:t>: Слава мамам дорогим!</w:t>
        <w:br/>
        <w:t>Говорим всегда мы им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НАТАША</w:t>
      </w:r>
    </w:p>
    <w:p>
      <w:pPr>
        <w:pStyle w:val="Normal"/>
        <w:spacing w:lineRule="auto" w:line="240" w:before="0" w:after="0"/>
        <w:rPr>
          <w:rStyle w:val="Applestylespan"/>
          <w:sz w:val="27"/>
          <w:szCs w:val="27"/>
        </w:rPr>
      </w:pPr>
      <w:r>
        <w:rPr>
          <w:rStyle w:val="Applestylespan"/>
          <w:sz w:val="27"/>
          <w:szCs w:val="27"/>
        </w:rPr>
        <w:t>ВЕДУЩИЙ: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Есть в квартире нашей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Девочка Наташа,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Мама ей в коробке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Принесла конфет.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И сказала строго:</w:t>
      </w: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br/>
        <w:br/>
      </w:r>
      <w:r>
        <w:rPr>
          <w:rStyle w:val="Applestylespan"/>
          <w:sz w:val="27"/>
          <w:szCs w:val="27"/>
        </w:rPr>
        <w:t>МАМА: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Съешь сейчас немного.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Остальные завтра!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Положи в буфет.</w:t>
      </w: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br/>
        <w:br/>
      </w:r>
      <w:r>
        <w:rPr>
          <w:rStyle w:val="Applestylespan"/>
          <w:sz w:val="27"/>
          <w:szCs w:val="27"/>
        </w:rPr>
        <w:t>ВЕДУЩИЙ: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А Наташа села,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Все конфеты съела,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Съела и смеется:</w:t>
      </w: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br/>
        <w:br/>
      </w:r>
      <w:r>
        <w:rPr>
          <w:rStyle w:val="Applestylespan"/>
          <w:sz w:val="27"/>
          <w:szCs w:val="27"/>
        </w:rPr>
        <w:t>НАТАША: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Мама, не ругай!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Я не позабыла.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Помнишь, ты учила: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"Никогда на завтра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Дел не оставляй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Style w:val="Applestylespan"/>
          <w:sz w:val="27"/>
          <w:szCs w:val="27"/>
        </w:rPr>
        <w:t>"</w:t>
      </w:r>
      <w:r>
        <w:rPr>
          <w:rStyle w:val="Appleconvertedspace"/>
          <w:sz w:val="27"/>
          <w:szCs w:val="27"/>
        </w:rPr>
        <w:t>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Ч. Дорогие наши мамы,</w:t>
        <w:br/>
        <w:t>Поздравляем с женским днем.</w:t>
        <w:br/>
        <w:t>Мы сейчас для вас попляшем</w:t>
        <w:br/>
        <w:t>И частушки пропоем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Ч. Закопченную кастрюлю</w:t>
        <w:br/>
        <w:t>Юля чистила песком.</w:t>
        <w:br/>
        <w:t>Три часа под душем Юлю</w:t>
        <w:br/>
        <w:t>Мыла бабушка потом.</w:t>
        <w:br/>
        <w:br/>
        <w:t>3Ч. Одевался Дима утром</w:t>
        <w:br/>
        <w:t>И свалился почему-то:</w:t>
        <w:br/>
        <w:t>Он засунул без причины</w:t>
        <w:br/>
        <w:t>Две ноги в одну штанину.</w:t>
        <w:br/>
        <w:br/>
        <w:t>4Ч. Я под краном руки мыла,</w:t>
        <w:br/>
        <w:t>А лицо умыть забыла,</w:t>
        <w:br/>
        <w:t>Увидал меня Трезор,</w:t>
        <w:br/>
        <w:t>Гавкнул он: «Какой позор!»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5Ч.Утром маме наша Мила</w:t>
        <w:br/>
        <w:t>Две конфетки подарила.</w:t>
        <w:br/>
        <w:t>Подарить едва успела,</w:t>
        <w:br/>
        <w:t>Тут же их сама и съела.</w:t>
        <w:br/>
        <w:br/>
        <w:t>6Ч.. Кипятила молоко,</w:t>
        <w:br/>
        <w:t>Отошла недалеко.</w:t>
        <w:br/>
        <w:t>Подхожу к нему опять:</w:t>
        <w:br/>
        <w:t>Молока уж не видать.</w:t>
        <w:br/>
        <w:br/>
        <w:t>7.Ч. Все науки одолеем,</w:t>
        <w:br/>
        <w:t>Все у нас получится,</w:t>
        <w:br/>
        <w:t>Потому что наши мамы</w:t>
        <w:br/>
        <w:t>С нами тоже учатся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sz w:val="26"/>
          <w:szCs w:val="26"/>
        </w:rPr>
        <w:t>8.Ч. Попыталась Полина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Style w:val="Applestylespan"/>
          <w:rFonts w:cs="Times New Roman" w:ascii="Times New Roman" w:hAnsi="Times New Roman"/>
          <w:sz w:val="26"/>
          <w:szCs w:val="26"/>
        </w:rPr>
        <w:t>Кашку съесть до половины.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Style w:val="Applestylespan"/>
          <w:rFonts w:cs="Times New Roman" w:ascii="Times New Roman" w:hAnsi="Times New Roman"/>
          <w:sz w:val="26"/>
          <w:szCs w:val="26"/>
        </w:rPr>
        <w:t>Каша ж вредная попалась.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Style w:val="Applestylespan"/>
          <w:rFonts w:cs="Times New Roman" w:ascii="Times New Roman" w:hAnsi="Times New Roman"/>
          <w:sz w:val="26"/>
          <w:szCs w:val="26"/>
        </w:rPr>
        <w:t>Над Полинкою смеялась.</w:t>
      </w:r>
    </w:p>
    <w:p>
      <w:pPr>
        <w:pStyle w:val="Style15"/>
        <w:spacing w:before="0" w:after="0"/>
        <w:rPr/>
      </w:pPr>
      <w:r>
        <w:rPr>
          <w:bCs/>
          <w:iCs/>
          <w:sz w:val="26"/>
          <w:szCs w:val="26"/>
        </w:rPr>
        <w:t>9Ч.. Мы мамулю очень любим,</w:t>
        <w:br/>
        <w:t>И ее мы бережем!</w:t>
        <w:br/>
        <w:t>И советы не забудем,</w:t>
        <w:br/>
        <w:t>И в делах своих учт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0Ч. Петь частушки мы кончаем,</w:t>
        <w:br/>
        <w:t>Нашим мамам обещаем:</w:t>
        <w:br/>
        <w:t>Слушать их всегда, во всем —</w:t>
        <w:br/>
        <w:t>Утром, вечером и дн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Картофель в мундир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Макароны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Кусочки мяс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Хрустящие чипсы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Манная круп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Перловк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Горох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Сдобное тесто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Спагетт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Гречк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Ржаные сухарик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Кукурузные хлопь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48"/>
          <w:lang w:eastAsia="ru-RU"/>
        </w:rPr>
        <w:t>Сосиск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шоколадной пасто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селедко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о сгущенко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таранько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сало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кетчупо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огурц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арбуз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банан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чупа-чупс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майонезо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морожены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 детским шампански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eastAsia="ru-RU"/>
        </w:rPr>
        <w:t>Что сделать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Залить газировко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мазать постным масло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Замочить в огуречном рассол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Сбрызнуть уксусо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Залить вино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Отбить колотушко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Взбить миксером до получения пены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Поместить в молоко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Пропустить через мясорубку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Замочить в пив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Положить под пресс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Покрошить на мелкие кусочк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Заморозить</w:t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ак подавать?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На широком блюде с печеными яблок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На подносе в ананасовых дольках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В высоких бокалах с трубочками для коктейл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В керамических тарелках с деревянными ложк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В горшочках с горчицей и рубленой зеленью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В пиалах с китайскими палочк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В кофейных чашках с лимонными дольк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В высоких графинах с узким горлышко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На шампурах со свежими шампиньон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На мелких блюдцах со шкварк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В пивных бокалах с орешкам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В фольге с огнями</w:t>
      </w:r>
    </w:p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2"/>
          <w:szCs w:val="52"/>
          <w:lang w:eastAsia="ru-RU"/>
        </w:rPr>
        <w:t>На сковороде под крышкой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av3">
    <w:name w:val="nav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03:00Z</dcterms:created>
  <dc:creator>Андрей</dc:creator>
  <dc:description/>
  <cp:keywords/>
  <dc:language>en-US</dc:language>
  <cp:lastModifiedBy>Светикова Светлана</cp:lastModifiedBy>
  <cp:lastPrinted>2013-11-29T07:08:00Z</cp:lastPrinted>
  <dcterms:modified xsi:type="dcterms:W3CDTF">2016-11-09T10:35:00Z</dcterms:modified>
  <cp:revision>9</cp:revision>
  <dc:subject/>
  <dc:title/>
</cp:coreProperties>
</file>