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МДОУ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30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Г.В.Пету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 развлечений  на 2017-1018 г.г. музыкального руководителя Васильевой  Т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529"/>
        <w:gridCol w:w="2693"/>
        <w:gridCol w:w="3162"/>
        <w:gridCol w:w="1941"/>
        <w:gridCol w:w="3094"/>
        <w:gridCol w:w="239"/>
      </w:tblGrid>
      <w:tr>
        <w:trPr>
          <w:trHeight w:val="16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Младш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дгот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одгот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пес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заб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-ладо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узыкально-дидактическ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Кто что делает?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 «Музыкальные час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театр «Дядя Миша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сказ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 осени в корзинке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 «Музыкальный сундучо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елеграф «Маша и медвед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ланелеграф «Красная шапочка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сказ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 «Музыкальная                     угад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лечение «Наша ёло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лечение «Здравствуй, Дед Мороз!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поста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а под Новый год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постановка «Большая сказка из маленькой коробки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ем пальчиковые иг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«Игровые досуги для дет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мороза не боимс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оводы ело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елеграф «Заюшкина избуш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ланелегр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Гуси-лебеди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 февраля- день защитника Отече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 «Музыкальная угада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елеграф «Коло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игры с детьм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– слово дорогое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Как дети искали для мамы синюю птицу счаст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ем пальчиков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р.1. 20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нелеграф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  Иванушку-дурач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зыкально-дидактическая игра «Музыкальные час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заб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загад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            «Угадай мелоди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 «Мы школьники почти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е «Вот,  какие мы больш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на воздухе  «Наш друг-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thinThickSmallGap" w:sz="36" w:space="27" w:color="0000FF"/>
        <w:left w:val="thinThickSmallGap" w:sz="36" w:space="27" w:color="0000FF"/>
        <w:bottom w:val="thickThinSmallGap" w:sz="36" w:space="27" w:color="0000FF"/>
        <w:right w:val="thickThinSmallGap" w:sz="36" w:space="27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09:00Z</dcterms:created>
  <dc:creator>user</dc:creator>
  <dc:description/>
  <cp:keywords/>
  <dc:language>en-US</dc:language>
  <cp:lastModifiedBy>Таня</cp:lastModifiedBy>
  <cp:lastPrinted>2013-09-12T10:59:00Z</cp:lastPrinted>
  <dcterms:modified xsi:type="dcterms:W3CDTF">2017-08-18T04:31:00Z</dcterms:modified>
  <cp:revision>20</cp:revision>
  <dc:subject/>
  <dc:title>Утверждаю:</dc:title>
</cp:coreProperties>
</file>