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sz w:val="48"/>
          <w:szCs w:val="48"/>
        </w:rPr>
        <w:t xml:space="preserve"> </w:t>
      </w:r>
      <w:r>
        <w:rPr>
          <w:sz w:val="48"/>
          <w:szCs w:val="48"/>
        </w:rPr>
        <w:t>Тематический праздник «Город Мастер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Цель: Формировать знания детей о традициях русского народа, о народных промыслах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с обычаем — гуляний на «деревенском пятачке». Вызвать эмоциональный отклик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детей на произведения музыкального и устного народного 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</w:t>
      </w:r>
      <w:r>
        <w:rPr/>
        <w:t>Действующие 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Сказочниц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Царь Долд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Плотник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Мастерицы-рукодельницы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Мастера из Хохломы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Ложкари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В зал под спокойную музыку входит Сказоч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Сказочница: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Сядьте рядышком, ребятк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Вам сегодня расскажу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Без утайки, по порядку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Сказку. Всё Вам доложу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В одной сказочной стран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Старорусской сторон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Жил-был царь Долдон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Всегда за модой гнал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( Входит царь Долдон под музы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Царь Долд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Здравствуйте, здравствуйте, все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Нынче мода повернулась к старине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Во дворце не нужно жить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Избу надобно срубить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И решил я дело смело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В город свёз я мастеров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Со всей Руси людей умелых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Тех, кто знает рем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Кто избу царскую мне срубит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Кто для царя построит 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Сказочница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Коль дом построить тебе нужно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Сюда мы плотников зов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( звучит муз. выходят плотн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Плотники:  Наши прадеды любовно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Топором тесали бревн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</w:t>
      </w:r>
      <w:r>
        <w:rPr/>
        <w:t>Гвозди крепко забивал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</w:t>
      </w:r>
      <w:r>
        <w:rPr/>
        <w:t>Песню громко запе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Эстафета: « Кто быстрее построит дом»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( каждый участник держит в руках кирпич из строительного набор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По сигналу дети по очереди подбегают к указанному месту и начинают строить д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Царь хвалит построенные избы, выбирает какая ему больше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ЦАРЬ ДОЛДОН: Ставенки узорные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Тонкая резьба 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До чего ж просторна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Русская из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СКАЗОЧНИЦА:    Столяры да плотники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Отличные работники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Избу ловко так срубил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И про мебель не забыли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Столы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ЦАРЬ ДОЛДОН: 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СКАЗОЧНИЦА:   Лавки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ЦАРЬ ДОЛДОН:   Есть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Где царю можно присесть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Теперь дом буду украшать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Мастериц нужно позвать!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СКАЗОЧНИЦА:   Ну а наши мастерицы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Сошьют разные вещицы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Принесут царю всё в дар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Принимай госуд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ТАНЕЦ: « ПРЯЛ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Мастерица-рукодельн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Всё умеют мастерицы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Шить, вязать и песни 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Строчка за строчкой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Все лоскуточки в цепочк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Ловкие руки собирают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А потом сшивают 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Половицы получают.    ( ВРУЧАЮТ ОДЕЯЛО, ПОЛОВ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 xml:space="preserve">( СКАЗОЧНИЦА </w:t>
      </w:r>
      <w:r>
        <w:rPr>
          <w:sz w:val="36"/>
          <w:szCs w:val="36"/>
        </w:rPr>
        <w:t>застилает стол скатертью</w:t>
      </w:r>
      <w:r>
        <w:rPr/>
        <w:t>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 xml:space="preserve">ЦАРЬ ДОЛДОН:   Ковры есть, скатерти есть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/>
        <w:t>И одеяло тоже есть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/>
        <w:t>Ну а где добыть посуду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/>
        <w:t>Покрасивей бы не худ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</w:t>
      </w:r>
      <w:r>
        <w:rPr/>
        <w:t>СКАЗОЧНИЦА:     Царь-батюшка, гляди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/>
        <w:t>Мастера к нам иду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/>
        <w:t>И посуду не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</w:t>
      </w:r>
      <w:r>
        <w:rPr/>
        <w:t>( На середину зала выходят три мастера с хохломской посуд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-ый мастер:    Посуда наша для щей и каши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Не бьется, не ломается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Порчи никакой не подвер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2-ой мастер:    А вот плошка, налей окрошку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Возьми ложку, хлебай понемн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3-ий мастер:    Кому посуда для кашки, окрошки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Чудо-блюдо да чашки, лож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4-ый мастер:    Резные ложки и ковш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Ты разгляди-ка, не спеш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Там травка вьётся, и цветы расту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>Нездешней  красоты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Блестят они как золотые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А может, солнцем зали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ЦАРЬ ДОЛДОН: Откуда посуд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Мастера:    ( хором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 xml:space="preserve">К вам приехала сама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Золотая хохло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ЦАРЬ ДОЛДОН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Хочу чтоб стол цар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Украшала хохлома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Дети ставят посуду на стол, накрытому скат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ЦАРЬ ДОЛДОН:  Вот молодцы! Угодили царю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Всех за работу хвалю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За такой стол сесть не стыдно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Нет лишь музыки, об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СКАЗОЧНИЦА:  Русь талантами богата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Русь талантами сильна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Если будут петь ребята 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Значит будет жить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Ложки резали мы сам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Из берёзы и ольхи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Их любовно расписали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А на ручках - петух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Ложки, ложечки резны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Зазвенят в один момент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а простые, расписные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Древнерусский инструмент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ОРКЕСТР: « ЛОЖКИ ДЕРЕВЯННЫ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 xml:space="preserve">СКАЗОЧНИЦА: Небылицы в лицах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Сидят в теремах-светлицах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Щелкают орешк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Да творят насме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 xml:space="preserve">Ребята читают небылицы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На болоте стоит пень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Шевелиться ему лень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Шея не ворочается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А посмеяться — хочется!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Чудо, чудо- чудес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На пеньке стоит лис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Палочкою машет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А зайчата пляшут!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Normal"/>
        <w:numPr>
          <w:ilvl w:val="4"/>
          <w:numId w:val="3"/>
        </w:numPr>
        <w:rPr/>
      </w:pPr>
      <w:r>
        <w:rPr/>
        <w:t>Пошёл медведь к броду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Бултых в воду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Уж он мок, мок, мок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Уж он кис,кис,кис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Вымок, выкис , высох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Встал на колоду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И снова бултых в во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>СКАЗОЧНИЦА: Поиграем в пословицы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Я начну , а вы кончай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НАША ИЗБА- ЗАТЕЙ ПОЛ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КРАСНОМУ ГОСТЮ- КРАСН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ХОТЬ НЕБОГАТЫ- ГОСТЮ ВСЕГДА 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МНОГО  ГОСТЕЙ — МНОГО НОВОСТЕЙ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( Дети исполняют частушки по выбору воспит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ЧАСТУШКИ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Мальчики: Что-то пляска не видна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Девочки:    Нет, не правда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Вот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М.:   Плясуны не хороши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Д.:    Иди один, да попля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М.:  Мы присядем, руки в бок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Д.:  А мы ножку на нос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М.:  Топотушками пойдем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Д.:   Мы уж лучше отдох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М.: Не хотите, не пляшите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Д.:  Лучше завтра отдох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М.:  Мы просили вас  сто раз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Д.:   Ладно уж, пойдем сей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ТАНЕЦ: « КАДРИЛ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ЦАРЬ ДОЛДОН:   Велика Россия наш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И талантлив наш народ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О Руси родной умельцах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На весь мир молва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СКАЗОЧНИЦА:    Вот и кончился наш сказ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Про мастеров России нашей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Про Долдона и пр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Выход под музыку  «Варенька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9:53:00Z</dcterms:created>
  <dc:creator/>
  <dc:description/>
  <cp:keywords/>
  <dc:language>en-US</dc:language>
  <cp:lastModifiedBy>светлана</cp:lastModifiedBy>
  <dcterms:modified xsi:type="dcterms:W3CDTF">2017-08-20T14:07:00Z</dcterms:modified>
  <cp:revision>3</cp:revision>
  <dc:subject/>
  <dc:title/>
</cp:coreProperties>
</file>