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20" w:after="20"/>
        <w:ind w:right="113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20" w:after="20"/>
        <w:ind w:left="1134" w:right="1134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20" w:after="20"/>
        <w:ind w:left="1134" w:right="1134" w:hanging="0"/>
        <w:jc w:val="center"/>
        <w:rPr/>
      </w:pPr>
      <w:r>
        <w:rPr>
          <w:rFonts w:cs="Calibri" w:ascii="Calibri" w:hAnsi="Calibri"/>
          <w:sz w:val="28"/>
          <w:szCs w:val="28"/>
        </w:rPr>
        <w:t>Конспект сюжетного физкультурного занятия с участием родителей в младшей группе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тему: «В поисках мамы лисенка»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дачи: Совершенствовать умение детей двигаться в соответствии с текстом;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ить родителей применять полученные знания в совместной деятельности с ребенком дома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вать двигательные  качества: ловкость, быстроту, выносливость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питывать морально-волевые качества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орудование: декорации леса; костюмы: Лисенку и Лисе; 6-8 мешочков с песком; доска (ш-20см); 8 модулей (призмы); 8шт. шнуров, 2 массажные дорожки- «следочки» по 1,5м.(широкий шаг, мелкий шаг), 2-3 дуги(в.50 -60 см.), мячи (по количеству детей (д.25см.),обручи (по количеству детей)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од занятия: (Родители в спортивной форме находятся в зале) Дети входят  в зал, встают в круг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водная часть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>Самомассаж  «Добрый день!»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брый день,  глазки.   Вы проснулись? Да!         Поморгать глазами (10 сек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брый день,  ушки . Вы проснулись? Да!            Ладонями растирают ушные раковины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брый день, носик! Ты проснулся? Да!                 Поглаживают крылья носа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брый день, ротик! Ты проснулся? Да!               Вытягивают губы трубочко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обрый день, щечки! Вы проснулись? Да!           Надувают щеки, постукивая  кулачками, 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выпускают воздух        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 проснулись,  дети? Добрый день!                      Хлопают в ладоши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(Входит Лисенок, плачет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: Что случилось Лисенок?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: Я ушел от  мамы и потерялся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: Что же делать?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: Надо помочь Лисенку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: Где же живут лисы?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: В лесу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: Отправимся  в лес на поиски мамы лисенка. Сегодня с нами будут заниматься ваши мамы, они будут вам помощники и партнеры. Дорога будет трудной  и опасной, но рядом ваши близкие, они помогут преодолеть вам все препятствия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строение  в колонну парами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ы длинной вереницей, идем искать лисицу.          Ходьба обычным шагом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кочкам, по кочкам идти нам  нелегко.                  Ходьба по мешочкам с песком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ружно мы шагаем, ноги выше поднимаем.              Ходьба  высоко поднимая колени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потом, а потом по тропинке бегом.                            Бег в чередовании с ходьбо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тропинке пробежали, потом ноги пошагали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новная часть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: Чтоб по лесной  чаще пробраться надо нам друзья размяться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>Общеразвивающие  упражнения с родителями (парами)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« </w:t>
      </w:r>
      <w:r>
        <w:rPr>
          <w:rFonts w:cs="Calibri" w:ascii="Calibri" w:hAnsi="Calibri"/>
          <w:sz w:val="28"/>
          <w:szCs w:val="28"/>
        </w:rPr>
        <w:t xml:space="preserve">ладушки </w:t>
      </w:r>
      <w:r>
        <w:rPr>
          <w:rFonts w:cs="Calibri" w:ascii="Calibri" w:hAnsi="Calibri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и.п. стоя лицом друг к другу, о.с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-2.хлопок ладошами перед собой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-4.положить ладошки на ладони партнеру, перед собой       (4 раза)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« </w:t>
      </w:r>
      <w:r>
        <w:rPr>
          <w:rFonts w:cs="Calibri" w:ascii="Calibri" w:hAnsi="Calibri"/>
          <w:sz w:val="28"/>
          <w:szCs w:val="28"/>
        </w:rPr>
        <w:t xml:space="preserve">вперед </w:t>
      </w:r>
      <w:r>
        <w:rPr>
          <w:rFonts w:cs="Calibri" w:ascii="Calibri" w:hAnsi="Calibri"/>
          <w:sz w:val="28"/>
          <w:szCs w:val="28"/>
          <w:lang w:val="en-US"/>
        </w:rPr>
        <w:t xml:space="preserve">»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и.п.: ребенок стоит сзади, взрослый: ноги чуть шире плеч, руки опущены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-2.взрослый наклоняется вперед- вниз подает ребенку руки, ребенок подает руки взрослому пролазит как в ворота вперед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-4.вернуться в и.п.    (4раза)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« </w:t>
      </w:r>
      <w:r>
        <w:rPr>
          <w:rFonts w:cs="Calibri" w:ascii="Calibri" w:hAnsi="Calibri"/>
          <w:sz w:val="28"/>
          <w:szCs w:val="28"/>
        </w:rPr>
        <w:t xml:space="preserve">маленькие – большие </w:t>
      </w:r>
      <w:r>
        <w:rPr>
          <w:rFonts w:cs="Calibri" w:ascii="Calibri" w:hAnsi="Calibri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и.п.: стоя лицом друг к другу, взявшись за руки, ноги свободно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-2.присед глубокий, руки перед собой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-4.вернуться в и.п.   (4 раза)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Calibri" w:ascii="Calibri" w:hAnsi="Calibri"/>
          <w:sz w:val="28"/>
          <w:szCs w:val="28"/>
          <w:lang w:val="en-US"/>
        </w:rPr>
        <w:t>«</w:t>
      </w:r>
      <w:r>
        <w:rPr>
          <w:rFonts w:cs="Calibri" w:ascii="Calibri" w:hAnsi="Calibri"/>
          <w:sz w:val="28"/>
          <w:szCs w:val="28"/>
        </w:rPr>
        <w:t>качалка</w:t>
      </w:r>
      <w:r>
        <w:rPr>
          <w:rFonts w:cs="Calibri" w:ascii="Calibri" w:hAnsi="Calibri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и.п.: сидя на полу,  взрослый вытягивает ноги,  ребенка  сажает на ноги, лицом к себе, сцепив ладони, руки разводят в стороны, на уровне плеч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-2. наклон в сторону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-4. вернуться в и.п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5.«попрыгунчики»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.п: ноги свободно, взявшись за руку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ыжки на месте на двух ногах.    (2 раза по 10 прыжков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ас дремучий впереди надо нам   его пройти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Полоса препятствий (поточным способом)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 Вот следочки  впереди надо нам по ним пройти (Ходьба по дорожке широким  и  мелким  шагом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Вот канава впереди как ее нам перейти (Прыжки через линии 30-40 см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А вот мостик на пути надо по нему пройти (ходьба по дорожке (ш.20 см.) руки на поясе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Лежат ветки на пути под ними надо проползти (ползание под дугой,  с опорой на колени и ладони)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прокатывание мячей друг другу, из положения сидя ноги врозь (родители по ходу берут мячи) (фронтальный способ)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Дыхательное упражнение «Улыбнись»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уки вверх мы поднимаем, носом глубоко вдыхаем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пускаем руки вниз – выдох, мило улыбнись.(3 раза)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 xml:space="preserve">Подвижная игра «Найди себе домик» (Пара находит себе «домик»). </w:t>
      </w:r>
      <w:r>
        <w:rPr>
          <w:rFonts w:cs="Calibri" w:ascii="Calibri" w:hAnsi="Calibri"/>
          <w:sz w:val="28"/>
          <w:szCs w:val="28"/>
          <w:lang w:val="en-US"/>
        </w:rPr>
        <w:t xml:space="preserve">2-3 </w:t>
      </w:r>
      <w:r>
        <w:rPr>
          <w:rFonts w:cs="Calibri" w:ascii="Calibri" w:hAnsi="Calibri"/>
          <w:sz w:val="28"/>
          <w:szCs w:val="28"/>
        </w:rPr>
        <w:t>раза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ind w:left="850" w:right="85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ключительная часть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Появляется Лиса, радуется встрече с Лисенком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исенок: Спасибо большое  всем вам, я теперь никогда не буду убегать от мамы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: По тропинке мы гуляли  по полянке поскакали подружились мы с тобой, а теперь пора домой. (Лиса с Лисенком уходят). До свиданья, старый лес полный сказочных чудес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одьба по залу обычным шагом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59:00Z</dcterms:created>
  <dc:creator>Админ</dc:creator>
  <dc:description/>
  <cp:keywords/>
  <dc:language>en-US</dc:language>
  <cp:lastModifiedBy>User</cp:lastModifiedBy>
  <dcterms:modified xsi:type="dcterms:W3CDTF">2017-08-21T14:46:00Z</dcterms:modified>
  <cp:revision>4</cp:revision>
  <dc:subject/>
  <dc:title/>
</cp:coreProperties>
</file>