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игровой 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в 1 младшей групп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     Зайчиха и зайчата     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руководства</w:t>
      </w:r>
    </w:p>
    <w:p>
      <w:pPr>
        <w:pStyle w:val="Normal"/>
        <w:ind w:left="284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i/>
          <w:iCs/>
          <w:color w:val="303F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 детей умение играть в сюжетно-ролевую игру</w:t>
      </w:r>
    </w:p>
    <w:p>
      <w:pPr>
        <w:pStyle w:val="Normal"/>
        <w:ind w:left="284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ктивизировать и систематизировать имеющиеся знания о лесных животных – зайцах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8"/>
          <w:szCs w:val="28"/>
          <w:shd w:fill="FFFFFF" w:val="clear"/>
        </w:rPr>
        <w:t>развивать наблюдательность, способность замечать характерные особенности зайцев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творческую активность детей в процессе продуктивной деятельности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психические процессы – речь, мышление, воображение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мелкую моторику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оспитывать доброжелательные взаимоотношения между сверстниками во время игры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оспитывать чувство радости за свой успех и успех друг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дготовка к иг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рибуты к игре: заячьи ушки, солёное тесто, морковка и капуста из пластилина,</w:t>
      </w:r>
      <w:r>
        <w:rPr/>
        <w:t xml:space="preserve"> игровая посуда, детская мебель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71"/>
        <w:gridCol w:w="2864"/>
        <w:gridCol w:w="2686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атрибу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игровым действиям</w:t>
            </w:r>
          </w:p>
        </w:tc>
      </w:tr>
      <w:tr>
        <w:trPr>
          <w:trHeight w:val="56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заячьих ушек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олёного тес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лепить пирожки и сервировать стол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спективный план подготовки к  игре  «Зайчиха и зайцы</w:t>
      </w:r>
      <w:r>
        <w:rPr/>
        <w:t>»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283"/>
        <w:gridCol w:w="1907"/>
        <w:gridCol w:w="2195"/>
        <w:gridCol w:w="202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действ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обороты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и зайц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и уш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поиграть в иг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играем</w:t>
            </w:r>
          </w:p>
        </w:tc>
      </w:tr>
      <w:tr>
        <w:trPr>
          <w:trHeight w:val="257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ирож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и зайц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ёное тесто, морковка и капуста из пластил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м пирож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лагаю вам отправиться в лес, в мою норку и вместе со мной испечь пирожки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чаепитию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и зайц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су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А теперь давайте приготовим всё для чаепития!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и зайц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полян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Зайчатки, пока пекутся наши пирожки, я предлагаю вам немного поиграть!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и зайц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суда, пирож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ём чай, пробуем пирож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йте попробуем наш чай…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Style16"/>
        <w:shd w:fill="FFFFFF" w:val="clear"/>
        <w:spacing w:before="15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давайте поиграем. Аделиночка, ты будешь играть с нами? Виолетточка тоже хочет с нами играть? И Ярослав, конечно! Мы любим играть вместе. Это хорошо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буду зайчихой. Посмотрите какие у меня длинные ушки (атрибут). А еще у меня есть маленький, пушистый хвостик(без атрибута, пробуждаем воображение детей)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живу в лесу одна. Были у меня зайчатки маленькие. Мы с ними играла. Нам было весело. Но они выросли и разбежались по лесу. Мне теперь скучно. Если бы у меня были зайчата, я бы с ними поиграла, попила чаёк. Где же мои зайчата?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Виолетта, ты хочешь быть моим зайчёнком? Тогда давай наденем тебе ушки! А хвостик у тебя есть? Покажи, где он. Ах какой красивый. А ты, Ярослав, будешь моим зайчонком? А ушки у тебя длинные, правда? Посмотри на меня. Сразу видно, что ты маленький зайчонок. Аделина, ты хочешь быть моим зайчонком? А ты умеешь прыгать высоко-высоко, как зайка? Покажи, как это у тебя получается. А хвостик твой где? Хороший зайчонок. 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й, как здорово, у меня опять появились зайчатки! Я очень заботливая мама-зайчиха, и очень люблю своих зайчат. Дайте я вас всех обниму. А ещё, мне так хочется вас угостить пирожками. Вы любите пирожки? Замечательно! Предлагаю вам отправиться в лес, в мою норку и вместе со мной испечь пирожки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я совсем забыла какую начинку нам положить в пирожки. Что зайчики любят больше всего? Правильно, морковку и капусту,  вот с ними мы и испечем пирожки. Я уже тут замесила тесто и предлагаю нам всем вместе испечь пирожки с капустой и морковкой. (лепим пирожки)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расивые пирожки у нас получились! А теперь их надо запечь в духовке. Ярослав, возьми,  пожалуйста, противень с пирожками и поставь его в духовку! Не забудь её включить («чик»). Молодец Ярослав!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давайте приготовим всё для чаепития! Аделина, помоги мне чай приготовить! Вот чайник, открывай кран, и набирай с него воду. Как водичка шумит? («ш-ш-ш-«). Молодец, закрывай скорее кран. А теперь включай плиту («чик») и ставь чайник греться. (сервируем стол)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акипела водичка? Давай заварим чай. Я бросаю в маленький чайник заварку и заливаю кипят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«ш ш ш»). 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вот, теперь всё для чаепития готово, но наши пирожки ещё не испеклись! Зайчатки, пока пекутся наши пирожки, я предлагаю вам немного поиграть! Вы согласны? Здорово, значит выходите из норки на нашу полянку, будем играть!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ижная игра «Зайка серенький сидит…»</w:t>
      </w:r>
    </w:p>
    <w:p>
      <w:pPr>
        <w:pStyle w:val="Style16"/>
        <w:shd w:fill="FFFFFF" w:val="clear"/>
        <w:spacing w:before="15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йка серенький сид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ушами шевелит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ушами шевелит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е холодно сиде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до лапочки погреть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о лапочки погреть..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Зайке холодно стоя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до зайке поскакать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до зайке поскакать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к зайчишку испуг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а прыг и убежал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Динь!». Ой, кажется наши пирожки уже испеклись! Ярослав, иди достань пирожки из духовки, но не забудь, они горячие, поэтому воспользуйся рукавичками, что бы не обжечься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замечательные пирожки с морковкой и капустой у нас получились, но они горячие, а что бы они быстрей остыли давайте на них вместе подуем! вот и остыли наши пирожки. Теперь можно разливать чай по чашечкам! Виолетта, разлей чаёк, пожалуйста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авайте попробуем наш чай, вкусный? Нет? Чего-то не хватает?! Ах, дааа…сахара не хватает! А чем же сахар будем класть в чашку? Конечно, нужны чайные ложки. Аделина, принеси для нас ложки, пожалуйста.</w:t>
      </w:r>
    </w:p>
    <w:p>
      <w:pPr>
        <w:pStyle w:val="Style16"/>
        <w:shd w:fill="FFFFFF" w:val="clear"/>
        <w:spacing w:before="150" w:after="150"/>
        <w:ind w:firstLine="567"/>
        <w:rPr/>
      </w:pPr>
      <w:r>
        <w:rPr>
          <w:color w:val="000000"/>
          <w:sz w:val="28"/>
          <w:szCs w:val="28"/>
          <w:shd w:fill="FFFFFF" w:val="clear"/>
        </w:rPr>
        <w:t>- Теперь у нас все есть. Сейчас положу две ложечки сахара в чашку, размешаю и буду пить. Как вкусно (</w:t>
      </w:r>
      <w:r>
        <w:rPr>
          <w:i/>
          <w:iCs/>
          <w:color w:val="000000"/>
          <w:sz w:val="28"/>
          <w:szCs w:val="28"/>
          <w:shd w:fill="FFFFFF" w:val="clear"/>
        </w:rPr>
        <w:t>Дети повторяют действия воспитателя</w:t>
      </w:r>
      <w:r>
        <w:rPr>
          <w:color w:val="000000"/>
          <w:sz w:val="28"/>
          <w:szCs w:val="28"/>
          <w:shd w:fill="FFFFFF" w:val="clear"/>
        </w:rPr>
        <w:t>). Вкусный чай? А теперь давайте попробуем наши порожки. Вкусные? Очень!</w:t>
      </w:r>
    </w:p>
    <w:p>
      <w:pPr>
        <w:pStyle w:val="Style16"/>
        <w:shd w:fill="FFFFFF" w:val="clear"/>
        <w:spacing w:before="150" w:after="150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  <w:r>
        <w:rPr>
          <w:b/>
          <w:sz w:val="28"/>
          <w:szCs w:val="28"/>
        </w:rPr>
        <w:t>.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йчата, какое замечательное чаепитие у нас получилось. А теперь нам нужно всё убрать со стола. (убираем посуду со стола)</w:t>
      </w:r>
    </w:p>
    <w:p>
      <w:pPr>
        <w:pStyle w:val="Style16"/>
        <w:shd w:fill="FFFFFF" w:val="clear"/>
        <w:spacing w:before="150" w:after="15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йчатки, давайте снимем наши ушки! Ну вот вы вновь превратились в ребяток. Понравилась вам быть зайчатами?  Мне тоже очень понравилось, как вы сегодня дружно играли. Вы молодцы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 были замечательными зайчатами. Очень хорошо мне помогали и пирожки печь и  на стол накрывать. Я очень вами доволь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6:00Z</dcterms:created>
  <dc:creator>Карпова</dc:creator>
  <dc:description/>
  <cp:keywords/>
  <dc:language>en-US</dc:language>
  <cp:lastModifiedBy>Максим</cp:lastModifiedBy>
  <cp:lastPrinted>2010-01-22T08:35:00Z</cp:lastPrinted>
  <dcterms:modified xsi:type="dcterms:W3CDTF">2017-08-21T14:35:00Z</dcterms:modified>
  <cp:revision>8</cp:revision>
  <dc:subject/>
  <dc:title>Итоговое задание</dc:title>
</cp:coreProperties>
</file>