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исованию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исуй картину про вес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ередавать в рисунке впечатления от весны, развитие творческих способностей, фантазии, во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детские представления о сезонных изменениях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рисовать дерево, кусты, траву, дорисовывать листья,используя метод «примакивания» кисти к листу бум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ыки и приемы работы кистью (правильно держать кисть, набирать немного краски, лишнюю краску снимать о край бан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изобразительные навыки и умения. Уметь располагать на листе несколько изображений. Изображать листву и траву мазками краски, моделировать из них живописные пейзажные композиции. Закрепить умение самостоятельно рисовать методом «примаки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 и восприятие окружающего мира, познавательных способностей. Ориентирование в пространстве, чувство цвета, ритма. Развитие координации глаза и руки, владение кистью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аккуратность при рисовании. Формировать эмоционально-положительное отношение к самому процессу рисования. Вызывать чувство радости от ярких красивых рису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а о весенних изменениях в природе, знакомство детей с техникой рисования способом тычка, чтение рассказа Э.Шима «Чем пахнет весна?», рассматривание репродукций картин И.И. Левитана «Март», «Большая вода», У ручья», наблюдения на прогу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Чтение», «Познание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технология: «Развитие речи детей через конструктивную и изобразительную деятель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уашь зеленого и желтого; две кисти - кисть с жесткой щетиной, мягкая кисть с тонким концом; белый лист бумаги; бумажная салфетка; баночка с водой; подставка под кист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по дороге в детский сад вспомнила как мы с вами несколько дней назад читали рассказ «Чем пахнет весна?», а как вы думаете, можно ли услышать весну? (запись - звуки весеннего леса). Как будто побывали в весеннем лесу. Что услышали? (журчание ручейка, капель, щебетание птиц…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можно увидеть в лесу? Коллективный рассказ по мнемотаблице «Весна в ле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припек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овсюду 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ются п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, растут л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 по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просып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дикие линяю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ы зимние меня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родились малыш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зверей - детен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, садятся на свои стульч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иму спал не только медведь, но и … еж. Все лесные жители рады весне. Рада … белочка, лиса, волк, заяц. Прискакали, прибежали … а на полянке …зима. Давайте превратим зимнюю полянку в весеннюю. А как? Какой любимый цвет у весны? (цвет молодой травки и первых листочков на деревьях – зелёный, цвет солнца - жёлт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ишь нарисовать солнышко, а на кустах и деревьях первые листочки и травку. Напомнить и показать детям, как правильно держать кисточку: так же, как карандаш, тремя пальцами, но выше металлической части кисточки. Выполнить упражнение – разминку с кисточкой, при этом рука должна стоять на ло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движения в соответствии с текстом на маленьком листе бумаг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м кисточку вот так - Рука на локте. Кисточку держат тремя пальцами выше ее металлическ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удно? Нет, пустяк! - Движения кистью руки по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 – влево, вверх и вн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а наша ки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а потом - Кисточку держат вертик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а бежит кругом. Выполняют тычки без кр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тилась, как волчок. На л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ычком идет тыч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детям и показать, что если кисточку держать вертикально к бумаге и расплющивать о нее ворс, то получается имитация большой «пушистой » или «колючей» точки (дети показывают на листе бумаги). Предложить нарисовать солн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набрать гуашь на кисть. Гуашь должна быть густой, кисточка сухой. Предложит детям начать самостоятельно рисовать тычками прямо по линии солнца, делая тычки рядом друг с другом, не оставляя промежутка между тычками. Кисточку промыть в воде, вытереть насухо тряпочкой, и продолжить рисовать другой кисточкой. Напомнить технику рисования примакиванием. Воспитатель показывает и объясняет. Прикладываю ворс кисти к листу и сразу же убираю (отрываю), прикладываю – отрыва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за воспитателем сухой кист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х и кустах появились первые листочки, а теперь стала расти травка. Кончик кисти опускают в банку с водой, лишнюю воду убирают примакиванием о тряпочку. Затем на кончик кисти набирают гуашь и рисуют. Воспитатель помогает детям у кого затруднение в выполнении рисунка. Показывает на своем образ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ая минутка «Весня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 золотое доныш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дут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, ясно, чтобы не погас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в лесу руч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гут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о сто грач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машут руками, стоя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угробы тают, 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седают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очки подраст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медленно вст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сле паузы выкладывают свои работы на стол. Встают полукругом вокруг сво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постарались и нарисовали весеннюю картину. Давайте рассмотрим. Дети рассматривают работы, отмечают особенности пейзажа весной, его краски, беседуют с педагогом о своих работах. Каким способом нарисовали солнышко? Листочки? (ответы детей) Какого цвета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солнышко, которое больше всего вам понравился? (ответы детей)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исовал эту картину? (Мы рисовали. Я рисовал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 рисовали свою картину? (Кисточкой, краскам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детям: «Вы все постарались нарисовать весеннюю полянку, настоящие художники. Давайте из ваших картин сделаем выставку, чтоб все гости, приходя к нам в группу, любовались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0:31:00Z</dcterms:created>
  <dc:creator>user</dc:creator>
  <dc:description/>
  <cp:keywords/>
  <dc:language>en-US</dc:language>
  <cp:lastModifiedBy>Пользователь</cp:lastModifiedBy>
  <dcterms:modified xsi:type="dcterms:W3CDTF">2017-08-21T08:54:00Z</dcterms:modified>
  <cp:revision>2</cp:revision>
  <dc:subject/>
  <dc:title/>
</cp:coreProperties>
</file>