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в средн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помощь к медвежон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ть знания детей о жизнедеятельности дики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 закреплять знания детей о признаках осени, расширять представления о внешнем виде, образе жизни диких животных, учить называть их характерные особенности, закреплять правила поведения в прир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диалогическую, связную речь по средствам моделирования, обогащать словарь существительными, глаголами, прилагатель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воспитывать доброе отношение к нашим соседям по планете, желание приходить на помощь в трудную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оварь</w:t>
      </w:r>
      <w:r>
        <w:rPr>
          <w:rFonts w:cs="Times New Roman" w:ascii="Times New Roman" w:hAnsi="Times New Roman"/>
          <w:sz w:val="28"/>
          <w:szCs w:val="28"/>
        </w:rPr>
        <w:t>: солнце реже светит, птицы улетают на юг, животные ложаться в спячку, длинные уши, уши кисточкой, хороший нюх, хороший слух, нора, логово, дупло, берл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 НОД: иллюстрации животных (лиса, волк, заяц, белка, ёж, медведица),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: магнитофон, аудиозаписи музыки П.И. Чайковского «Октябр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мотивация: письмо от медвежо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: игровая мотивация, отгадывание загадок, беседа, дидактическая игра, рассматривание иллюстрации, карти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: словесный, наглядный, практиче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                 Ввод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         Воспитатель. Ребята, когда утром я шла на встречу с вами, мне повстречался почтальон и передал для вас вот это письмо. Интересно от кого о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орогие ребята, я собирал малину и потерялся от мамы, скоро зима а я не могу найти нашу берлогу, помогите, мне, пожалуйста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как вы думаете, кому нужна наша помощ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(Зайцу, белке, еж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равильно медвежонку. А чтобы найти его, нам нужно отправиться в осенний л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, два, три в лесу окажись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            - Вот мы оказались с вами в осеннем лесу (звучит пьеса П.И. Чайковского «октябрь»). Посмотрите как красиво здесь, сколько разноцветных листьев. Какое сейчас время года? Что происходит осенью? (Осенью на улице холодно, солнце светит реже, птицы улетают в теплые края животные ложатся в спячку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 Основная ча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         Правила поведения на лесной поля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Ребята, давайте вспомним, как надо вести себя в лес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Нельзя шуметь, нельзя трогать животных, нельзя ломать ветки кустов и деревьев, наступать на грибы. Необходимо соблюдать чистоту и тиш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          Беседа «Жизнь диких животны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. Ребята, посмотрите, а вот и медвежон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режде чем мы отправимся в поиске берлоги медвежонка, он хочет загадать нам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Ребята, отгадайте, о ком эта загад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ушистый бережё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рюшек  стережё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, рыжую в лесу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итрую… (лис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лисы красивый пушистый хвост, узкая длинная мордочка, у неё хороший нюх, она с легкостью по запаху определяет, где пробежал заяц, затаилась мышь. У нее хороший слух, она способна услышать, что происходит в другой стороне леса. Она живёт в норе, роет самостоятельно или занимает нору других зве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имой холод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злой голодны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л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к живёт и в лесу. Летом волк ходит сытый. Дичи много. Придёт зимнее время, птицы улетят, звери спрячутся. Нечего волку есть. Злой, голодный ходит волк, ищет добычу. Дом волка называется лог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зверь лесн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л, как столбик, под сосн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оит среди трав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 больше головы? (Зая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зайца длинные уши, большие задние лапы и маленький хвостик-комочек. От врагов заяц быстро убегает и  очень ловко прыгает. Заяц летом серый, а зимой совсем белый, и только кончики ушей остаются чер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ёт заяц под деревом, кустом или в сухой траве. Ему главное, чтобы там было солнечно, тепло и сухо. Зимой животное выкапывает себе нору в снегу. Ему совсем не холодно, теплая шерстка согревает его в хол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зверек кушает свежую траву и другие растения, а когда начинается осень и зеленая трава пропадает, то заяц кушает веточки деревьев и кустарников. Зимой он обдирает кору с деревьев и также не забывает про ве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 елкам ловко ска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летает на дуб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дупле орехи пряч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ит на зиму грибы? (Бел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белки блестящий мех рыжего цвета, длинные кисточки на ушах и очень пушистый хвост. Белка живёт в лесу. Осенью белки меняют рыжий мех на светло-сер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белка могла хорошо прыгать передние лапки у неё короткие, а задние – длинные. Белки питаются орехами, семенами сосны и ели, корой, почками деревьев, грибами и насекомыми. Белок дом называется дуп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осн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ел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клуб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голками. (Еж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 обитает в лесу. Спина ежа покрыта иглами. Еж питается насекомыми, червями, так же ест грибы и ягоды. Ежи зимой спят, а весной начинают бодрствовать и активно поедать все, что только можно. Ежи строят себе но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ро кого были загадки медвежонка? (лиса, волк, белка, заяц, ёж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жно назвать одним словом их? (дикие живот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         Физминутка: «Медвежа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ата в чаще ж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своей крут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 – головой своей крутили Медвежата мёд иск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дерево кач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 – дружно дерево кач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развалочку ход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речки воду п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, вот так и из речки воду пи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они плясали! Дружно лапы поднима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 кверху лапы поднимали! Вот болотце на пути! Как его нам перей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 да скок! Прыг да скок! Веселей скачи друж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ачиваем голову вправо и вле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клоны туловищем вправо и вле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клоны вперё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нимаем попеременно руч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ыжки ввер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         Дидактическая игра «Найди дом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посмотрите куда мы пришли с медвежонком. Здесь пять домиков для животных давайте среди них и найдем дом медвежо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– нора лисы. Она рыжая, у нее хороший нюх, она легко может почуять где спрятался зая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– под кустами живет заяц. У него большие уши, он быстро бегает от вра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мы искали с вами берлогу медвежонка пришла и мама медведица, а кто скажет как медведи готовятся к зи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Ит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ребята вот мы и помогли медвежонку найти берлогу, он вас всех благодарит и хочет подарить вам подарочки. Ну а нам пора возвращаться в детский с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 вот и в детском саду м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0:18:00Z</dcterms:created>
  <dc:creator>user</dc:creator>
  <dc:description/>
  <cp:keywords/>
  <dc:language>en-US</dc:language>
  <cp:lastModifiedBy>Пользователь</cp:lastModifiedBy>
  <dcterms:modified xsi:type="dcterms:W3CDTF">2017-08-21T08:55:00Z</dcterms:modified>
  <cp:revision>2</cp:revision>
  <dc:subject/>
  <dc:title/>
</cp:coreProperties>
</file>