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 - тематическое планирование уроков литературного чтения в 4 классе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на 2015 – 2016 учебный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ставила: учитель начальных классов Маторико Елена Евгеньев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"/>
        <w:gridCol w:w="1423"/>
        <w:gridCol w:w="18"/>
        <w:gridCol w:w="3780"/>
        <w:gridCol w:w="1441"/>
        <w:gridCol w:w="3600"/>
        <w:gridCol w:w="36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 (к разделу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 по ФГОС (УУ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к разделу)</w:t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Летописи. Былины. Сказания. Жития (9 ч)</w:t>
            </w:r>
          </w:p>
        </w:tc>
      </w:tr>
      <w:tr>
        <w:trPr>
          <w:trHeight w:val="1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01.09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с учебником. Летописи. «И повесил Олег щит свой на вратах Царьграда...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риентироваться </w:t>
            </w:r>
            <w:r>
              <w:rPr>
                <w:sz w:val="20"/>
                <w:szCs w:val="20"/>
              </w:rPr>
              <w:t>в учебнике по литературному чтен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отрывки из древнерусских летопис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летописи данные о различных исторических факта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текст летописи с художественным текст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этический и прозаический текст былин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былину от лица её геро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ероя былины, характеризовать его с опорой на текс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репродукциям картин известных художни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формацию об интересных фактах из жизни святого челове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характер челове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отнош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проектно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на основе диагностической работы представленной в учеб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исьменная самостоятельная рабо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очная работа № 1 по теме: былины, летописи, сказ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интереса и желания познавать во время чтения и слушания произведений разных жанров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имое отношение к мнению других читателей;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литературных текстов разных видов и жанров в соответствии с учебной задаче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текста непонятных слов, определение способов работы с ними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лов-признаков и слов-действий для описания геро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обственной учебной и читательской  деятельности в соответствии с поставленной цел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озиции разных участников коммуникаци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понимание литературы как явления национальной и мировой культуры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 средства сохранения и передачи  нравственных ценностей и традиций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формирование необходимого уровня читательской компетентности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владение техникой чтения, приёмами понима</w:t>
              <w:softHyphen/>
              <w:t xml:space="preserve">ния прочитанного и прослушанного произведе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элементарными приёмами интерпретации, анализа и преобразования ху</w:t>
              <w:softHyphen/>
              <w:t xml:space="preserve">дожественных, научно-популярных и учебных текстов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умение самостоятельно выбирать интересующую ученика литературу;</w:t>
            </w:r>
          </w:p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02.09</w:t>
            </w:r>
          </w:p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 вспомнил Олег коня своего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4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лины. «Ильины три поездочки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8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лины. «Ильины три поездочк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9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лины. «Ильины три поездочки» (обобшение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1.09</w:t>
            </w:r>
          </w:p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5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Житие Сергия Радонежског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6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 xml:space="preserve">Обобщающий урок по теме «Былины, летописи, сказания».  </w:t>
            </w:r>
            <w:r>
              <w:rPr>
                <w:b/>
                <w:i/>
              </w:rPr>
              <w:t>Проверочная работа № 1 по теме: былины, летописи, сказ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8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Чудесный мир классики (15 ч)</w:t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2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.Ершов «Конек-Горбунок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текст в темпе разговорной речи, осмысливая его содерж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развитием событий в сказ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чало и конец сказ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самостоятельно пла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большие по объёму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позицию писате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героев разных жанр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словесного и изобразительного искусст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выразительностью литературного языка  в произведениях лучших русских писател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мыслям автор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на основе диагностической работы представленной в учеб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тестовы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ка навыков чте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проверочная работа №2 по теме: Чудесный мир классики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интереса и желания познавать во время чтения и слушания произведений разных жанров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имое отношение к мнению других читателей;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литературных текстов разных видов и жанров в соответствии с учебной задаче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текста непонятных слов, определение способов работы с ними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лов-признаков и слов-действий для описания геро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обственной учебной и читательской  деятельности в соответствии с поставленной цел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озиции разных участников коммуникаци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умение пользоваться словарями и справочниками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сознание себя как грамотного читателя, способного к творческой деятель</w:t>
              <w:softHyphen/>
              <w:t>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умение составлять несложные монологические высказы</w:t>
              <w:softHyphen/>
              <w:t>вания о произведении (героях, событиях)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 устно передавать содержание текста по плану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составлять небольшие тексты повествовательного характера с элементами рассуждения и опи</w:t>
              <w:softHyphen/>
              <w:t xml:space="preserve">са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умение декламировать читать наизусть; стихотворные произведения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>
                <w:rStyle w:val="FontStyle2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3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П.Ершов «Конек-Горбунок»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5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.Ершов «Конек – Горбун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9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Стих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30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С. Пушкин. «Сказка о мертвой царевне и семи богатырях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C00000"/>
              </w:rPr>
              <w:t>0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«Сказка о мертвой царевне и семи богатырях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6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«Сказка о мертвой царевне и семи богатырях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Ю.Лермонтов. «Дары Терека</w:t>
            </w:r>
            <w:r>
              <w:rPr>
                <w:b/>
              </w:rPr>
              <w:t>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9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Ю.Лермонтов. «Ашик - Кериб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3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Ю.Лермонтов. «Ашик-Кериб»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4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 Толстой. «Дет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6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Толстой «Как мужик убрал камень» (басн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рисунков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2" w:right="-11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0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Чехов. «Мальчик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2" w:right="-11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1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знаний по раздел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2 по теме: Чудесный мир классик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2" w:right="-11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3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Поэтическая тетрадь (8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 Тютчев. Стих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>на слух художественные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стихи русских поэтов, воспроизводить их наизу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редства художественной выразительности в лирическом текс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слаждаться</w:t>
            </w:r>
            <w:r>
              <w:rPr>
                <w:sz w:val="20"/>
                <w:szCs w:val="20"/>
              </w:rPr>
              <w:t xml:space="preserve"> поэзией, понимать и любитьеё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 с</w:t>
            </w:r>
            <w:r>
              <w:rPr>
                <w:sz w:val="20"/>
                <w:szCs w:val="20"/>
              </w:rPr>
              <w:t>амостоятельно интонацию, которая больше всего соответствует содержанию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о тексту как отражается переживание автора в его стиха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ышлять</w:t>
            </w:r>
            <w:r>
              <w:rPr>
                <w:sz w:val="20"/>
                <w:szCs w:val="20"/>
              </w:rPr>
              <w:t xml:space="preserve"> всегда ли совпадают они с собственными, личными переживаниями и отношением к жизни природе людя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е мнение о героях стихотворных произведе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оценивать  своё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твор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очная работа №3 по теме: Поэтическая тетрад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этикетных нормах поведения в процессе коммуникации с другими читателями;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редств для передачи радостного настро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 между словами, поступками герое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характеристики запланированного и полученного результ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читывание различных мнений в общении, сотрудничестве.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сознание себя как грамотного читателя, способного к творческой деятель</w:t>
              <w:softHyphen/>
              <w:t>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умение составлять несложные монологические высказы</w:t>
              <w:softHyphen/>
              <w:t>вания о произведении (героях, событиях)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 устно передавать содержание текста по плану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составлять небольшие тексты повествовательного характера с элементами рассуждения и опи</w:t>
              <w:softHyphen/>
              <w:t xml:space="preserve">са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умение декламировать читать наизусть; стихотворные произведения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понимание литературы как явления национальной и мировой культуры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 средства сохранения и передачи  нравственных ценностей и традиций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формирование необходимого уровня читательской компетентности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владение техникой чтения, приёмами понима</w:t>
              <w:softHyphen/>
              <w:t xml:space="preserve">ния прочитанного и прослушанного произведе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элементарными приёмами интерпретации, анализа и преобразования ху</w:t>
              <w:softHyphen/>
              <w:t xml:space="preserve">дожественных, научно-популярных и учебных текстов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умение самостоятельно выбирать интересующую ученика литературу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8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 Фет. Стих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30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А. Баратынский. Стихи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кни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Н. Плещеев. «Дети и птичк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1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 Никитин «В синем небе плывут над полями…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3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 Некрасов. Стих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7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Бунин. «Листопад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3 по теме: Поэтическая тетрад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8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Литературные сказки (12 ч)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Ф. Одоевский «Городок в табакерк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воспринимать на слух прочитанн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родную и литературную сказ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виды текс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тличительные особенности литературной сказ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герое с опорой на текст сказ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лавную мысль произведения и смысл заглав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текст на ча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сказки с опорой на главные событ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сказку по плану подробно и выбороч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й вариант сказки, используя литературные приём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екомендованный список литератур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>себя и самостоятельно оценивать свои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ка навыков чт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проверочная работа №4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теме: Литературные сказ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ценности жизни, доброты к людям и всему живому, знания и дружбы;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я (текста), содержащего описание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14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лассифицирование объектов на основе заданного параметр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героя о себе от первого лиц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редположения о способах действий в процессе анализа и интерпретации тек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шение проблемы в совместной деятельности со сверстниками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умение декламировать читать наизусть; стихотворные произведения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понимание литературы как явления национальной и мировой культуры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 средства сохранения и передачи  нравственных ценностей и традиций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владение техникой чтения, приёмами понима</w:t>
              <w:softHyphen/>
              <w:t xml:space="preserve">ния прочитанного и прослушанного произведе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элементарными приёмами интерпретации, анализа и преобразования ху</w:t>
              <w:softHyphen/>
              <w:t xml:space="preserve">дожественных, научно-популярных и учебных текстов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умение самостоятельно выбирать интересующую ученика литературу;</w:t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4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Ф.Одоевский «Городок в табакер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5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Ф.Одоевский «Городок в табакерке» (обобщение)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7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.М. Гаршин. «Сказка о жабе и розе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М.Гаршин. «Сказка о жабе и роз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М.Гаршин. «Сказка о жабе и розе»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4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. Бажов. «Серебряное копытц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8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.Бажов «Серебряное копытц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9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Т. Аксаков. «Аленький цветочек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C00000"/>
              </w:rPr>
              <w:t>1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Т.Аксаков. «Аленький цветоче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2" w:right="-11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. .Игра «Крестики-нолик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очная работа №4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 теме: Литературные сказки</w:t>
            </w:r>
            <w:r>
              <w:rPr/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бота с текстом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Делу время- потехе час (8ч)</w:t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8.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Е.Л. Шварц. «Сказка о потерянном времени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пословицы, определяющей тему разде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воспринимать на слух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увство необходимости учения, предпочтение социального способа  оценки своих знан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леполагание (постановка учебной задачи);  планирование; оцен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действ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е выделение и формулирова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осознанное и произвольное построение  речевого высказы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стной  форме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действ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коллективном обсуждении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становка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умение с достаточной полнотой и точностью выражать свои мысли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умение составлять несложные монологические высказы</w:t>
              <w:softHyphen/>
              <w:t>вания о произведении (героях, событиях)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 устно передавать содержание текста по плану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составлять небольшие тексты повествовательного характера с элементами рассуждения и опи</w:t>
              <w:softHyphen/>
              <w:t xml:space="preserve">са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умение декламировать читать наизусть; стихотворные произведения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понимание литературы как явления национальной и мировой культуры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 средства сохранения и передачи  нравственных ценностей и традиций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владение техникой чтения, приёмами понима</w:t>
              <w:softHyphen/>
              <w:t xml:space="preserve">ния прочитанного и прослушанного произведения; </w:t>
            </w:r>
          </w:p>
          <w:p>
            <w:pPr>
              <w:pStyle w:val="Style51"/>
              <w:tabs>
                <w:tab w:val="clear" w:pos="708"/>
                <w:tab w:val="left" w:pos="10680" w:leader="none"/>
              </w:tabs>
              <w:jc w:val="left"/>
              <w:rPr>
                <w:b/>
                <w:b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элементарными приёмами интерпретации, анализа и преобразования ху</w:t>
              <w:softHyphen/>
              <w:t xml:space="preserve">дожественных, научно-популярных и учебных текстов; </w:t>
            </w:r>
          </w:p>
        </w:tc>
      </w:tr>
      <w:tr>
        <w:trPr>
          <w:trHeight w:val="270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Л.Шварц. «Сказка о потерянном времен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книг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равственный смысл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жанр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заголовок произведения, соотносить  его с темой и главной мыслью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рямое и переносное значение сл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т лица автора или одного геро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>, что произведения могут рассказать о своём автор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еобходимую информацию в справочной литератур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книги по теме, ориентируясь на авторские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тестовые зад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очная рабо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  <w:r>
              <w:rPr>
                <w:i/>
                <w:sz w:val="20"/>
                <w:szCs w:val="20"/>
              </w:rPr>
              <w:t>5 по теме: Делу время – потехе ча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068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3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Л.Шварц. «Сказка о потерянном времени» (обобщение)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Ю. Драгунский. «Главные рек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Ю. Драгунский. «Что любит Мишк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3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В.Голявкин. «Никакой я горчицы не ел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5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Делу время – потехе час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5 по теме: Делу время – потехе ча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9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Страна детства (7ч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0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С. Житков. «Как я ловил</w:t>
            </w:r>
          </w:p>
          <w:p>
            <w:pPr>
              <w:pStyle w:val="Normal"/>
              <w:rPr/>
            </w:pPr>
            <w:r>
              <w:rPr/>
              <w:t>человечков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, читать выразительно диалог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жанр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заголовок произведения, соотносить  его с темой и главной мыслью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рямое и переносное значение сл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т лица автора или одного геро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>, что произведения могут рассказать о своём автор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мешные эпизоды из юмористических рассказов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тношение автора к героя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>смешные рассказы из школьной жизни не обижая своих друз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>себя и самостоятельно оценивать свои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ка навыков чте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проверочная рабо</w:t>
            </w:r>
            <w:r>
              <w:rPr>
                <w:sz w:val="20"/>
                <w:szCs w:val="20"/>
              </w:rPr>
              <w:t>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6 по теме: Страна детства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ичностны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разнообразии 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ческих эмоций, чувств, настроений, которые проявляются в ответ на мнение о прочитанном 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и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бытий по рассказу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 рассказе слов-сравнений для создания образ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4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движение и проверка гипотезы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4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опоставление работы с образц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новка вопросов, необходимых для исследования проблемы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сознание себя как грамотного читателя, способного к творческой деятель</w:t>
              <w:softHyphen/>
              <w:t>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умение составлять несложные монологические высказы</w:t>
              <w:softHyphen/>
              <w:t>вания о произведении (героях, событиях)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 устно передавать содержание текста по плану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составлять небольшие тексты повествовательного характера с элементами рассуждения и опи</w:t>
              <w:softHyphen/>
              <w:t xml:space="preserve">сания; 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С.Житков. «Как я ловил человечков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6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.Г. Паустовский «Корзина с еловыми шишками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7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Г.Паустовский «Корзина с еловыми шишкам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9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М. Зощенко. «Елк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М. Зощенко. «Елка» (обобщение)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3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по разделу «Страна детств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 6 по теме: Страна дет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Поэтическая тетрадь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5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Я. Брюсов. Стих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>на слух художественные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стихи поэтов, воспроизводить их наизу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редства художественной выразительности в лирическом текс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слаждаться</w:t>
            </w:r>
            <w:r>
              <w:rPr>
                <w:sz w:val="20"/>
                <w:szCs w:val="20"/>
              </w:rPr>
              <w:t xml:space="preserve"> поэзией, понимать и любить её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 с</w:t>
            </w:r>
            <w:r>
              <w:rPr>
                <w:sz w:val="20"/>
                <w:szCs w:val="20"/>
              </w:rPr>
              <w:t>амостоятельно интонацию, которая больше всего соответствует содержанию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о тексту как отражается переживание автора в его стиха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ышлять</w:t>
            </w:r>
            <w:r>
              <w:rPr>
                <w:sz w:val="20"/>
                <w:szCs w:val="20"/>
              </w:rPr>
              <w:t xml:space="preserve"> всегда ли совпадают они с собственными, личными переживаниями и отношением к жизни природе людя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е мнение о героях стихотворных произведе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оценивать  своё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творческое зада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интереса и желания познавать во время чтения и слушания произведений разных жанров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имое отношение к мнению других читателей;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текста непонятных слов, определение способов работы с н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обственной учебной и читательской  деятельности в соответствии с поставленной цел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озиции разных участников коммуникаци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сознание себя как грамотного читателя, способного к творческой деятель</w:t>
              <w:softHyphen/>
              <w:t>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умение декламировать читать наизусть; стихотворные произведения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понимание литературы как явления национальной и мировой культуры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 средства сохранения и передачи  нравственных ценностей и традиций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9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А. Есенин. «Бабушкины сказк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0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И. Цветаева. Стих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журнал по разделу «Поэтическая тетрадь» (обобщ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Природа и мы (11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6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Н. Мамин - Сибиряк. «Приемыш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ы о животных, передавая свои чувства и своё отнош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работе проекта, распределять роли, находить нужную информацию, представлять её в соответствии с заданной тематико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>себя и самостоятельно оценивать свои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творческое зада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ка навыков чт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очная рабо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7 по теме: Природа и м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 необходимости учения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навательная мотивация; интерес к ново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ление выполнять социально значимую  и социально оцениваемую деятельность, быть полезным обществ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леполагание (постановка учебной задачи);  планирование; оцен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действ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ознанное и произвольное построение  речевого высказы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ной 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становка и формулирование проблемы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действ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коллективном обсуждении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становка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ие с достаточной полнотой и точностью выражать свои мысл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нимание возможности различных точек зрения на предме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важение к другой точке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 реагировать на высказывания сверстников или взрослых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 устно передавать содержание текста по плану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составлять небольшие тексты повествовательного характера с элементами рассуждения и опи</w:t>
              <w:softHyphen/>
              <w:t xml:space="preserve">са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 средства сохранения и передачи  нравственных ценностей и традиций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7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И. Куприн. «Барбос и   Жульк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9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И.Куприн «Барбос и Жулька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кни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4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М. Пришвин. «Выск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6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И. Чарушин. «Кабан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П. Астафьев. «Стрижонок Скрип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кни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4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.П.Астафьев «Стрижонок  Скрип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9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 7 по теме: Природа и м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знаний по раздел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5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Поэтическая тетрадь (4ч)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6.03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.Л. Пастернак «Золотая осень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редства художественной выразительности в лирическом текс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слаждаться</w:t>
            </w:r>
            <w:r>
              <w:rPr>
                <w:sz w:val="20"/>
                <w:szCs w:val="20"/>
              </w:rPr>
              <w:t xml:space="preserve"> поэзией, понимать и любитьеё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 с</w:t>
            </w:r>
            <w:r>
              <w:rPr>
                <w:sz w:val="20"/>
                <w:szCs w:val="20"/>
              </w:rPr>
              <w:t>амостоятельно интонацию, которая больше всего соответствует содержанию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о тексту как отражается переживание автора в его стиха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ышлять</w:t>
            </w:r>
            <w:r>
              <w:rPr>
                <w:sz w:val="20"/>
                <w:szCs w:val="20"/>
              </w:rPr>
              <w:t xml:space="preserve"> всегда ли совпадают они с собственными, личными переживаниями и отношением к жизни природе людя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оценивать  своё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очная работа №8 по теме: Поэтическая тетрад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увство необходимости учения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навательная мотивация; интерес к новому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леполагание (постановка учебной задачи);  планирование; оцен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действия: 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я (текста), содержащего описа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действ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ие с достаточной полнотой и точностью выражать свои мысл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нимание возможности различных точек зрения на предме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важение к другой точке зре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сознание себя как грамотного читателя, способного к творческой деятель</w:t>
              <w:softHyphen/>
              <w:t>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умение декламировать читать наизусть; стихотворные произведения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понимание литературы как явления национальной и мировой культуры,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 средства сохранения и передачи  нравственных ценностей и традиций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овладение техникой чтения, приёмами понима</w:t>
              <w:softHyphen/>
              <w:t xml:space="preserve">ния прочитанного и прослушанного произведения; 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8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.А. Клычкова «Весна в лесу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А.Есенин «Лебедушка»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я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3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ихи Д.Б. Кедрина, Н.М.Рубц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10 Родина (5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5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 Никитин. «Русь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ы о Родине, передавая своё отношение к Родин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оценивать  своё чт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работе проекта, распределять роли, находить нужную информацию, представлять её в соответствии с заданной тематико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>себя и самостоятельно оценивать свои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исьменная самостоятельная рабо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тестовые зад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интереса и желания познавать во время чтения и слушания произведений разных жанров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имое отношение к мнению других читателей;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текста непонятных слов, определение способов работы с н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обственной учебной и читательской  деятельности в соответствии с поставленной цел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озиции разных участников коммуникации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5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С. Дрожжин. «Родин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6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В. Жигулин. «О, Родина!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8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очная работа №8 по теме:Роди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2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Страна Фантазия (6ч)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3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С. Велтистов «Приключения Электроник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книг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собенности фантастического жанр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и характеризовать героев произведе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>фантастические истор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>себя и самостоятельно оценивать свои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итоговая контрольная работа (по тексту администрации)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ка навыков чт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увство необходимости учения, предпочтение социального способа  оценки своих знан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леполагание (постановка учебной задачи);  планирование; оцен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действ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е выделение и формулирова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-применение методов информационного поиска; структурирование зна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ознанное и произвольное построение  речевого высказы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стной  форме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действ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коллективном обсуждении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становка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умение с достаточной полнотой и точностью выражать свои мысли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 устно передавать содержание текста по плану,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составлять небольшие тексты повествовательного характера с элементами рассуждения и опи</w:t>
              <w:softHyphen/>
              <w:t xml:space="preserve">сания; </w:t>
            </w:r>
          </w:p>
          <w:p>
            <w:pPr>
              <w:pStyle w:val="Style51"/>
              <w:tabs>
                <w:tab w:val="clear" w:pos="708"/>
                <w:tab w:val="left" w:pos="10680" w:leader="none"/>
              </w:tabs>
              <w:jc w:val="left"/>
              <w:rPr>
                <w:sz w:val="20"/>
                <w:szCs w:val="20"/>
              </w:rPr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</w:tc>
      </w:tr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5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С.Велтисов «Приключения Электроник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9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0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ир Булычев. «Путешествие Алис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ции к произведению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2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 Булычев «Путешествие Алисы»</w:t>
            </w:r>
          </w:p>
          <w:p>
            <w:pPr>
              <w:pStyle w:val="Normal"/>
              <w:rPr/>
            </w:pPr>
            <w:r>
              <w:rPr/>
              <w:t>Обобщение знаний по раздел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6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 8 по теме: Путешествие по стране Фантаз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Зарубежная литература (13ч)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7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жонатан Свифт. «Путешествие Гулливера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готовить </w:t>
            </w:r>
            <w:r>
              <w:rPr>
                <w:sz w:val="20"/>
                <w:szCs w:val="20"/>
              </w:rPr>
              <w:t>к  выставке книги зарубежных писател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самые интересные эпизоды из произведений от лица героев произведе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>себя и самостоятельно оценивать свои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контроля:</w:t>
            </w:r>
          </w:p>
          <w:p>
            <w:pPr>
              <w:pStyle w:val="Style20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ный опрос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верочная рабо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9 по теме: Зарубежная литератур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ичностны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разнообразии человеческих эмоций, чувств, настроений, которые проявляются в ответ на мнение о прочитанном произведении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бытий по рассказу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 рассказе слов-сравнений для создания образ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4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движение и проверка гипотезы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4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опоставление работы с образц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новка вопросов, необходимых для исследования проблемы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firstLine="567"/>
              <w:jc w:val="left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составлять небольшие тексты повествовательного характера с элементами рассуждения и опи</w:t>
              <w:softHyphen/>
              <w:t xml:space="preserve">сания; 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>- средства сохранения и передачи  нравственных ценностей и традиций;</w:t>
            </w:r>
          </w:p>
          <w:p>
            <w:pPr>
              <w:pStyle w:val="Style51"/>
              <w:widowControl/>
              <w:tabs>
                <w:tab w:val="clear" w:pos="708"/>
                <w:tab w:val="left" w:pos="1068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0"/>
                <w:szCs w:val="20"/>
              </w:rPr>
              <w:t xml:space="preserve">-осознание значимости чтения для личного развития; </w:t>
            </w:r>
          </w:p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9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жонатан Свифт «Путешествие Гулливер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5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Х. Андерсен. «Русал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4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Х.Андерсен «Русалочка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06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0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 Твен. «Приключения Тома Сойер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1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к Твен «Приключения Тома Сойера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C00000"/>
              </w:rPr>
            </w:pPr>
            <w:r>
              <w:rPr>
                <w:iCs/>
                <w:color w:val="C00000"/>
              </w:rPr>
              <w:t>13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7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ма Лагерлеф. «Святая ноч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писател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18.05</w:t>
            </w:r>
          </w:p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0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 Назарет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4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бщение знаний по разделу. </w:t>
            </w:r>
            <w:r>
              <w:rPr>
                <w:b/>
                <w:i/>
              </w:rPr>
              <w:t>Проверочная работа № 9 по теме: Зарубежная литерату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>25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бота с текст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 102 час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76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FontStyle23">
    <w:name w:val="Font Style23"/>
    <w:qFormat/>
    <w:rPr>
      <w:rFonts w:ascii="Segoe UI" w:hAnsi="Segoe UI" w:cs="Segoe UI"/>
      <w:i/>
      <w:iCs/>
      <w:sz w:val="24"/>
      <w:szCs w:val="24"/>
    </w:rPr>
  </w:style>
  <w:style w:type="character" w:styleId="FontStyle28">
    <w:name w:val="Font Style28"/>
    <w:qFormat/>
    <w:rPr>
      <w:rFonts w:ascii="Verdana" w:hAnsi="Verdana" w:cs="Verdana"/>
      <w:b/>
      <w:bCs/>
      <w:i/>
      <w:iCs/>
      <w:sz w:val="20"/>
      <w:szCs w:val="20"/>
    </w:rPr>
  </w:style>
  <w:style w:type="character" w:styleId="LineNumbering">
    <w:name w:val="Line Number"/>
    <w:basedOn w:val="1"/>
    <w:rPr/>
  </w:style>
  <w:style w:type="character" w:styleId="Appleconvertedspace">
    <w:name w:val="apple-converted-space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ind w:left="0" w:right="0" w:firstLine="471"/>
      <w:jc w:val="both"/>
    </w:pPr>
    <w:rPr>
      <w:rFonts w:ascii="Garamond" w:hAnsi="Garamond" w:cs="Garamon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1"/>
      <w:ind w:left="0" w:right="0" w:hanging="1772"/>
    </w:pPr>
    <w:rPr>
      <w:rFonts w:ascii="Garamond" w:hAnsi="Garamond" w:cs="Garamond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left="0" w:right="0" w:firstLine="720"/>
      <w:jc w:val="center"/>
    </w:pPr>
    <w:rPr>
      <w:i/>
      <w:iCs/>
      <w:color w:val="00000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4"/>
      <w:ind w:left="0" w:right="0" w:firstLine="432"/>
      <w:jc w:val="both"/>
    </w:pPr>
    <w:rPr>
      <w:rFonts w:ascii="Garamond" w:hAnsi="Garamond" w:cs="Garamond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9:00Z</dcterms:created>
  <dc:creator>танк кв 4</dc:creator>
  <dc:description/>
  <cp:keywords/>
  <dc:language>en-US</dc:language>
  <cp:lastModifiedBy>Sony1</cp:lastModifiedBy>
  <cp:lastPrinted>2011-10-02T21:50:00Z</cp:lastPrinted>
  <dcterms:modified xsi:type="dcterms:W3CDTF">2017-08-21T19:26:00Z</dcterms:modified>
  <cp:revision>16</cp:revision>
  <dc:subject/>
  <dc:title>Муниципальное общеобразовательное учреждение</dc:title>
</cp:coreProperties>
</file>