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ультации для родителей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юбите природу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красоту ребенок сам не обратит внимания, если ему не показать,  не рассказать о ней». (В. Сухомлински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природе лежит в основе лучших человеческих качеств. И чем дольше ребенок приобщается к красоте природы, тем лучше. Ведь все хорошее в нас зарождается в самую раннюю пору жизни. Можно сказать, что живая природа окружает нас повсюду, мы общаемся с ней ежечасно, ежеминутно. Задача взрослых заключается в том, чтобы акцентировать внимание ребенка на том на том или ином явле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по воспитанию любви к природе мы используем экологическую тропинку – на территории ДОУ и за ее пределами. Объектами экологической тропинки могут быть: старые деревья, лекарственные растения, мхи, камни и т.д. На экологической тропинке дети упражняются в выполнении правил поведения в природе: ходить по тропинкам, нельзя ломать ветки, рвать много цветов..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ек – хозяин тропинки – дает детям задания, которые они с удовольствием выполняют. Показывая ребенку особенности поведения воробьев, галок, голубей, учим описывать их оперение, глаза, форму тела, рассказываем ребенку об их жизни, заботах, о строгих правилах стаи. Устраиваем кормушку и дети подкармливают птиц зимой. Знакомясь с растениями парка, леса, сквера дети учатся отличать деревья от травянистых растений. Обращаем внимание детей на разнообразную форму листьев, на окраску и запах цветов, используем стихи и загадки о тех цветах и деревьях, которые встретились на прогул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впечатлений от природы зависит от способности видеть красоту разнообразных явлений, слышать «живой» голос леса, моря, поля, эмоционально на него откликать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амого начала года мы вели с детьми постоянные наблюдения за изменениями в природе. Ежедневно рассматривали растения на участке. В каждом явлении природы, в каждом осеннем листочке мы учим детей видеть прекрасное, показываем, как меняется цвет неба в различную погоду, как разнообразны по своей форме облака. Ребята все чаще стали проявлять интерес к окружающей среде, углублялись их знания, обогащались чувств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я за растениями и животными, дети стали замечать то, на что раньше не обращали внимания. Так постепенно в процессе работы мы стараемся воспитывать у детей доброту, отзывчивость, развивать детскую пытливость, любознательность, интерес, любовь к природе, желание заботиться о 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 Махрова</w:t>
      </w:r>
    </w:p>
    <w:p>
      <w:pPr>
        <w:pStyle w:val="Normal"/>
        <w:spacing w:lineRule="auto" w:line="360" w:before="0" w:after="20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детского сада №5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2:55:00Z</dcterms:created>
  <dc:creator>Анна Владимировна</dc:creator>
  <dc:description/>
  <cp:keywords/>
  <dc:language>en-US</dc:language>
  <cp:lastModifiedBy>Анна Владимировна</cp:lastModifiedBy>
  <dcterms:modified xsi:type="dcterms:W3CDTF">2012-09-30T13:15:00Z</dcterms:modified>
  <cp:revision>2</cp:revision>
  <dc:subject/>
  <dc:title/>
</cp:coreProperties>
</file>