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32"/>
          <w:szCs w:val="32"/>
        </w:rPr>
      </w:pPr>
      <w:r>
        <w:rPr>
          <w:rFonts w:cs="Times New Roman" w:ascii="Times New Roman" w:hAnsi="Times New Roman"/>
          <w:b/>
          <w:color w:val="002060"/>
          <w:sz w:val="32"/>
          <w:szCs w:val="32"/>
        </w:rPr>
        <w:t>Урок русского языка в 6 классе на тему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32"/>
          <w:szCs w:val="32"/>
        </w:rPr>
      </w:pPr>
      <w:r>
        <w:rPr>
          <w:rFonts w:cs="Times New Roman" w:ascii="Times New Roman" w:hAnsi="Times New Roman"/>
          <w:b/>
          <w:color w:val="002060"/>
          <w:sz w:val="32"/>
          <w:szCs w:val="32"/>
        </w:rPr>
        <w:t>«Закрепление темы «Гласные в приставках ПРЕ- и ПРИ-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32"/>
          <w:szCs w:val="32"/>
        </w:rPr>
      </w:pPr>
      <w:r>
        <w:rPr>
          <w:rFonts w:cs="Times New Roman" w:ascii="Times New Roman" w:hAnsi="Times New Roman"/>
          <w:b/>
          <w:color w:val="002060"/>
          <w:sz w:val="32"/>
          <w:szCs w:val="32"/>
        </w:rPr>
        <w:t>Журавлёвой Е.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32"/>
          <w:szCs w:val="32"/>
        </w:rPr>
      </w:pPr>
      <w:r>
        <w:rPr>
          <w:rFonts w:cs="Times New Roman" w:ascii="Times New Roman" w:hAnsi="Times New Roman"/>
          <w:b/>
          <w:color w:val="002060"/>
          <w:sz w:val="32"/>
          <w:szCs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I.Организационный момент. Определение темы. Постановка цели и задач урока. Ребята, мы с вами попали в сказку. Давайте прочитаем её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1 слайд</w:t>
      </w:r>
      <w:r>
        <w:rPr>
          <w:rFonts w:cs="Times New Roman" w:ascii="Times New Roman" w:hAnsi="Times New Roman"/>
          <w:b/>
          <w:sz w:val="24"/>
          <w:szCs w:val="24"/>
        </w:rPr>
        <w:t xml:space="preserve"> Сказка (карточка на парте)</w:t>
      </w:r>
    </w:p>
    <w:p>
      <w:pPr>
        <w:pStyle w:val="Normal"/>
        <w:shd w:fill="FFFFFF" w:val="clear"/>
        <w:spacing w:before="0" w:after="120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Пр…красным вечером Василиса Пр…мудрая пр…бывала в тридевятом царстве, и ей пр…снился пр…чудливый сон. Пр…забавные и пр…хорошенькие зайчата скакали впр…прыжку по поляне. Вдруг солнце закрыла пр…огромная туча. Это пр…летел злой-пр…злой Змей Горыныч. Пр…землился он, пр…сел на травку и пр…задумался. Пр…казал ему Кащей Василису Пр…мудрую найти, пр…пугнуть, к нему пр…вести. Но возникли на пути Змея Горыныча непр…одолимые пр…пятствия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Что общего между всеми словами с пропущенными буквами? (пропущены буквы е-и в приставках)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пробуйте сформулировать тему урока. (Правописание приставок пре и при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Что нужно знать, чтобы правильно написать эти слова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равило о правописании гласных в приставках пре- и при-)</w:t>
      </w:r>
    </w:p>
    <w:p>
      <w:pPr>
        <w:pStyle w:val="Style18"/>
        <w:spacing w:before="0" w:after="0"/>
        <w:rPr>
          <w:color w:val="000000"/>
          <w:kern w:val="2"/>
        </w:rPr>
      </w:pPr>
      <w:r>
        <w:rPr>
          <w:color w:val="000000"/>
          <w:kern w:val="2"/>
        </w:rPr>
        <w:t xml:space="preserve">     </w:t>
      </w:r>
      <w:r>
        <w:rPr>
          <w:color w:val="000000"/>
          <w:kern w:val="2"/>
        </w:rPr>
        <w:t>- Сегодня мы должны повторить правило правописания приставок при- и пре-, закрепить знания, выполнить тренировочные упражнения  и получить оценку «5» за самостоятельную работу.</w:t>
      </w:r>
    </w:p>
    <w:p>
      <w:pPr>
        <w:pStyle w:val="Style18"/>
        <w:spacing w:before="0" w:after="0"/>
        <w:rPr>
          <w:color w:val="000000"/>
          <w:kern w:val="2"/>
        </w:rPr>
      </w:pPr>
      <w:r>
        <w:rPr>
          <w:color w:val="000000"/>
          <w:kern w:val="2"/>
        </w:rPr>
        <w:t>Отрывок из сказки станет вашим домашним заданием.</w:t>
      </w:r>
    </w:p>
    <w:p>
      <w:pPr>
        <w:pStyle w:val="Style18"/>
        <w:spacing w:before="0" w:after="0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Style18"/>
        <w:spacing w:before="0" w:after="0"/>
        <w:rPr/>
      </w:pPr>
      <w:r>
        <w:rPr>
          <w:b/>
          <w:color w:val="000000"/>
          <w:kern w:val="2"/>
          <w:lang w:val="en-US"/>
        </w:rPr>
        <w:t>II</w:t>
      </w:r>
      <w:r>
        <w:rPr>
          <w:b/>
          <w:color w:val="000000"/>
          <w:kern w:val="2"/>
        </w:rPr>
        <w:t>. Актуализация знаний</w:t>
      </w:r>
      <w:r>
        <w:rPr>
          <w:color w:val="000000"/>
          <w:kern w:val="2"/>
        </w:rPr>
        <w:t xml:space="preserve">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стное рассказывание правила друг другу (работа в парах, взаимооценка)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Монологическое высказывание одного из учеников, получивших «5»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 xml:space="preserve"> Проверка домашнего задания</w:t>
      </w:r>
      <w:r>
        <w:rPr>
          <w:rFonts w:cs="Times New Roman" w:ascii="Times New Roman" w:hAnsi="Times New Roman"/>
          <w:sz w:val="24"/>
          <w:szCs w:val="24"/>
        </w:rPr>
        <w:t xml:space="preserve"> по слайду (самооценка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2 слайд</w:t>
      </w:r>
      <w:r>
        <w:rPr>
          <w:rFonts w:cs="Times New Roman" w:ascii="Times New Roman" w:hAnsi="Times New Roman"/>
          <w:sz w:val="24"/>
          <w:szCs w:val="24"/>
        </w:rPr>
        <w:t xml:space="preserve"> Задание. Вставьте пропущенные буквы, объясните правописание слов. Расставьте недостающие знаки препинания. Из каких сказок строчки? Кто автор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1.Пр…плыла к нему рыбка спросил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го тебе надобно старче?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 него пр…крикнула старух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конюшню служить его послала…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А.С.Пушкин «Сказка о рыбаке и рыбке»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Здравствуй князь ты мой пр…красный,</w:t>
      </w:r>
    </w:p>
    <w:p>
      <w:pPr>
        <w:pStyle w:val="HTML1"/>
        <w:rPr/>
      </w:pPr>
      <w:r>
        <w:rPr>
          <w:rFonts w:cs="Times New Roman" w:ascii="Times New Roman" w:hAnsi="Times New Roman"/>
          <w:sz w:val="24"/>
          <w:szCs w:val="24"/>
        </w:rPr>
        <w:t xml:space="preserve">Что ж ты тих, как день ненастный.              </w:t>
      </w:r>
    </w:p>
    <w:p>
      <w:pPr>
        <w:pStyle w:val="HTML1"/>
        <w:rPr/>
      </w:pPr>
      <w:r>
        <w:rPr>
          <w:rFonts w:cs="Times New Roman" w:ascii="Times New Roman" w:hAnsi="Times New Roman"/>
          <w:sz w:val="24"/>
          <w:szCs w:val="24"/>
        </w:rPr>
        <w:t>( А.С.Пушкин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« </w:t>
      </w:r>
      <w:r>
        <w:rPr>
          <w:rFonts w:cs="Times New Roman" w:ascii="Times New Roman" w:hAnsi="Times New Roman"/>
          <w:bCs/>
          <w:sz w:val="24"/>
          <w:szCs w:val="24"/>
        </w:rPr>
        <w:t>Сказка о царе Салтане, о сыне его славном и могучем богатыре князе Гвидоне Салтановиче и о прекрасной царевне Лебеди» 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Тут надел он свой кафтан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ояской подвязался,</w:t>
        <w:br/>
        <w:t>Пр…умылся  пр…чесалс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ут свой сбоку пр…цепил,</w:t>
        <w:br/>
        <w:t>Словно утица поплы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.Ершов «Конёк-Горбунок»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5. Несколько дней прошло в беспр…рывных рассказах Элли об удивительной стране Гудвин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.Волков «Волшебник Изумрудного города»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читают предложения, объясняют орфограммы в словах с пре и при, пропущенные знаки препина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ую оценку вы себе поставили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лов с каким значением приставки ПРИ-  не встретилось в домашнем упражнении? Приведите свои пример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3 слайд с анимацией</w:t>
      </w:r>
      <w:r>
        <w:rPr>
          <w:rFonts w:cs="Times New Roman" w:ascii="Times New Roman" w:hAnsi="Times New Roman"/>
          <w:sz w:val="24"/>
          <w:szCs w:val="24"/>
        </w:rPr>
        <w:t xml:space="preserve"> – молодцы!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 Проверочная работ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сейчас выполним задание, которое входит в ОГЭ. Самостоятельная работа по карточке.</w:t>
      </w:r>
    </w:p>
    <w:p>
      <w:pPr>
        <w:pStyle w:val="Normal"/>
        <w:spacing w:before="0" w:after="0"/>
        <w:ind w:left="-709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арточка № 1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В каком предложении приставка имеет значение «присоединение »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)  Ворон оказался не только пр…забавной, но и пр…важной птиц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) Лодка была не пр…вязана, она пр…несла Герду к чудесному сад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3) Снежная королева пр…гласила Кая в свои сан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4) Осколок зеркала попал Каю в сердце, теперь оно должно было пр…вратиться в лёд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В каком предложении приставка имеет значение «приближение »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)Но вот Кай пр…рвал своё занятие: он увидел Герд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) Казалось, он что-то пр…помни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3)  Сказка о Кае и Герде - пр…красный пр…мер дружб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4) Наступила весна,пр…летели птицы, но Кай не вернулс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В каком предложении приставка имеет значение «неполно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ействие »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)Старушке захотелось оставить у себя пр…миленькую девочку, она  пр…глаживала волосы Герды, пр…чёсывала их гребнем, и девочка всё забывал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) Казалось, он что-то пр…помни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) Волшебное зеркало пр…красное делало безобразным, доброе – злы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4) Кай и Герда пр…ятно проводили время в вдвоём маленьком садик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 В каком предложении приставка близка по значению к слову «очень»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)В лесу дорогу  пр…градили разбойники, они пр…держали коней и пр…брали всё добро к своим рука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)Герда пр…гляделась к цветам и пр…помнила розы на окнах  и Ка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3) Ворон оказался не только пр…забавной, но и пр…важной птиц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4) Принц и пр…нцесса пр…нарядили девочку, пр…поднесли ей в подарок золочёную карету и пр…глашали в го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5. В каком предложении приставку «пре» можно заменить приставкой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пере-»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)Кай  пр…касался к льдинкам голыми руками, но холода не чувствова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) Сказка о Кае и Герде - пр…красный пр…мер дружб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3) Осколок зеркала попал Каю в сердце, теперь оно должно было пр…вратиться в лёд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4) Герда пр…гляделась к цветам и пр…помнила розы на окнах  и Кая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before="0" w:after="0"/>
        <w:ind w:left="-709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дайте карточки консультантам, которые поставят вам оценк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4 слайд с ответами</w:t>
      </w:r>
    </w:p>
    <w:p>
      <w:pPr>
        <w:pStyle w:val="Normal"/>
        <w:spacing w:before="0" w:after="0"/>
        <w:ind w:left="-709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 Анализ предложений</w:t>
      </w:r>
      <w:r>
        <w:rPr>
          <w:rFonts w:cs="Times New Roman" w:ascii="Times New Roman" w:hAnsi="Times New Roman"/>
          <w:sz w:val="24"/>
          <w:szCs w:val="24"/>
        </w:rPr>
        <w:t xml:space="preserve"> (предложения составлены со словами, выбор приставки в которых зависит от умения различать значения слов; попутное повторение: предложение простое, сложное, с прямой речью). </w:t>
      </w:r>
    </w:p>
    <w:p>
      <w:pPr>
        <w:pStyle w:val="Normal"/>
        <w:spacing w:before="0" w:after="0"/>
        <w:ind w:left="-709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думаю, что это задание не вызвало у вас трудность. Поднимите руки, кому оно показалось лёгким? А сейчас я вам предлагаю задание потруднее. Сравните предложения в парах, одинаково ли вы напишете слова с пропущенными буквами? Одинаковое ли у них значение? Что нужно сделать, чтобы написать такие слова без ошибок?</w:t>
      </w:r>
    </w:p>
    <w:p>
      <w:pPr>
        <w:pStyle w:val="Normal"/>
        <w:spacing w:before="0" w:after="0"/>
        <w:ind w:left="-709" w:firstLine="70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 доске записаны два предложения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. Василиса пр…ступила к выполнению задания царя и справилась с ним без ошибок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2. Кащей пр…ступил закон, и от этого пострадали жители сказочного королевства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. «Внучка, пр…твори дверь»,- попросила бабушка Красную Шапочку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 Вовка мечтал попасть в сказку и  пр…творил эту мечту в жизн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-Ребята, как называются слова, которые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охожи по звучанию и морфемному составу, но отличаются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лексическим значением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? (ПАРОНИМЫ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shd w:fill="FFFFFF" w:val="clear"/>
        </w:rPr>
        <w:t>5 слайд - таблиц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Таких слов немало. Рассмотрим другие паронимы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 xml:space="preserve">. Рассмотрим трудные слова в Таблице; </w:t>
      </w:r>
      <w:r>
        <w:rPr>
          <w:rFonts w:cs="Times New Roman" w:ascii="Times New Roman" w:hAnsi="Times New Roman"/>
          <w:sz w:val="24"/>
          <w:szCs w:val="24"/>
        </w:rPr>
        <w:t>комментарий учеников и учителя.</w:t>
      </w:r>
      <w:bookmarkStart w:id="0" w:name="_GoBack"/>
      <w:bookmarkEnd w:id="0"/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ступить (начать)      - преступить (нарушить закон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творить (закрыть)   - претворить (осуществит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в. Прибывать (приезжать) – пребывать (находиться где-то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в. Приёмник (аппарат)       - преемник (продолжатель дел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в. Призреть (приютить)     - презирать (не уважат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в. Придать (добавить)        - предать (выдать, изменить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в. Приходящий (кто приходит) – преходящий (временный)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6в. Приклонить (пригнуть) – преклоняться (восхищаться)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 w:eastAsia="ru-RU"/>
        </w:rPr>
        <w:t>VI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ru-RU"/>
        </w:rPr>
        <w:t xml:space="preserve"> .Творческое задание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ru-RU"/>
        </w:rPr>
        <w:t>: Первые два примера мы рассмотрели, а вам предлагаю составить и записать в тетради предложения с парами других паронимов.</w:t>
      </w:r>
    </w:p>
    <w:p>
      <w:pPr>
        <w:pStyle w:val="Normal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 w:eastAsia="ru-RU"/>
        </w:rPr>
        <w:t>VII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ru-RU"/>
        </w:rPr>
        <w:t>. Динамическая пауза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ru-RU"/>
        </w:rPr>
        <w:t xml:space="preserve"> (физкультминутка).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ru-RU"/>
        </w:rPr>
        <w:t>. Итоговый контроль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ru-RU"/>
        </w:rPr>
        <w:t>: самостоятельная работа (оценивает учитель). Консультанты проверяют карточк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Карточка № 2. </w:t>
      </w:r>
      <w:r>
        <w:rPr>
          <w:rFonts w:cs="Times New Roman" w:ascii="Times New Roman" w:hAnsi="Times New Roman"/>
          <w:sz w:val="24"/>
          <w:szCs w:val="24"/>
        </w:rPr>
        <w:t>Вставьте букв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…шлось пр…сесть отдохнуть, пр…большой ворон, пр…глядывался, пр…ветствовал, откуда пр…брела, о своих пр…ключениях, правит пр…нцесса, женихов пр…ходило много-пр…много, длинная –пр…длинная очередь, пр…глашённые перед пр…нцессой робели,  одет был бедно, но пр…лично, пр…служники кавалеров пр…клонили колени, пр…дворные дамы пр…сели в реверансе,  пр…знавая достойный выбор пр…нцессы, пр…данный, он сразу пр…бежит за ней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 w:eastAsia="ru-RU"/>
        </w:rPr>
        <w:t>X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ru-RU"/>
        </w:rPr>
        <w:t>. Рефлекси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ru-RU"/>
        </w:rPr>
        <w:t>Мини-анкета.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Оцени себя и выбери нужно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Я усвоил правило правописания гласных в приставках при- и пре- …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) хорошо                    б) не совсем хорошо                   в) плохо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2. Допускаю ошибки, потому что …  а) не выучил правило;   б) небрежно делал домашнее задание;  в) бываю невнимательным, отвлекаюсь;  д) мне требуется дополнительное врем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1;&#1077;&#1082;&#1089;&#1080;&#1095;&#1077;&#1089;&#1082;&#1086;&#1077;_&#1079;&#1085;&#1072;&#1095;&#1077;&#1085;&#1080;&#1077;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3:43:00Z</dcterms:created>
  <dc:creator>User</dc:creator>
  <dc:description/>
  <cp:keywords/>
  <dc:language>en-US</dc:language>
  <cp:lastModifiedBy>User</cp:lastModifiedBy>
  <cp:lastPrinted>2016-11-15T20:50:00Z</cp:lastPrinted>
  <dcterms:modified xsi:type="dcterms:W3CDTF">2016-11-15T17:51:00Z</dcterms:modified>
  <cp:revision>6</cp:revision>
  <dc:subject/>
  <dc:title/>
</cp:coreProperties>
</file>