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зыкально-спортивный праздник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нь защиты детей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ля детей среднего, старшего и подготовительного возраст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ценарий праздника составила воспитатель по физической культуре МАДОУ №3 «Светлячок» Белякова Татьяна Николаевн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проведя предварительную беседу с детьми в группах, дать детям дошкольного возраста элементарные знания  о представлении Международного праздни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нь защиты детей</w:t>
      </w:r>
      <w:r>
        <w:rPr>
          <w:sz w:val="28"/>
          <w:szCs w:val="28"/>
        </w:rPr>
        <w:t xml:space="preserve">»;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ть у детей понят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во на отдых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ить знакомые детям права ребенка и познакомить с правом на участие ребенка  в играх и развлекательных мероприятиях, соответствующих возрасту ребенка, а также свободному участию в культурной жизни детского са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йствующие лица</w:t>
      </w:r>
      <w:r>
        <w:rPr>
          <w:rFonts w:cs="Times New Roman CYR" w:ascii="Times New Roman CYR" w:hAnsi="Times New Roman CYR"/>
          <w:sz w:val="28"/>
          <w:szCs w:val="28"/>
        </w:rPr>
        <w:t>: ведущая, солнышко, воспитатель с воспитателями в роли детей, инструктор по физкультуре, музыкальный руководитель, де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сто проведения</w:t>
      </w:r>
      <w:r>
        <w:rPr>
          <w:rFonts w:cs="Times New Roman CYR" w:ascii="Times New Roman CYR" w:hAnsi="Times New Roman CYR"/>
          <w:sz w:val="28"/>
          <w:szCs w:val="28"/>
        </w:rPr>
        <w:t>: спортивная площадк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од праздник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д веселую музыку группы  с воспитателями занимают места по периметру площадки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те ребята, здравствуйте взрослые! Сегодня праздни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нь защиты детей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Мы будем играть, танцевать, рассказывать стихи, загадывать загадки и конечно же к нам придут г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сть в Конвенции ООН вот такой закон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х детей учить должны мы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ям знания нужн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знать должны все дети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се люди на планете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ФК и муз.руков.</w:t>
      </w:r>
      <w:r>
        <w:rPr>
          <w:rFonts w:cs="Times New Roman CYR" w:ascii="Times New Roman CYR" w:hAnsi="Times New Roman CYR"/>
          <w:sz w:val="28"/>
          <w:szCs w:val="28"/>
        </w:rPr>
        <w:t>:  И еще ребята, сегодня первый день лета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стречаем праздник лета, праздник солнца, праздник све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ходите в садик к нам, рады мы своим гостям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отгадайте кто прилетел к нам в гости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птица, а с крыльям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пчела, а над цветами летает  (ответы детей: бабочк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анец с обручами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веты и бабочки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муз.П.И.Чайковский из бале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Щелкунчик</w:t>
      </w:r>
      <w:r>
        <w:rPr>
          <w:sz w:val="28"/>
          <w:szCs w:val="28"/>
        </w:rPr>
        <w:t>»,»</w:t>
      </w:r>
      <w:r>
        <w:rPr>
          <w:rFonts w:cs="Times New Roman CYR" w:ascii="Times New Roman CYR" w:hAnsi="Times New Roman CYR"/>
          <w:sz w:val="28"/>
          <w:szCs w:val="28"/>
        </w:rPr>
        <w:t>Вальс цветов</w:t>
      </w:r>
      <w:r>
        <w:rPr>
          <w:sz w:val="28"/>
          <w:szCs w:val="28"/>
        </w:rPr>
        <w:t>» ) (</w:t>
      </w:r>
      <w:r>
        <w:rPr>
          <w:rFonts w:cs="Times New Roman CYR" w:ascii="Times New Roman CYR" w:hAnsi="Times New Roman CYR"/>
          <w:sz w:val="28"/>
          <w:szCs w:val="28"/>
        </w:rPr>
        <w:t>Обручи украшены цветами, девочки одеты в купальники, на плечах крылышки бабочек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вляется Солнышко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лнышко: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те ребята! Вы конечно же узнали меня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 меня не будет света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 меня не будет ле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утрам, стучусь в оконца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сыпайтесь, встало……(ответы детей: солнце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брое, хорошее на всех глядит, а на себя не велит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ответы детей: солнце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и солнышко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цы ребята, правильно ответили!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лнышко: </w:t>
      </w:r>
      <w:r>
        <w:rPr>
          <w:rFonts w:cs="Times New Roman CYR" w:ascii="Times New Roman CYR" w:hAnsi="Times New Roman CYR"/>
          <w:sz w:val="28"/>
          <w:szCs w:val="28"/>
        </w:rPr>
        <w:t xml:space="preserve">Ребята, давайте вместе с вами разгадаем  загадки и назовем летние месяца. Слушайте внимательн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вая загадка</w:t>
      </w:r>
      <w:r>
        <w:rPr>
          <w:rFonts w:cs="Times New Roman CYR" w:ascii="Times New Roman CYR" w:hAnsi="Times New Roman CYR"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плый, длинный-длинный день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день - крохотная тен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цветает в поле колос, подает кузнечик голос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зревает земляника, что за месяц подскажи-ка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Июнь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торая загадка: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аркий, знойный, душный день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же куры ищут тен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ась косьба хлебов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я ягод и гриб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ни его - вершина ле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то, скажи, за месяц это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Июль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етья загадка: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стья клена пожелтели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раны юга улетел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ыстрокрылые стриж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то за месяц, подскажи!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 Август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ФК: </w:t>
      </w:r>
      <w:r>
        <w:rPr>
          <w:rFonts w:cs="Times New Roman CYR" w:ascii="Times New Roman CYR" w:hAnsi="Times New Roman CYR"/>
          <w:sz w:val="28"/>
          <w:szCs w:val="28"/>
        </w:rPr>
        <w:t>(Игра проводится на ускорение темпа 3-4 раза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митация движений по тексту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от так!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живете? – Вот так? (показывают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иде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беж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плыве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очью сп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бере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дае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груст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шал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молч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гроз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вы трудитесь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улыбаетесь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анец </w:t>
      </w:r>
      <w:r>
        <w:rPr>
          <w:rFonts w:cs="Times New Roman CYR" w:ascii="Times New Roman CYR" w:hAnsi="Times New Roman CYR"/>
          <w:sz w:val="28"/>
          <w:szCs w:val="28"/>
        </w:rPr>
        <w:t>детей  младшей групп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убки бантиком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муз.Пугачевой А.Б.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ценка </w:t>
      </w:r>
      <w:r>
        <w:rPr>
          <w:rFonts w:cs="Times New Roman CYR" w:ascii="Times New Roman CYR" w:hAnsi="Times New Roman CYR"/>
          <w:sz w:val="28"/>
          <w:szCs w:val="28"/>
        </w:rPr>
        <w:t>детей средней групп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 дружбе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зык.руководитель: </w:t>
      </w:r>
      <w:r>
        <w:rPr>
          <w:rFonts w:cs="Times New Roman CYR" w:ascii="Times New Roman CYR" w:hAnsi="Times New Roman CYR"/>
          <w:sz w:val="28"/>
          <w:szCs w:val="28"/>
        </w:rPr>
        <w:t>массовый танец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ноцветная игр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муз. Савельева) танцевальные движения  выполняются в соответствии с текстом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ихотворение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 семью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скажет воспитанник средней групп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бенок: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 люблю свою семью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му, папу я любл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лю деда и бабусю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щенка, и кошку Мусю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, кого я так люблю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ют право на семью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ство - время золото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олшебные мечт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>Детство – это мы с тобо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ство – это я и ты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сполнить парны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ыстрый танец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риглашаются воспитанники старшей группы.(муз.Кремен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 </w:t>
      </w:r>
      <w:r>
        <w:rPr>
          <w:rFonts w:cs="Times New Roman CYR" w:ascii="Times New Roman CYR" w:hAnsi="Times New Roman CYR"/>
          <w:sz w:val="28"/>
          <w:szCs w:val="28"/>
        </w:rPr>
        <w:t xml:space="preserve">Ребята посмотрите, к нам в гости сегодня пришли воспитатель (И.О.) вместе со своими воспитанниками  подготовительной  группы № 10. Конечно же вы все их узнали – это наши воспитатели и помощники воспитателей, но сегодня они в роли детей – мальчиков и девочек. Когда-то они тоже были маленькими, ходили в детский садик, потом в школу, в институт, а потом опять пришли в детский садик, но уже взрослыми и стали работать у нас воспитателями. И сегодня на нашем замечательном празднике дети проведут игры на прогулке, смешные считалочки и исполнят веселый тане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ето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ебята, 10 группа, все взяли игрушки, молодцы! Пойдемте гулять и играть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ети парами выходит за воспитателем, в руках игрушки -это коляска с куклой, скакалка, ведерко с совком, самокат, футбольный мяч, машинка на веревочке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июня – наступило лето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теплом июньским вся земля согре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июня – день больших затей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>День защиты в мире маленьких детей!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вочка №1 спрашивает у воспитателя </w:t>
      </w:r>
      <w:r>
        <w:rPr>
          <w:rFonts w:cs="Times New Roman CYR" w:ascii="Times New Roman CYR" w:hAnsi="Times New Roman CYR"/>
          <w:sz w:val="28"/>
          <w:szCs w:val="28"/>
        </w:rPr>
        <w:t>(обращаясь по И.О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b/>
          <w:bCs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 xml:space="preserve">Можно я поиграю с ребятами в интересную игру 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делаем  вот так!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можно играть 2-3 раз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вным кругом друг за другом, мы идем за шагом шаг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ой на месте, дружно вместе, сделаем …вот так! (повторяя за ведущим дети выполняют разнообразные движения: приседания, прыжки на двух ногах на месте, упражнен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апля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и т.д.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льчик № 2   спрашивает у воспитателя (</w:t>
      </w:r>
      <w:r>
        <w:rPr>
          <w:rFonts w:cs="Times New Roman CYR" w:ascii="Times New Roman CYR" w:hAnsi="Times New Roman CYR"/>
          <w:sz w:val="28"/>
          <w:szCs w:val="28"/>
        </w:rPr>
        <w:t>обращаясь по И.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Я знаю считалку, можно я ее расскажу?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(обращаясь по имени)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нечно можно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льчик № 2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 были 100 ребят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ходили в детский сад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садились за обед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>Все съедали 100 котлет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показывает пальцем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вочка № 3: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 xml:space="preserve">А, я  предлагаю ребятам, поиграть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игру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Чего не хватает?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воспитатели в роли детей ставят в круг свои игрушки - это коляска с куклой, скакалка, самокат, ведерко с совком, футбольный мячик, машинка). Девочка № 3 просит ребят  вместе с ней назвать все предметы и запомнить их, после чего просит всех ребят отвернуться и убирает один предмет. На вопрос: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Раз, два, три, чего не хватает? скаж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ответы детей). (Можно играть 2-3 раз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льчик № 4   </w:t>
      </w:r>
      <w:r>
        <w:rPr>
          <w:rFonts w:cs="Times New Roman CYR" w:ascii="Times New Roman CYR" w:hAnsi="Times New Roman CYR"/>
          <w:sz w:val="28"/>
          <w:szCs w:val="28"/>
        </w:rPr>
        <w:t xml:space="preserve">рассказывает стихотворение и приглашает воспитателей в роли детей на тане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ето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муз.В.В. Шаинског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сенка о лете</w:t>
      </w:r>
      <w:r>
        <w:rPr>
          <w:sz w:val="28"/>
          <w:szCs w:val="28"/>
        </w:rPr>
        <w:t>»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стречаем праздник лета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здник солнца, праздник све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лнце, солнце, жарче грей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ет праздник веселей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Воспитатель хвалит 10 группу. Воспитатели в роли детей присутствуют до конца музыкально - спортивного праздник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авайте праздник продолжать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авайте весело играть!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ФК: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едлагаю всем игру, я по кругу побегу, а вы за руки возьмитесь и в туннели превратитесь!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селый туннель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в игру также играют воспитатели в роли детей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Молодцы воспитатели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жу все у вас в порядке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хорошие ребятки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ихи, игры изучил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оспитанными были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Оставайтесь с нами воспитатели и посмотрите спортивный танец ( с мячами и обручами) старших дошкольников. (муз.Н.Песков – М. Либин.,поет К.Румянов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спи-пи-пи-тание</w:t>
      </w:r>
      <w:r>
        <w:rPr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ФК:</w:t>
      </w:r>
      <w:r>
        <w:rPr>
          <w:rFonts w:cs="Times New Roman CYR" w:ascii="Times New Roman CYR" w:hAnsi="Times New Roman CYR"/>
          <w:sz w:val="28"/>
          <w:szCs w:val="28"/>
        </w:rPr>
        <w:t>С детства мы любим играть и смеяться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детства учимся добрыми быть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зык.руководитель: </w:t>
      </w:r>
      <w:r>
        <w:rPr>
          <w:rFonts w:cs="Times New Roman CYR" w:ascii="Times New Roman CYR" w:hAnsi="Times New Roman CYR"/>
          <w:sz w:val="28"/>
          <w:szCs w:val="28"/>
        </w:rPr>
        <w:t>Вот бы такими всегда оставаться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улыбаться и крепко дружить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Наш праздник подошел к конц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 закончим мы его исполнением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сни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месте весело шагать</w:t>
      </w:r>
      <w:r>
        <w:rPr>
          <w:b/>
          <w:bCs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В.Шаински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М.Матусовский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7:50:00Z</dcterms:created>
  <dc:creator>Админ</dc:creator>
  <dc:description/>
  <cp:keywords/>
  <dc:language>en-US</dc:language>
  <cp:lastModifiedBy>Админ</cp:lastModifiedBy>
  <dcterms:modified xsi:type="dcterms:W3CDTF">2016-10-28T13:02:00Z</dcterms:modified>
  <cp:revision>4</cp:revision>
  <dc:subject/>
  <dc:title/>
</cp:coreProperties>
</file>