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center"/>
        <w:rPr>
          <w:rFonts w:ascii="Arial" w:hAnsi="Arial" w:cs="Arial"/>
          <w:b/>
          <w:b/>
          <w:bCs/>
          <w:color w:val="FFFFFF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FFFFFF"/>
          <w:sz w:val="24"/>
          <w:szCs w:val="24"/>
          <w:lang w:eastAsia="ru-RU"/>
        </w:rPr>
        <w:t>множества значений функции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>Нахождение множества значений функции.</w:t>
      </w:r>
    </w:p>
    <w:p>
      <w:pPr>
        <w:pStyle w:val="Normal"/>
        <w:shd w:fill="FFFFFF" w:val="clear"/>
        <w:spacing w:lineRule="auto" w:line="240" w:before="0" w:after="0"/>
        <w:ind w:right="136" w:hanging="0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1. Метод оценки (границ)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нахождения множества значений функции сначала находят множество значений аргумента, затем, используя свойства неравенств, отыскивают соответствующие наименьше и наибольшее значения функции функции. Если есть возможность путем тождественных преобразований получить функцию, которая на всей области определения или на заранее заданном множестве является непрерывной и либо только возрастающей либо только убывающей, тогда используя свойства неравенств оценивают множество значений  вновь полученной функции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мер 1. Найдите множество значений функции y=5 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3400" cy="255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определения квадратного корня следует, что 4 -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0, решая квадратичное неравенство получаем, что -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x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разобьем промежуток [-2; 2] на два промежутка [-2; 0] и (0; 2]. Первому промежутку соответствует неравенство -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x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0, а второму соответствует 0 &lt; x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 первом промежутке переменная х принимает неотрицательные значения, а на втором - положительные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зведем в квадрат каждое из этих двойных неравенств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езультат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им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  <w:br/>
        <w:t xml:space="preserve">Умножим все три части неравенства на  - 1,  получим неравенство 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.</w:t>
        <w:br/>
        <w:t xml:space="preserve">Прибавим к трем частям неравенства 4 и получим 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4-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4.</w:t>
        <w:br/>
        <w:t xml:space="preserve">Введем вспомогательную переменную предположив, что 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t = 4 -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где 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t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я y 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9710" cy="22669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указанном промежутке непрерывна и возрастает, поэтому свои наименьшее и наибольшее значения принимает на концах промежутка и, следовательно, 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9710" cy="22669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2 тогда произведя обратную замену переменных получим неравенство  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3400" cy="25527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2. Прибавим к трем частя последнего двойного неравенств 5, умножив его предварительно на - 1, получим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5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3400" cy="25527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5. 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ожество значений функц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y = 5 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3400" cy="25527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яется множество [3; 5]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 2. Найти множество значений функции y = 5 - 4sinx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определения синуса следует, -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sinx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алее воспользуемся свойствами числовых неравенств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4sinx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, (умножили все три части двойного неравенства на -4);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 - 4sinx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(прибавили к трем частям двойного неравенства 5);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 как данная функция непрерывна на всей области определения, то множество ее значений заключено между наименьшим и наибольшим ее значением на всей области определения, если таковые существуют. В данном случаее множество значений функц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y =5 - 4sin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сть множество [1; 9]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 3. Найти множество значений функции y = sinx + cos x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бразуем выражение sinx + cos x  = sinx +sin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x) =</w:t>
        <w:br/>
        <w:t xml:space="preserve">= 2sin((x 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x)/2)cos((x +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x)/2) = 2sin{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cos(x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= </w:t>
        <w:br/>
        <w:t xml:space="preserve">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0665" cy="21971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cos(x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определения косинуса следует -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cosx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;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cos(x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}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;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0665" cy="21971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cos( x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0665" cy="21971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 как данная функция непрерывна на всей области определения, то множество ее значений заключено между наименьшим и наибольшим ее значением, если таковые существуют, множество значений функции y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0665" cy="21971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cos(x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есть множество [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0665" cy="219710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0665" cy="219710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]. Множество значений  функции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y = sinx + cosx есть множество чисел [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0665" cy="21971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0665" cy="219710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]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 4. Найти множество значений функции y = 3sinx + 7cos x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бразуем выражение 3sinx + 7cos x. Заметим, что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= 9 + 49 = 58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7205" cy="24066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3sinx + 7cos x 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9085" cy="226695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6550" cy="44577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sinx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6550" cy="445770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osx).</w:t>
        <w:br/>
        <w:t xml:space="preserve">Так ка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6550" cy="445770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&lt; 1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6550" cy="445770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  1. 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6550" cy="445770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6550" cy="44577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= 1, то найдется такое чис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6002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c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6002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6550" cy="445770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s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60020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6550" cy="445770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Т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3sinx + 7cos x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9085" cy="226695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(c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60020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inx + s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6002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cosx) 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9085" cy="226695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in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60020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+ x)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определения синуса следует, что при любом х справедливо неравенство -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sinx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и, из периодичности этой функции, следует, что 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1 sin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60020"/>
            <wp:effectExtent l="0" t="0" r="0" b="0"/>
            <wp:docPr id="7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x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, тогда умножая все части двойного неравенств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9085" cy="226695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имеем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9085" cy="226695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8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9085" cy="226695"/>
            <wp:effectExtent l="0" t="0" r="0" b="0"/>
            <wp:docPr id="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sin(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60020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+ x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8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9085" cy="226695"/>
            <wp:effectExtent l="0" t="0" r="0" b="0"/>
            <wp:docPr id="8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ножество значений функции y = 3sinx + 7cos x является множество [ -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9085" cy="226695"/>
            <wp:effectExtent l="0" t="0" r="0" b="0"/>
            <wp:docPr id="8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9085" cy="226695"/>
            <wp:effectExtent l="0" t="0" r="0" b="0"/>
            <wp:docPr id="8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]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>2. Метод применения свойств непрерывной функции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и числовых значений, принимаемых на заданном отрезке непрерывной функцией, всегда имеется как наименьшее pначе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так и наибольшее значе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Множество значений функции заключено между числам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Это основные утверждения положенны в основу поиска множества значений функции в следующем примере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 5. Найти множество значений функции y = 2sinx + cos2x на отрезке [0; p]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(y) = R. Данная функция на всей области определения непрерывна, поэтому на отрезке [0; p] существуют такие точки, в которых функция принимает свои наименьше и наибольшее значения. Эти точки либо критические, либо концы отрезка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йдем производную данной функции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2) y' = 2cosx - 2 sin2x = 2cosx - 4sinxcosx = 2cosx(1 - 2sinx)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бласть определения производной R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йдем ее критические точки. y' = 0. 2cosx(1 - sinx) = 0, это уравнение равносильно совокупности двух уравнений:</w:t>
        <w:br/>
        <w:t>cosx = 0 и 1 - 2sinx = 0.</w:t>
        <w:br/>
        <w:t>Решая каждое из них получим:</w:t>
        <w:br/>
        <w:t>x 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8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45415"/>
            <wp:effectExtent l="0" t="0" r="0" b="0"/>
            <wp:docPr id="8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n, где 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8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Z и x = (-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9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45415"/>
            <wp:effectExtent l="0" t="0" r="0" b="0"/>
            <wp:docPr id="9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k, где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9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Z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резку [0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45415"/>
            <wp:effectExtent l="0" t="0" r="0" b="0"/>
            <wp:docPr id="9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] принадлежат три критические точки: x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9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x 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9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x 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0665" cy="387350"/>
            <wp:effectExtent l="0" t="0" r="0" b="0"/>
            <wp:docPr id="9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яем значение функции на концах промежутка и в критических точках:</w:t>
        <w:br/>
        <w:t>y(0) = 1, y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9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= 1, y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020" cy="387350"/>
            <wp:effectExtent l="0" t="0" r="0" b="0"/>
            <wp:docPr id="9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= 1,5, y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0665" cy="387350"/>
            <wp:effectExtent l="0" t="0" r="0" b="0"/>
            <wp:docPr id="99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= 1,5, следовательно, наименьшее значение функции на отрезке[0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45415"/>
            <wp:effectExtent l="0" t="0" r="0" b="0"/>
            <wp:docPr id="10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] равно 1, а наибольшее значение функции на этом же отрезке равно 1,5. Исходя из выше изложенный утверждений Е(у) = [1; 1,5]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3. Метод приведения к уравнению относительно х с параметром у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а следующая схема применения этого метода: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функция задана формулой y = f(x)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Рассматриваем функцию как уравнение с параметром у. 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ясняем при каких значениях у уравнение f(x) - y = 0 имеет хотя бы один корень. Полученное множество будет множеством значений заданной функции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мер 6. найдите множество значений функци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986790" cy="423545"/>
            <wp:effectExtent l="0" t="0" r="0" b="0"/>
            <wp:docPr id="10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5 &gt; 0 при любом х, следовательно, D(y) = R. Рассматриваем формулу: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986790" cy="423545"/>
            <wp:effectExtent l="0" t="0" r="0" b="0"/>
            <wp:docPr id="10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ак уравнение с параметром у. Это уравнение равносильно уравнению y(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5)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4x + 4;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y - 1) + 4x + 5y + 1 = 0;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Если у = 1, то данное уравнение равносильно линейному уравнению 4х + 6 = 0, которое имеет один корень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0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то квадратное уравнение, которое мы получили в результате выше изложенных соображений, имеет корни тогда и только тогда, когда его дискриминант не отрицателен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D/4 = 4 - (y - 1)(5y + 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04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;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5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4y +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0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;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4y - 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; Вычислим четверть дискриминанта и корни квадратного трехчлена 5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4y -5: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/4 = 4 + 25 = 29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y = 2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1310" cy="226695"/>
            <wp:effectExtent l="0" t="0" r="0" b="0"/>
            <wp:docPr id="10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y = 2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1310" cy="226695"/>
            <wp:effectExtent l="0" t="0" r="0" b="0"/>
            <wp:docPr id="108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им образом квадратное уравнение имеет корни,если параметр 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0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[2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1310" cy="226695"/>
            <wp:effectExtent l="0" t="0" r="0" b="0"/>
            <wp:docPr id="11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1) и (1; 2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1310" cy="226695"/>
            <wp:effectExtent l="0" t="0" r="0" b="0"/>
            <wp:docPr id="11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],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ывая пункты 1) и 2), делаем вывод, что множество значений изучаемой функции - [2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1310" cy="226695"/>
            <wp:effectExtent l="0" t="0" r="0" b="0"/>
            <wp:docPr id="11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2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1310" cy="226695"/>
            <wp:effectExtent l="0" t="0" r="0" b="0"/>
            <wp:docPr id="113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]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4. Метод непосредственных вычислений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, когда область определения функции содержит конечное число значений аргумента или  количество значений не велико, или множество значений аргумента может быть описано с помощью конечного числа формул, так бывает в случае рассмотрения тригонометрических функций, обычно множество значений функции находят путем непосредственных вычислений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Укажите множество значений функции y = 11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02030" cy="255270"/>
            <wp:effectExtent l="0" t="0" r="0" b="0"/>
            <wp:docPr id="114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дем область определения данной функции. Так как в формуле задающей функцию есть квадратный корень, то согласно определению квадратного корня потребуем, чтобы подкоренное выражение было неотрицательным: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х -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2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1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;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(х - 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1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;</w:t>
      </w:r>
    </w:p>
    <w:p>
      <w:pPr>
        <w:pStyle w:val="Normal"/>
        <w:shd w:fill="FFFFFF" w:val="clear"/>
        <w:spacing w:lineRule="auto" w:line="240" w:before="0" w:after="0"/>
        <w:ind w:left="136" w:right="136" w:firstLine="3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х - 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117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; Откуда х = 5. Таким образом область определения данной функции состоит из одного числа, следовательно, множество значений функции состоит из одного числа и Е(у) = {11}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6.png"/><Relationship Id="rId45" Type="http://schemas.openxmlformats.org/officeDocument/2006/relationships/image" Target="media/image3.png"/><Relationship Id="rId46" Type="http://schemas.openxmlformats.org/officeDocument/2006/relationships/image" Target="media/image7.png"/><Relationship Id="rId47" Type="http://schemas.openxmlformats.org/officeDocument/2006/relationships/image" Target="media/image3.png"/><Relationship Id="rId48" Type="http://schemas.openxmlformats.org/officeDocument/2006/relationships/image" Target="media/image6.png"/><Relationship Id="rId49" Type="http://schemas.openxmlformats.org/officeDocument/2006/relationships/image" Target="media/image3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0.png"/><Relationship Id="rId62" Type="http://schemas.openxmlformats.org/officeDocument/2006/relationships/image" Target="media/image11.png"/><Relationship Id="rId63" Type="http://schemas.openxmlformats.org/officeDocument/2006/relationships/image" Target="media/image10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2.png"/><Relationship Id="rId67" Type="http://schemas.openxmlformats.org/officeDocument/2006/relationships/image" Target="media/image10.png"/><Relationship Id="rId68" Type="http://schemas.openxmlformats.org/officeDocument/2006/relationships/image" Target="media/image12.png"/><Relationship Id="rId69" Type="http://schemas.openxmlformats.org/officeDocument/2006/relationships/image" Target="media/image11.png"/><Relationship Id="rId70" Type="http://schemas.openxmlformats.org/officeDocument/2006/relationships/image" Target="media/image9.png"/><Relationship Id="rId71" Type="http://schemas.openxmlformats.org/officeDocument/2006/relationships/image" Target="media/image12.png"/><Relationship Id="rId72" Type="http://schemas.openxmlformats.org/officeDocument/2006/relationships/image" Target="media/image12.png"/><Relationship Id="rId73" Type="http://schemas.openxmlformats.org/officeDocument/2006/relationships/image" Target="media/image9.png"/><Relationship Id="rId74" Type="http://schemas.openxmlformats.org/officeDocument/2006/relationships/image" Target="media/image12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12.png"/><Relationship Id="rId78" Type="http://schemas.openxmlformats.org/officeDocument/2006/relationships/image" Target="media/image3.png"/><Relationship Id="rId79" Type="http://schemas.openxmlformats.org/officeDocument/2006/relationships/image" Target="media/image9.png"/><Relationship Id="rId80" Type="http://schemas.openxmlformats.org/officeDocument/2006/relationships/image" Target="media/image9.png"/><Relationship Id="rId81" Type="http://schemas.openxmlformats.org/officeDocument/2006/relationships/image" Target="media/image3.png"/><Relationship Id="rId82" Type="http://schemas.openxmlformats.org/officeDocument/2006/relationships/image" Target="media/image9.png"/><Relationship Id="rId83" Type="http://schemas.openxmlformats.org/officeDocument/2006/relationships/image" Target="media/image12.png"/><Relationship Id="rId84" Type="http://schemas.openxmlformats.org/officeDocument/2006/relationships/image" Target="media/image3.png"/><Relationship Id="rId85" Type="http://schemas.openxmlformats.org/officeDocument/2006/relationships/image" Target="media/image9.png"/><Relationship Id="rId86" Type="http://schemas.openxmlformats.org/officeDocument/2006/relationships/image" Target="media/image9.png"/><Relationship Id="rId87" Type="http://schemas.openxmlformats.org/officeDocument/2006/relationships/image" Target="media/image9.png"/><Relationship Id="rId88" Type="http://schemas.openxmlformats.org/officeDocument/2006/relationships/image" Target="media/image5.png"/><Relationship Id="rId89" Type="http://schemas.openxmlformats.org/officeDocument/2006/relationships/image" Target="media/image13.png"/><Relationship Id="rId90" Type="http://schemas.openxmlformats.org/officeDocument/2006/relationships/image" Target="media/image14.png"/><Relationship Id="rId91" Type="http://schemas.openxmlformats.org/officeDocument/2006/relationships/image" Target="media/image15.png"/><Relationship Id="rId92" Type="http://schemas.openxmlformats.org/officeDocument/2006/relationships/image" Target="media/image13.png"/><Relationship Id="rId93" Type="http://schemas.openxmlformats.org/officeDocument/2006/relationships/image" Target="media/image14.png"/><Relationship Id="rId94" Type="http://schemas.openxmlformats.org/officeDocument/2006/relationships/image" Target="media/image13.png"/><Relationship Id="rId95" Type="http://schemas.openxmlformats.org/officeDocument/2006/relationships/image" Target="media/image15.png"/><Relationship Id="rId96" Type="http://schemas.openxmlformats.org/officeDocument/2006/relationships/image" Target="media/image15.png"/><Relationship Id="rId97" Type="http://schemas.openxmlformats.org/officeDocument/2006/relationships/image" Target="media/image16.png"/><Relationship Id="rId98" Type="http://schemas.openxmlformats.org/officeDocument/2006/relationships/image" Target="media/image15.png"/><Relationship Id="rId99" Type="http://schemas.openxmlformats.org/officeDocument/2006/relationships/image" Target="media/image15.png"/><Relationship Id="rId100" Type="http://schemas.openxmlformats.org/officeDocument/2006/relationships/image" Target="media/image16.png"/><Relationship Id="rId101" Type="http://schemas.openxmlformats.org/officeDocument/2006/relationships/image" Target="media/image13.png"/><Relationship Id="rId102" Type="http://schemas.openxmlformats.org/officeDocument/2006/relationships/image" Target="media/image17.png"/><Relationship Id="rId103" Type="http://schemas.openxmlformats.org/officeDocument/2006/relationships/image" Target="media/image17.png"/><Relationship Id="rId104" Type="http://schemas.openxmlformats.org/officeDocument/2006/relationships/image" Target="media/image18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19.png"/><Relationship Id="rId109" Type="http://schemas.openxmlformats.org/officeDocument/2006/relationships/image" Target="media/image19.png"/><Relationship Id="rId110" Type="http://schemas.openxmlformats.org/officeDocument/2006/relationships/image" Target="media/image14.png"/><Relationship Id="rId111" Type="http://schemas.openxmlformats.org/officeDocument/2006/relationships/image" Target="media/image19.png"/><Relationship Id="rId112" Type="http://schemas.openxmlformats.org/officeDocument/2006/relationships/image" Target="media/image19.png"/><Relationship Id="rId113" Type="http://schemas.openxmlformats.org/officeDocument/2006/relationships/image" Target="media/image19.png"/><Relationship Id="rId114" Type="http://schemas.openxmlformats.org/officeDocument/2006/relationships/image" Target="media/image19.png"/><Relationship Id="rId115" Type="http://schemas.openxmlformats.org/officeDocument/2006/relationships/image" Target="media/image20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7:12:00Z</dcterms:created>
  <dc:creator>Admin</dc:creator>
  <dc:description/>
  <cp:keywords/>
  <dc:language>en-US</dc:language>
  <cp:lastModifiedBy>Admin</cp:lastModifiedBy>
  <dcterms:modified xsi:type="dcterms:W3CDTF">2017-08-21T17:18:00Z</dcterms:modified>
  <cp:revision>1</cp:revision>
  <dc:subject/>
  <dc:title/>
</cp:coreProperties>
</file>