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по обществознанию для 6 класса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ные, метапредметные и предметные результаты освоения курса по обществознанию в 6 классе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Личностн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Готовность и способность обучающихся к саморазвитию и самообразованию на основе мотивации к обучению и позна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Уважение к истории культуры своего Отечества, выраженной в том числе в понимании красоты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Усовершенствуют приобретенные на первом уровне навыки работы с информацией и пополнят их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дентифицировать собственные проблемы и определять главную проблем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критерии правильности (корректности) выполнения учебн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ть решение в учебной ситуации и нести за него ответственнос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явление из общего ряда других явл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лагать полученную информацию, интерпретируя ее в контексте решаем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рбализовать эмоциональное впечатление, оказанное на него источник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значать символом и знаком предмет и/или явл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абстрактный или реальный образ предмета и/или я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ь модель/схему на основе условий задачи и/или способа ее ре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ысловое чтение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взаимосвязь описанных в тексте событий, явлений, процес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юмировать главную идею текс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ески оценивать содержание и форму 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свое отношение к природной сре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причинный и вероятностный анализ экологических ситуа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необходимые ключевые поисковые слова и запрос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взаимодействие с электронными поисковыми системами, словар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носить полученные результаты поиска со своей деятельность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возможные роли в совмест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грать определенную роль в совмест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агать альтернативное решение в конфликтной ситу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общую точку зрения в дискусс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ть решение в ходе диалога и согласовывать его с собеседник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информацию с учетом этических и правовых нор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Человек. Деятельность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биологическом и социальном в человеке для характеристики его прир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возрастные периоды жизни человека, особенности подросткового возра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дельных и реальных ситуациях выделять сущностные характеристики и основные виды деятельности людей, объяснять роль мотивов в деятельности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и иллюстрировать конкретными примерами группы потребностей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основных видов деятельности челове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02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практические задания по анализу ситуаций, связанных с различными способами разрешения межличностных конфликтов; выражать собственное отношение к различным способам разрешения межличностных конфликтов.</w:t>
      </w:r>
    </w:p>
    <w:p>
      <w:pPr>
        <w:pStyle w:val="Normal"/>
        <w:tabs>
          <w:tab w:val="clear" w:pos="708"/>
          <w:tab w:val="left" w:pos="10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несложные практические задания, основанные на ситуациях, связанных с деятельностью челове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роль деятельности в жизни человека и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2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последствия удовлетворения мнимых потребностей, на примерах показывать опасность удовлетворения мнимых потребностей, угрожающих здоровь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02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элементы причинно-следственного анализа при характеристике межличностных конфлик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02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делировать возможные последствия позитивного и негативного воздействия группы на человека, делать вы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оциальные нормы</w:t>
      </w:r>
    </w:p>
    <w:p>
      <w:pPr>
        <w:pStyle w:val="Normal"/>
        <w:shd w:fill="FFFFFF" w:val="clear"/>
        <w:tabs>
          <w:tab w:val="clear" w:pos="708"/>
          <w:tab w:val="left" w:pos="10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нормы морал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смысливать информацию морально-нравственного характера, полученную из разнообразных источников, систематизировать, анализировать полученные данные; применять полученную информацию для определения собственной позиции, для соотнесения своего поведения и поступков других людей с нравственными ценностя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2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нормы морали и права, выявлять их общие черты и особен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элементы причинно-следственного анализа для понимания влияния моральных устоев на развитие общества 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фера духовной куль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азличать уровни общего образования в России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описывать процессы создания, сохранения, трансляции и усвоения достижений культуры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Гражданин и государство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государственное устройство Российской Федерации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использовать знания и умения для формирования способности уважать права других людей, выполнять свои обязанности гражданина РФ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.</w:t>
      </w:r>
      <w:r>
        <w:br w:type="page"/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  <w:lang w:eastAsia="ru-RU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тем учебного предмета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ловек. Деятельность челове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циальные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фера духовн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ражданин и государ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ключительные у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школьном курсе по обществознанию нет принципа «неодолимой силы», такого, как принцип хронологии в истории, который диктовал бы лишь одну последователь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я курса. Отбор учебного материала в рабочей программе был произведен в соответствии с учебником, по которому ведется преподавание в школ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Человек. Деятельность человека</w:t>
      </w:r>
    </w:p>
    <w:p>
      <w:pPr>
        <w:pStyle w:val="Normal"/>
        <w:tabs>
          <w:tab w:val="clear" w:pos="708"/>
          <w:tab w:val="left" w:pos="0" w:leader="none"/>
          <w:tab w:val="left" w:pos="11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иологическое и социальное в человеке. Черты сходства и различий человека и животного. Индивид, индивидуальность, личность. Основные возрастные периоды жизни человека. Отношения между поколениями. Особенности подросткового возраста. Способности и потребности человека. Особые потребности людей с ограниченными возможностями. Понятие деятельности. Многообразие видов деятельности. Игра, труд, учение. Познание человеком мира и самого себя. Общение. Роль деятельности в жизни человека и общества. Человек в малой группе. Межличностные отношения. Личные и деловые отношения. Лидерство. Межличностные конфликты и способы их разрешения.</w:t>
      </w:r>
    </w:p>
    <w:p>
      <w:pPr>
        <w:pStyle w:val="Style16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оциальные нормы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Мораль, ее основные принципы. Золотое правило нравственности. Роль морали в жизни человека и общества. Добро и зло. Долг. Совесть. Гуманиз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фера духовной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Образование. Само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Гражданин и государство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Наше государство – Российская Федерация. Государственные символы России. Россия – федеративное государство. Субъекты федерации. Гражданство Российской Федерации.</w:t>
      </w:r>
    </w:p>
    <w:p>
      <w:pPr>
        <w:pStyle w:val="Default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с указанием основных видов учебной деятельности обучающихс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61"/>
        <w:gridCol w:w="992"/>
        <w:gridCol w:w="1559"/>
        <w:gridCol w:w="5528"/>
        <w:gridCol w:w="255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урок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иды деятельности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одержание учебного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чебнаянеделя</w:t>
            </w:r>
          </w:p>
        </w:tc>
      </w:tr>
      <w:tr>
        <w:trPr/>
        <w:tc>
          <w:tcPr>
            <w:tcW w:w="1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0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(1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вод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</w:rPr>
              <w:t>Познакомиться</w:t>
            </w:r>
            <w:r>
              <w:rPr>
                <w:rFonts w:cs="Times New Roman" w:ascii="Times New Roman" w:hAnsi="Times New Roman"/>
              </w:rPr>
              <w:t xml:space="preserve"> с новым учебным предметом,</w:t>
              <w:br/>
              <w:t>содержанием курса, требованиями к результатам</w:t>
              <w:br/>
              <w:t>обучения, учебно-методическим комплектом, особенностями работы с ним.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kern w:val="0"/>
                <w:sz w:val="22"/>
                <w:szCs w:val="22"/>
                <w:lang w:eastAsia="en-US"/>
              </w:rPr>
              <w:t>Характеризовать систему организации работы на уроках и при подготовке домашнего за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-8 сентября</w:t>
            </w:r>
          </w:p>
        </w:tc>
      </w:tr>
      <w:tr>
        <w:trPr/>
        <w:tc>
          <w:tcPr>
            <w:tcW w:w="1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09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. Деятельность человека (20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Биологическое и социальное в челове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класт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bCs/>
              </w:rPr>
              <w:t xml:space="preserve"> конкретизировать</w:t>
            </w:r>
            <w:r>
              <w:rPr>
                <w:rFonts w:cs="Times New Roman" w:ascii="Times New Roman" w:hAnsi="Times New Roman"/>
              </w:rPr>
              <w:t xml:space="preserve"> примерами биологическое и социальное в природе</w:t>
              <w:br/>
              <w:t>челове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 позиций норм морали собственные поступки и отношение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проблемам людей с ограниченными возможност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ологическое и социальное в человек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ерты сходства и различий человека и живот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8-15 сентябр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Основные возрастные периоды жизн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е зада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новные возрастные периоды жизн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сопоставлять возможности и ограничения кажд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ого период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Основные возрастные периоды жизни человека. Отношения между покол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15-22 сентябр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Особенности подростков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 нравственных позиций своё отношение к люд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го и младшего возраста, а также к сверстник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онкретных примерах особенности станов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Особенности подростков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22-29 сентябр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5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Индивид, индивидуальность, личность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,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чая тетрад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Раскрывать на конкретных примерах смысл понятия «индивидуальность»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Использовать элементы причинно-следствен</w:t>
              <w:softHyphen/>
              <w:t>ного анализа при характеристике социальных па</w:t>
              <w:softHyphen/>
              <w:t>раметров лич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  <w:lang w:eastAsia="ru-RU"/>
              </w:rPr>
              <w:t xml:space="preserve">Индивид, индивидуальность, личност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9-6 октябр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ознание человеком мира и самого себя. Способност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,  Рабочая тетрад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Характеризовать особенности познания че</w:t>
              <w:softHyphen/>
              <w:t>ловеком мира и самого себя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Оценивать собственные практические уме</w:t>
              <w:softHyphen/>
              <w:t>ния, поступки, моральные качества, выявлять их динамику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Сравнивать себя и свои качества с другими людьми и их качествами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Приводить примеры проявления различных способностей люд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ознание человеком мира и самого себя. Способност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6-13 октябр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</w:tr>
      <w:tr>
        <w:trPr>
          <w:trHeight w:val="23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7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Понятие деятельности.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  <w:p>
            <w:pPr>
              <w:pStyle w:val="Style16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6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6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6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6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Беседа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Характеризовать деятельность человека, её отдельные виды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Описывать и иллюстрировать примерами различные мотивы деятельности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Использовать элементы причинно-следствен</w:t>
              <w:softHyphen/>
              <w:t>ного анализа для выявления связи между деятель</w:t>
              <w:softHyphen/>
              <w:t>ностью и формированием личности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Выявлять условия и оценивать качества соб</w:t>
              <w:softHyphen/>
              <w:t>ственной успеш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онятие деятельности. Многообразие видов деятельности. Игра, труд, учение.</w:t>
            </w:r>
          </w:p>
          <w:p>
            <w:pPr>
              <w:pStyle w:val="Style16"/>
              <w:rPr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оль деятельности в жизни человека и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3-20 октябр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отребности человек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Особые потребности людей с ограниченными возможн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  <w:p>
            <w:pPr>
              <w:pStyle w:val="Style16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6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Устный опрос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чая тетрад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рактеризовать и иллюстрировать приме</w:t>
              <w:softHyphen/>
              <w:t>рами основные потребности человека; показывать их индивидуальный характер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исывать особые потребности людей с ограниченными возможностями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следовать несложные практические ситуа</w:t>
              <w:softHyphen/>
              <w:t>ции, связанные с проявлениями духовного мира человека, его мыслей и чув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отребности человек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Особые потребности людей с ограниченными возможност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-27 октябр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7-3 ноябр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уд и образ жизни людей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Устный опрос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извлекать социальную информацию об экономике и о производстве из педагогически адаптированных источников различного ти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0-17 ноябр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На пути к жизненному успех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Устный опрос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рактеризовать и конкретизировать при</w:t>
              <w:softHyphen/>
              <w:t>мерами роль труда в достижении успеха в жизни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ормулировать свою точку зрения на выбор пути достижения жизненного успеха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казывать на примерах влияние взаимопо</w:t>
              <w:softHyphen/>
              <w:t>мощи в труде на его результаты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ходить и извлекать информацию о жизни людей, нашедших своё призвание и достигших успеха в жизни, из адаптированных источников различного ти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7-24 ноябр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ктикум по теме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«Человек — личность»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ктикум по теме 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Деятельность человека»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  <w:p>
            <w:pPr>
              <w:pStyle w:val="Style16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6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6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6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Тест. Решение задач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чая тетрад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истематизировать знания, полученные при изучении темы о социальных чертах человека и их проявлении в деятельности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здать условия для отработки умений харак</w:t>
              <w:softHyphen/>
              <w:t>теризовать сущность понятия ««деятельность»; иллюстрировать конкретными примерами разнообразие видов де</w:t>
              <w:softHyphen/>
              <w:t>ятельности человека, его потребности, внутрен</w:t>
              <w:softHyphen/>
              <w:t>ний мир и понимание жизненного успеха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ствовать осознанию практической значимости изученного материала и возможности опоры на полученные знания и умения в соб</w:t>
              <w:softHyphen/>
              <w:t>ствен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1 декабр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 декабр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Межличностные отношен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Личные и деловые отно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тетрад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исывать межличностные отношения и их отдельные виды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казывать проявления сотрудничества и со</w:t>
              <w:softHyphen/>
              <w:t>перничества на конкретных примерах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исывать с опорой на примеры взаимодей</w:t>
              <w:softHyphen/>
              <w:t>ствие и сотрудничество людей в обществе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ценивать собственное отношение к людям других национальностей и другого мировоззрения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следовать практические ситуации, в ко</w:t>
              <w:softHyphen/>
              <w:t>торых проявились солидарность, толерантность, лояльность, взаимопоним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отнош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ые и деловые отно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5 декабр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декабр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Человек в малой группе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Лиде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исывать большие и малые, формальные и неформальные группы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водить примеры таких групп. Характери</w:t>
              <w:softHyphen/>
              <w:t>зовать и иллюстрировать примерами групповые нормы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исывать с опорой на примеры взаимодей</w:t>
              <w:softHyphen/>
              <w:t>ствие и сотрудничество людей в обществе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ценивать собственное отношение к людям других национальностей и другого мировоззрения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следовать практические ситуации, в ко</w:t>
              <w:softHyphen/>
              <w:t>торых проявились солидарность, толерантность, лояльность, взаимопонимание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следовать практические ситуации, связан</w:t>
              <w:softHyphen/>
              <w:t>ные с выявлением места человека в группе, про</w:t>
              <w:softHyphen/>
              <w:t>явлений лиде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малой групп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де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9 декабр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 1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Общение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чая тетрад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рактеризовать общение как взаимные де</w:t>
              <w:softHyphen/>
              <w:t>ловые и дружеские отношения людей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ллюстрировать с помощью примеров раз</w:t>
              <w:softHyphen/>
              <w:t>личные цели и средства общения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авнивать и сопоставлять различные стили общения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являть на основе конкретных жизненных ситуаций особенности общения со сверстниками, старшими и младшими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ценивать собственное умение общать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16-2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Межличностные конфликты и способы их раз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прос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исывать сущность и причины возникнове</w:t>
              <w:softHyphen/>
              <w:t>ния межличностных конфликтов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рактеризовать варианты поведения в кон</w:t>
              <w:softHyphen/>
              <w:t>фликтных ситуациях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яснять, в чём заключается конструктив</w:t>
              <w:softHyphen/>
              <w:t>ное разрешение конфликта. Иллюстрировать объяснение примерами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являть и анализировать собственные ти</w:t>
              <w:softHyphen/>
              <w:t>пичные реакции в конфликтной ситу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конфликты и способы их разреш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9 январ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рактикум по теме «Межличностные конфликты</w:t>
            </w:r>
            <w:r>
              <w:rPr>
                <w:b/>
              </w:rPr>
              <w:t>»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ктикум по теме «Общение»</w:t>
            </w:r>
          </w:p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чая тетрадь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Тест. Решение задач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общить знания учащихся о причинах, стадиях межличностных кон</w:t>
              <w:softHyphen/>
              <w:t>фликтов и возможности их конструктивного раз</w:t>
              <w:softHyphen/>
              <w:t>решения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ствовать осмыслению личного опыта использования раз</w:t>
              <w:softHyphen/>
              <w:t>личных стратегий разрешения конфликтов в ма</w:t>
              <w:softHyphen/>
              <w:t>лых группах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Совершенствовать личностные, коммуника</w:t>
              <w:softHyphen/>
              <w:t>ционные универсальные учебные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-5  февраля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3 февра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ые нормы(6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Мораль, ее основные принципы. Золотое правило нравственности.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оль морали в жизни человека и общества.  Добро и зло. Долг. Сове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водить примеры, иллюстрирующие золо</w:t>
              <w:softHyphen/>
              <w:t>тое правило морали.</w:t>
            </w:r>
          </w:p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Оценивать в модельных и реальных ситуаци</w:t>
              <w:softHyphen/>
              <w:t>ях поступки людей с точки зрения золотого пра</w:t>
              <w:softHyphen/>
              <w:t>вила морали</w:t>
            </w:r>
            <w:r>
              <w:rPr>
                <w:bCs w:val="false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Характеризовать и иллюстрировать приме</w:t>
              <w:softHyphen/>
              <w:t>рами проявления доб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Мораль, ее основные принципы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Золотое правило нравственности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оль морали в жизни человека и общества. Добро и зло. Долг. Сове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0 февраля</w:t>
            </w:r>
          </w:p>
          <w:p>
            <w:pPr>
              <w:pStyle w:val="Heading1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 w:val="false"/>
                <w:bCs w:val="false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Heading1"/>
              <w:rPr>
                <w:rFonts w:eastAsia="Calibri"/>
                <w:b w:val="false"/>
                <w:b w:val="false"/>
                <w:bCs w:val="false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Heading1"/>
              <w:rPr>
                <w:rFonts w:eastAsia="Calibri"/>
                <w:b w:val="false"/>
                <w:b w:val="false"/>
                <w:bCs w:val="false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Heading1"/>
              <w:rPr>
                <w:rFonts w:eastAsia="Calibri"/>
                <w:b w:val="false"/>
                <w:b w:val="false"/>
                <w:bCs w:val="false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 xml:space="preserve">20-27 февраля </w:t>
            </w:r>
          </w:p>
          <w:p>
            <w:pPr>
              <w:pStyle w:val="Style16"/>
              <w:rPr>
                <w:rFonts w:eastAsia="Calibri"/>
                <w:b/>
                <w:b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11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Будь смелым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конкретных примерах давать оценку про</w:t>
              <w:softHyphen/>
              <w:t>явлениям мужества, смелости, случаям преодоле</w:t>
              <w:softHyphen/>
              <w:t>ния людьми страха в критических и житейских ситуациях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ценивать предлагаемые ситуации, требую</w:t>
              <w:softHyphen/>
              <w:t>щие личного противодействия проявлениям з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Долг. Сове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7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ман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крывать на примерах смысл понятия «че</w:t>
              <w:softHyphen/>
              <w:t>ловечность»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вать оценку с позиции гуманизма кон</w:t>
              <w:softHyphen/>
              <w:t>кретным поступкам людей, описанным в СМИ и иных информационных источниках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Гуман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2 ма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кум по теме «Нравственные основы жиз</w:t>
              <w:softHyphen/>
              <w:t>ни»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рактикум по теме «Мораль</w:t>
            </w:r>
            <w:r>
              <w:rPr>
                <w:b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чая тетрадь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чая тетрад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общить полученные при изучении темы знания о добре, человечности, смелости как до</w:t>
              <w:softHyphen/>
              <w:t>бродетелях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вивать умение анализировать материалы СМИ, оценивать описанные в них ситуации с точки зрения добродетелей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Создать условия для расширения и рефлек</w:t>
              <w:softHyphen/>
              <w:t>сии собственного опыта проявления внимания к нуждающимся в нём люд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8 март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8-24 март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фера духовной культуры(1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Образован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зад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самообразования</w:t>
              <w:br/>
              <w:t>для человека с опорой на конкретные примеры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е умение учиться и</w:t>
              <w:br/>
              <w:t xml:space="preserve">возможности его развит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и практического применения получаемых в школе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Образование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3-10 апрел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ин и государство(4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государство – 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та с источник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оотношение и функции основных органов власти в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авового источника. Характеризовать государственное устройство страны, её многонациональный соста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государство – Российская Федерация. Россия – федеративное государство. Субъекты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0-17 апрел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символы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зад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государственные символы Российской Федерации. Знать текст гимна РФ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олнительные источники информации для создания коротких информацион-</w:t>
              <w:br/>
              <w:t>ных материалов, посвящённых государственным</w:t>
              <w:br/>
              <w:t>символам Росс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символы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7-24 апрел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обственное мнение о том, кого можно считать достой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ом, и приводить примеры гарантируемых Конституци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 основных прав и свобод граждан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4-30 апрел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 «Роди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учащихся по теме «Родина», расширить представления о федеративном характере многонационального Российского государства, основных правах и обязанностях российских граждан.</w:t>
            </w:r>
          </w:p>
          <w:p>
            <w:pPr>
              <w:pStyle w:val="Style16"/>
              <w:jc w:val="both"/>
              <w:rPr/>
            </w:pPr>
            <w:r>
              <w:rPr>
                <w:rStyle w:val="12"/>
                <w:b w:val="false"/>
                <w:sz w:val="24"/>
                <w:szCs w:val="24"/>
              </w:rPr>
              <w:t>Способ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ю на практике значения уважительного отношения к людям различных национальностей, существующих в обществе</w:t>
              <w:br/>
              <w:t>правил толерантного поведения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ажение к государственным</w:t>
              <w:br/>
              <w:t>символам России, её государственному языку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развития универсальных учебных действий: умения взаимодействовать</w:t>
              <w:br/>
              <w:t>в группе, умения работать с различными информационными источниками, умения осуществлять поиск информации в Интернете, умения презентовать свои работы по определённой те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-8 ма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лючительный урок по теме «Человек в системе общест</w:t>
              <w:softHyphen/>
              <w:t>венных от</w:t>
              <w:softHyphen/>
              <w:t>ношений»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Заключительный урок по теме «Человек в обществ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Контрольн</w:t>
            </w:r>
            <w:r>
              <w:rPr/>
              <w:t>ая работ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Обобщить и закрепить полученные знания и</w:t>
              <w:br/>
              <w:t>ум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-15 мая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-28 ма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текст Знак"/>
    <w:basedOn w:val="Style12"/>
    <w:qFormat/>
    <w:rPr>
      <w:shd w:fill="FFFFFF" w:val="clear"/>
    </w:rPr>
  </w:style>
  <w:style w:type="character" w:styleId="11">
    <w:name w:val="Основной текст Знак1"/>
    <w:basedOn w:val="Style12"/>
    <w:qFormat/>
    <w:rPr>
      <w:rFonts w:ascii="Calibri" w:hAnsi="Calibri" w:eastAsia="Calibri" w:cs="Times New Roman"/>
    </w:rPr>
  </w:style>
  <w:style w:type="character" w:styleId="14">
    <w:name w:val="Основной текст (14)_"/>
    <w:basedOn w:val="Style12"/>
    <w:qFormat/>
    <w:rPr>
      <w:i/>
      <w:iCs/>
      <w:shd w:fill="FFFFFF" w:val="clear"/>
    </w:rPr>
  </w:style>
  <w:style w:type="character" w:styleId="3">
    <w:name w:val="Заголовок №3_"/>
    <w:basedOn w:val="Style12"/>
    <w:qFormat/>
    <w:rPr>
      <w:b/>
      <w:bCs/>
      <w:shd w:fill="FFFFFF" w:val="clear"/>
    </w:rPr>
  </w:style>
  <w:style w:type="character" w:styleId="37">
    <w:name w:val="Заголовок №37"/>
    <w:basedOn w:val="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1437">
    <w:name w:val="Основной текст (14)37"/>
    <w:basedOn w:val="14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  <w:lang w:val="en-US" w:eastAsia="en-US" w:bidi="ar-SA"/>
    </w:rPr>
  </w:style>
  <w:style w:type="character" w:styleId="1435">
    <w:name w:val="Основной текст (14)35"/>
    <w:basedOn w:val="14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  <w:lang w:val="en-US" w:eastAsia="en-US" w:bidi="ar-SA"/>
    </w:rPr>
  </w:style>
  <w:style w:type="character" w:styleId="12">
    <w:name w:val="Основной текст + Полужирный1"/>
    <w:basedOn w:val="Style13"/>
    <w:qFormat/>
    <w:rPr>
      <w:rFonts w:ascii="Times New Roman" w:hAnsi="Times New Roman" w:cs="Times New Roman"/>
      <w:b/>
      <w:bCs/>
      <w:spacing w:val="1"/>
      <w:sz w:val="16"/>
      <w:szCs w:val="1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21">
    <w:name w:val="Основной текст + Полужирный2"/>
    <w:basedOn w:val="Style13"/>
    <w:qFormat/>
    <w:rPr>
      <w:rFonts w:ascii="Times New Roman" w:hAnsi="Times New Roman" w:cs="Times New Roman"/>
      <w:b/>
      <w:bCs/>
      <w:spacing w:val="1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rFonts w:ascii="Calibri" w:hAnsi="Calibri" w:eastAsia="Calibri" w:cs="Times New Roman"/>
      <w:i/>
      <w:iCs/>
    </w:rPr>
  </w:style>
  <w:style w:type="paragraph" w:styleId="31">
    <w:name w:val="Заголовок №31"/>
    <w:basedOn w:val="Normal"/>
    <w:qFormat/>
    <w:pPr>
      <w:shd w:fill="FFFFFF" w:val="clear"/>
      <w:spacing w:lineRule="exact" w:line="211" w:before="0" w:after="0"/>
      <w:jc w:val="both"/>
      <w:outlineLvl w:val="2"/>
    </w:pPr>
    <w:rPr>
      <w:rFonts w:ascii="Calibri" w:hAnsi="Calibri" w:eastAsia="Calibri" w:cs="Times New Roman"/>
      <w:b/>
      <w:bCs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kern w:val="2"/>
      <w:sz w:val="28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9:02:00Z</dcterms:created>
  <dc:creator>User</dc:creator>
  <dc:description/>
  <cp:keywords/>
  <dc:language>en-US</dc:language>
  <cp:lastModifiedBy>1</cp:lastModifiedBy>
  <dcterms:modified xsi:type="dcterms:W3CDTF">2017-08-20T21:30:00Z</dcterms:modified>
  <cp:revision>3</cp:revision>
  <dc:subject/>
  <dc:title/>
</cp:coreProperties>
</file>