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  <w:t>Сценарий летнего досуга для дошкольников всех групп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Праздник в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здник проводится на площадке, украшенной флажками. В центре стоит надувной бассейн с вод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квизит: пластиковые мячики, тазы и корзины по одной для каждой группы, губки по две на группу, кружки по одной на группу, сачок по одному на группу, всем детям брызгалки, водяные пистолеты, пульверизато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йствующие лица: ведущая – музыкальный руководитель, Водяной, Кикимора – взрослые, 2 лягушки – дети подготовительной групп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од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узыка, шум воды. Дети собираются, рассаживаются на скамеечках по периметру площад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 д у щ а я: Здравствуйте, ребята! Какое у вас настроение? Я сейчас проверю, отвечайте громко и дружно на мои вопросы: "Да!" или "Нет!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грустно? Печально? Уныл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? Прекрасно? Игрив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егодня плакать и дратьс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играть, веселиться, смеятьс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хором отвечают на каждый вопрос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 вам было ещё веселей, давайте станцуем и споё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анец "У жирафа" (Е. Железнов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вы любите мыться, купаться, плескаться, играть с водой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-Да!)</w:t>
      </w:r>
      <w:r>
        <w:rPr>
          <w:rFonts w:cs="Times New Roman" w:ascii="Times New Roman" w:hAnsi="Times New Roman"/>
          <w:sz w:val="28"/>
          <w:szCs w:val="28"/>
        </w:rPr>
        <w:t xml:space="preserve"> Это очень хорошо, ведь вода нам очень нужна, без воды не будет на Земле никакой жиз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да она везде: в луже, море, океан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ухне в вашем кран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ыться, чтобы пить, чтоб еду себе свар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знает, без водицы невозможно в мире жи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 в воде живёт день за днём, за годом год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 к нам, водяно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хотим с тобо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ричат хором: Водяной, водя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хотим с тобо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является водяной с посохом и брызгалкой. С ним две лягуш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 д я н о й: Хлюп, хлюп, хлюп, топ, топ, топ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и здесь, везде пото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 же тут крича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еня на праздник зва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 д у щ а я: Это мы с ребятами тебя звали. Ребята очень любят воду, любят плескаться и купаться!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о д я н о й: Любят плескаться, говоришь, а это мы сейчас проверим! </w:t>
      </w:r>
      <w:r>
        <w:rPr>
          <w:rFonts w:cs="Times New Roman" w:ascii="Times New Roman" w:hAnsi="Times New Roman"/>
          <w:i/>
          <w:iCs/>
          <w:sz w:val="28"/>
          <w:szCs w:val="28"/>
        </w:rPr>
        <w:t>(Начинает брызгать детей из брызгал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 д у щ а я: Вот видишь, Водяной, наши ребята только радуются твоим брызгам, и никто не плаче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 д я н о й: Да, смелые и весёлые у вас ребята, с такими можно иметь дело, тогда давайте веселиться и танцев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анец утя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 д у щ а я: Водяной, а кто это с тобой пришёл к нам на праздни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 д я н о й: А это мои подружки - весёлые лягушки. Они обожают петь, а еще больше любят, когда про них песни пою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е д у щ а я: Так мы с ребятами порадуем твоих подружек -весёлых лягушек, споём для них песню. </w:t>
      </w:r>
      <w:r>
        <w:rPr>
          <w:rFonts w:cs="Times New Roman" w:ascii="Times New Roman" w:hAnsi="Times New Roman"/>
          <w:i/>
          <w:iCs/>
          <w:sz w:val="28"/>
          <w:szCs w:val="28"/>
        </w:rPr>
        <w:t>(лягушки радуются, танцуют во время песн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есня "Две лягушк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после песни появляется Кикимора грязная, в лохмотья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и к и м о р 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ричит) </w:t>
      </w:r>
      <w:r>
        <w:rPr>
          <w:rFonts w:cs="Times New Roman" w:ascii="Times New Roman" w:hAnsi="Times New Roman"/>
          <w:sz w:val="28"/>
          <w:szCs w:val="28"/>
        </w:rPr>
        <w:t xml:space="preserve">Эй, вы чего тут расшумелись! То поют, то танцуют, выспаться не дают мне в своей уютной грязной яме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замечает бассейн с водой, шарахается от него) </w:t>
      </w:r>
      <w:r>
        <w:rPr>
          <w:rFonts w:cs="Times New Roman" w:ascii="Times New Roman" w:hAnsi="Times New Roman"/>
          <w:sz w:val="28"/>
          <w:szCs w:val="28"/>
        </w:rPr>
        <w:t>А это что еще такое, вы что совсем меня со свету белого сжить хотите? Я в жизни никогда не мылась и эту противную воду даже трогать не собираюсь! Бррр! Убирайте её отсюда немедленно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 д я н о й: </w:t>
      </w:r>
      <w:r>
        <w:rPr>
          <w:rFonts w:cs="Times New Roman" w:ascii="Times New Roman" w:hAnsi="Times New Roman"/>
          <w:i/>
          <w:iCs/>
          <w:sz w:val="28"/>
          <w:szCs w:val="28"/>
        </w:rPr>
        <w:t>(строго)</w:t>
      </w:r>
      <w:r>
        <w:rPr>
          <w:rFonts w:cs="Times New Roman" w:ascii="Times New Roman" w:hAnsi="Times New Roman"/>
          <w:sz w:val="28"/>
          <w:szCs w:val="28"/>
        </w:rPr>
        <w:t xml:space="preserve"> Эй, Кикимора, ты чего-это тут раскомандовалась? Вообще-то у ребят праздник, у них веселье потому что они любят воду, любят плескаться и купаться, а ты как обычно явилась без приглашения и портишь ребятам праздник, а ну убирайся, мы будем продолжать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стучит посохом по земле, Кикимора делает вид, что боится и прячется за куст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а давайте поиграем в мою любимую игру. Когда я говорю "Вода", вы прыгаете, а когда говорю "Суша", вы топаете. Будьте внимательны, я буду вас путать! </w:t>
      </w:r>
      <w:r>
        <w:rPr>
          <w:rFonts w:cs="Times New Roman" w:ascii="Times New Roman" w:hAnsi="Times New Roman"/>
          <w:i/>
          <w:iCs/>
          <w:sz w:val="28"/>
          <w:szCs w:val="28"/>
        </w:rPr>
        <w:t>(кладет посох возле бассей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гра "Вода - суш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о время игры Кикимора крадёт посох Водяного)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 д я н о й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замечает пропажу посоха)</w:t>
      </w:r>
      <w:r>
        <w:rPr>
          <w:rFonts w:cs="Times New Roman" w:ascii="Times New Roman" w:hAnsi="Times New Roman"/>
          <w:sz w:val="28"/>
          <w:szCs w:val="28"/>
        </w:rPr>
        <w:t xml:space="preserve"> Ой, ребята, а где же мой посох? Без него я не могу повелевать реками, морями и даже дождь не смогу на Землю вызвать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показывают на Кикимору) </w:t>
      </w:r>
      <w:r>
        <w:rPr>
          <w:rFonts w:cs="Times New Roman" w:ascii="Times New Roman" w:hAnsi="Times New Roman"/>
          <w:sz w:val="28"/>
          <w:szCs w:val="28"/>
        </w:rPr>
        <w:t>Ах, вот чьи это проделки, как же я сразу не догадался! Ну, говори, Кикимора, что ты хочешь.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 к и м о р а: Я хочу, чтобы эта гадкая вода исчезла с лица Земли навсегда! 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 д я н о й: Ну это невозможно, ведь тогда прекратится жизнь на нашей планете даже твои любимые мухоморы не смогут вырасти без воды.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и к и м о р 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задумалась) </w:t>
      </w:r>
      <w:r>
        <w:rPr>
          <w:rFonts w:cs="Times New Roman" w:ascii="Times New Roman" w:hAnsi="Times New Roman"/>
          <w:sz w:val="28"/>
          <w:szCs w:val="28"/>
        </w:rPr>
        <w:t xml:space="preserve">Да?.. Ну тогда дайте мне покомандовать на вашем празднике, </w:t>
      </w:r>
      <w:r>
        <w:rPr>
          <w:rFonts w:cs="Times New Roman" w:ascii="Times New Roman" w:hAnsi="Times New Roman"/>
          <w:i/>
          <w:iCs/>
          <w:sz w:val="28"/>
          <w:szCs w:val="28"/>
        </w:rPr>
        <w:t>(канючит)</w:t>
      </w:r>
      <w:r>
        <w:rPr>
          <w:rFonts w:cs="Times New Roman" w:ascii="Times New Roman" w:hAnsi="Times New Roman"/>
          <w:sz w:val="28"/>
          <w:szCs w:val="28"/>
        </w:rPr>
        <w:t xml:space="preserve"> хоть немнооожечко.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 д я н о й: Хорошо, Кикимора, командуй, только сильно не хулигань!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 к и м о р а: Урааа! Вот теперь-то вы у меня попляшете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ысыпает пластиковые шарики в бассейн) </w:t>
      </w:r>
      <w:r>
        <w:rPr>
          <w:rFonts w:cs="Times New Roman" w:ascii="Times New Roman" w:hAnsi="Times New Roman"/>
          <w:sz w:val="28"/>
          <w:szCs w:val="28"/>
        </w:rPr>
        <w:t>Итак, команда первая, у каждой группы есть сачок. Один человек из группы берёт сачок, бежит с ним к бассейну, вылавливает мячики (можно несколько) и бежит к своей команде, высыпает мячики в корзину и передаёт сачок следующему игроку. Пока звучит музыка, вам надо выловить как можно больше мячиков.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478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Эстафета " Вылови сачком шарики"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команда! Тоже эстафета. Один человек из группы берёт кружку и бежит с ней к бассейну, набирает воду и несет её до своей команды, выливает в таз и передаёт кружку следующему игроку. Победит та команда, которая набрала больше воды в свой таз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478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Эстафета "Перенеси воду в кружке"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 задание. Один человек из группы берёт 2 губки (в каждую руку по губке), бежит к бассейну, набирает в губки воду и возвращается к своей команде, выжимает воду в таз и передаёт губки следующему игроку. Эстафета продолжается, пока звучит музы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478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Эстафета "Перенеси воду в губке"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 д я н о й: Ну, что, Кикимора, накомандовалась?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и к и м о р 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добревшая) </w:t>
      </w:r>
      <w:r>
        <w:rPr>
          <w:rFonts w:cs="Times New Roman" w:ascii="Times New Roman" w:hAnsi="Times New Roman"/>
          <w:sz w:val="28"/>
          <w:szCs w:val="28"/>
        </w:rPr>
        <w:t>Ой, накомандовалась! Держи свой посох, Водяной.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 д я н о й: Слушай, командирша, а может тебе наконец помыться, платье своё постирать, глядишь, и подобреешь. 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 к и м о р а: Ты что!!! Я сто лет не мылась, воды ужас, как боюсь!</w:t>
      </w:r>
    </w:p>
    <w:p>
      <w:pPr>
        <w:pStyle w:val="Normal"/>
        <w:widowControl w:val="false"/>
        <w:autoSpaceDE w:val="false"/>
        <w:spacing w:lineRule="auto" w:line="240" w:before="0" w:after="0"/>
        <w:ind w:right="-4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 д я н о й: Ребята, давайте покажем Кикиморе, что стирка - это весел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анец "Стирка" (движ. Н Суворово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 к и м о р а: Ой, и правда, не страшно, даже весе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 д я н о й: Ну, а теперь, Кикимора, давай мыть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 к и м о р 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ричит) </w:t>
      </w:r>
      <w:r>
        <w:rPr>
          <w:rFonts w:cs="Times New Roman" w:ascii="Times New Roman" w:hAnsi="Times New Roman"/>
          <w:sz w:val="28"/>
          <w:szCs w:val="28"/>
        </w:rPr>
        <w:t>Не-не-не, даже не уговаривай, в воду я не полезу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 д я н о й: Ребята, поливайте Кикимору водой, будем мыть грязнулю!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брызгают Кикимору из брызгалок, пистолетов, пульверизаторов, она визжит, бегает. Забегает за кусты, скидывает лохмотья, выходит чистая, красивая, улыбчивая, добра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 д я н о й: Ну, вот, совсем другое дело, посмотрите, какая Кикимора стала красивая, чистая и опрятная, приятно посмотреть!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 к и м о р а: Ой, сама на себя не налюбуюсь, красота, страшная сила! Пойду гулять такая красивая. Счастливо оставаться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 д у щ а я: Подождите, гости дорогие, давайте мы с вами напоследок станцуем весёлый тане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анец "Если нравится тебе" (движ. Н. Суворово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 д я н о й: А теперь нам пора отправляться, пойдем, Кикимора, я тебя провожу, такую красивую даму теперь нельзя отпускать одну. До свидания, ребята! </w:t>
      </w:r>
      <w:r>
        <w:rPr>
          <w:rFonts w:cs="Times New Roman" w:ascii="Times New Roman" w:hAnsi="Times New Roman"/>
          <w:i/>
          <w:iCs/>
          <w:sz w:val="28"/>
          <w:szCs w:val="28"/>
        </w:rPr>
        <w:t>(уходят с лягушкам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узыка с шумом воды, дети расходятся по участк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48:00Z</dcterms:created>
  <dc:creator/>
  <dc:description/>
  <cp:keywords/>
  <dc:language>en-US</dc:language>
  <cp:lastModifiedBy>word2</cp:lastModifiedBy>
  <dcterms:modified xsi:type="dcterms:W3CDTF">2017-08-21T06:48:00Z</dcterms:modified>
  <cp:revision>2</cp:revision>
  <dc:subject/>
  <dc:title/>
</cp:coreProperties>
</file>