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гигиенические навыки очень важная часть культуры поведения. Необходимость опрятности, содержание в чистоте лица, тела, прически, одежды, обуви продиктована не только требованиями гигиены, но и нормами человеческих отношений. Дети должны понимать, что если они регулярно будут соблюдать эти правила, то у них проявляется уважение к окружающим и возникнет представление о том, что неряшливый человек, не умеющий следить за собой, своей внешностью, поступками, как правило, не будет одобрен окружающими людьми. Кроме того, воспитание у детей навыков личной гигиены играет важнейшую роль в охране их здоровья. В процессе повседневной работы с детьми необходимо стремиться к тому, чтобы выполнение правил личной гигиены стало для них естественным, а гигиенические навыки с возрастом постоянно совершенствовались.</w:t>
      </w:r>
    </w:p>
    <w:p>
      <w:pPr>
        <w:pStyle w:val="Standard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атике: творческо-познавательный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лу участников: групповой (дети 2 лет – 15 человек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ремени проведения: долгосрочный (с 22.09.2014 – 27.02.2015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/>
        <w:t>: 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культурно - гигиенических навыков у детей младшего дошкольного возраста через различные виды детск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/>
        <w:t xml:space="preserve"> 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>1. Закрепить представления о правилах личной гигиены, систематизировать знания детей о необходимости гигиенических процедур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у детей желание выглядеть чистыми, опрятным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ть правила поведения за столом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репить связи между детским садом и семьёй в вопросах формирования у детей К.Г.Н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>- приобретение детьми представления о правилах личной гигиены,желания выглядеть чистыми и опрятными;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познавательной активности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интересованность и сотрудничество родителей как участников педагогического процесса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екта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Кадровое обеспечение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- заместитель заведующего по ВМР (методическая поддержка и консультирование);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>-дети 1 младшей группы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 воспитанников (совместная деятельность)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и группы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руководитель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ор по физической культур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формационное обеспечени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ео презентации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глядно-дидактические пособия, книги, картины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3. Материально-техническое обеспе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тоаппарат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ьютер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гнитофон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этап – подготовитель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бор литературы по данной тем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агностика детей по данной тем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ставление плана работы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работка содержания проект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ащение предметно-развивающей среды группы детского сада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обрести методическое пособи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полнять и обновлять уголок здоровья в группе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делать подборку дидактических игр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детьми о правилах культуры гиги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развивающей среды группы по формированию у детей навыков умы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 в режимные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нты по тем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е разговоры с детьми, игровые ситуации по соблюдению К.Г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в , потешек о культуре гигиенических навы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книжный уголок " Надо, надо умываться, по утрам и вечерам"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подборку дид.игр по т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южетных картин по соблюдению правил поведения за стол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фотоальбом группы по тем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ролевые игры по тем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с родителям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: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ab/>
        <w:t>1."Как  ухаживать за молочными зубами"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ab/>
        <w:t>2."Как правильно одевать ребёнка на прогулку"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ab/>
        <w:t>3."Как привить детям культурно гигиенические навыки"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"Как приучить ребёнка к аккуратности и опрятности"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 -  Рефлексивно диагностический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необходимых изменений в план мероприятий в свете проделанной работы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ние своих профессиональных возможностей и предполагаемых затруднений по теме проект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этап – практический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ектом по плану с детьми, родителями, педагога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проекта: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ая беседа "Как вести себя за столом"  Цель: Формирование столового этик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четверт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. "Подбери предметы личной гигиены"  Цель: учить детей находить предметы по просьбе воспитате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перв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У. "Моем чисто руки и лицо"Цель: Закрепить последовательность умывания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. Чуковский " Мойдодыр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втор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.игра " В гости кукла к нам пришла"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детей называть столовые предметы, предметы личной гигиены .Активизировать речь детей. Помогать детям налаживать взаимодействие в иг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треть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ситуация "Купание куклы" Цель: учить детей пользоваться индивидуальными предметами личной гигиены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отешки " Водичка - водичка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четверт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у. "Покажем кукле Кате как мы накрываем на стол" Цель: Учить правильно ставить посуду на стол (последователь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перв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о культуре гигиенических навык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ы " Мама купает Катю" Цель: Учить детей правильно называть предметы личной гигиены. Активизировать речь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втор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среднюю группу. Цель: Наблюдение за правильностью умывания детей средней группы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тешки "Водичка -водичка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треть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" Приключение мыльного пузыря". Цель: Доставить радость дет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четверт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ая беседа " Как правильно вести себя за столом" - ОБ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У. " Накормим куклу Катю". Цель: Закрепить назначение посуды , последовательность действий. Приучать к аккуратности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южетной картины " За обедом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первая неделя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вторая неделя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" Кто опрятен тот приятен". Цель: Закрепить культурно гигиенические навыки, воспитывать желание быть опрятными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исунков по тем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треть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" Как вести себя за столом"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М. Дружининой " Кто знает волшебное слово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четверт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" Три медведя". Цель :Закрепить название посуды и правила поведения за стол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втор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У. " Делаем причёску"  Цель: учить пользоваться расчёской как индивидуальным предметом. Развивать предпосылки к сюжетно ролевой игр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треть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стихотворения К. Чуковского " Мойдодыр" Разукрашивание капельки. Цель: Закрепить с детьми навыки личной гигиены. Учить раскрашивать рисунки не вылезая за конту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четверт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 обсуждение семейных фотографий. Цель: Создание комфортных условий при формировании К.Г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перв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У. " Покажем кукле Кате как мы накрываем на стол". Цель : Закрепить последовательность действ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. " Назови действие" Цель: Определять действия по показ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втор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фото стенда " Будем чистыми и опрятными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треть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" В гостях у Мойдодыра". Цель: Закрепить пред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ления о правилах личной гиги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четвертая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этап – заключитель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материалов по формированию К.Г.Н. у детей младшего дошкольного возраста на педагогическом совете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мероприятие - развлечение "В гостях у Мойдодыра"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ки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соблюдение сроков реализации проект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блема привлечения родительской общественност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достаточность аудио-визуальных средств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мый результат проекта для родителей: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знаний для обеспечения успешного развития детей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ение консультаций по вопросам формирования культурно-гигиенических навыков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репление связей между детским садом и семьёй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можности проекта для воспитателей: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знаний по формированию культурно-гигиенических навыков у детей младшего дошкольного возраст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здорового образа жизн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лучшение отношений между детьм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репление связи с родителями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екта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екта дети научились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едить за своим внешним видом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ьзоваться мылом, аккуратно мыть руки, лицо, уши; насухо вытираться после умывания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шать полотенце на место, пользоваться расчёской и носовым платком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ильно пользоваться ложкой, салфеткой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 крошить хлеб, пережёвывать пищу с закрытым ртом, не разговаривать с полным ртом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;Cambria Math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Mangal;Cambria Math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;Cambria Math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;Cambria Math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3:00Z</dcterms:created>
  <dc:creator>*</dc:creator>
  <dc:description/>
  <cp:keywords/>
  <dc:language>en-US</dc:language>
  <cp:lastModifiedBy>кирилл и илья</cp:lastModifiedBy>
  <dcterms:modified xsi:type="dcterms:W3CDTF">2017-08-21T02:5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