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2314"/>
        <w:gridCol w:w="1289"/>
        <w:gridCol w:w="2461"/>
        <w:gridCol w:w="1142"/>
        <w:gridCol w:w="1202"/>
      </w:tblGrid>
      <w:tr>
        <w:trPr>
          <w:trHeight w:val="114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5620" cy="708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22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елоярский район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Ханты-Мансийский автономный округ – Югра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автономное общеобразовательное учреждение Белоярского района</w:t>
            </w:r>
          </w:p>
          <w:p>
            <w:pPr>
              <w:pStyle w:val="Style14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редняя общеобразовательная школа № 1 г. Белоярский»</w:t>
            </w:r>
          </w:p>
          <w:p>
            <w:pPr>
              <w:pStyle w:val="Style14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(СОШ № 1 г. Белоярский)</w:t>
            </w:r>
          </w:p>
        </w:tc>
      </w:tr>
      <w:tr>
        <w:trPr>
          <w:trHeight w:val="17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4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09" w:type="dxa"/>
            <w:gridSpan w:val="6"/>
            <w:tcBorders/>
            <w:vAlign w:val="center"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КАЗ</w:t>
            </w:r>
          </w:p>
        </w:tc>
      </w:tr>
      <w:tr>
        <w:trPr>
          <w:trHeight w:val="17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3"/>
              <w:jc w:val="center"/>
              <w:rPr/>
            </w:pPr>
            <w:bookmarkStart w:id="0" w:name="WWSetBkmk1"/>
            <w:r>
              <w:rPr>
                <w:rFonts w:cs="Tahoma" w:ascii="Tahoma" w:hAnsi="Tahoma"/>
                <w:b w:val="false"/>
                <w:bCs w:val="false"/>
                <w:sz w:val="16"/>
              </w:rPr>
              <w:fldChar w:fldCharType="begin"/>
            </w:r>
            <w:r>
              <w:rPr>
                <w:sz w:val="16"/>
                <w:b w:val="false"/>
                <w:bCs w:val="false"/>
                <w:rFonts w:cs="Tahoma" w:ascii="Tahoma" w:hAnsi="Tahoma"/>
              </w:rPr>
              <w:instrText xml:space="preserve"> SET MERGEFORMAT "" </w:instrText>
            </w:r>
            <w:r>
              <w:rPr>
                <w:sz w:val="16"/>
                <w:b w:val="false"/>
                <w:bCs w:val="false"/>
                <w:rFonts w:cs="Tahoma" w:ascii="Tahoma" w:hAnsi="Tahoma"/>
              </w:rPr>
              <w:fldChar w:fldCharType="separate"/>
            </w:r>
            <w:bookmarkStart w:id="1" w:name="MERGEFORMAT"/>
            <w:r>
              <w:rPr>
                <w:sz w:val="16"/>
                <w:b w:val="false"/>
                <w:bCs w:val="false"/>
                <w:rFonts w:cs="Tahoma" w:ascii="Tahoma" w:hAnsi="Tahoma"/>
              </w:rPr>
            </w:r>
            <w:bookmarkEnd w:id="1"/>
            <w:r>
              <w:rPr>
                <w:sz w:val="16"/>
                <w:b w:val="false"/>
                <w:bCs w:val="false"/>
                <w:rFonts w:cs="Tahoma" w:ascii="Tahoma" w:hAnsi="Tahoma"/>
              </w:rPr>
              <w:fldChar w:fldCharType="end"/>
            </w:r>
            <w:bookmarkStart w:id="2" w:name="WWSetBkmk2"/>
            <w:bookmarkEnd w:id="0"/>
            <w:r>
              <w:rPr/>
              <w:fldChar w:fldCharType="begin"/>
            </w:r>
            <w:r>
              <w:rPr/>
              <w:instrText xml:space="preserve"> SET MERGEFORMAT "" </w:instrText>
            </w:r>
            <w:r>
              <w:rPr/>
              <w:fldChar w:fldCharType="separate"/>
            </w:r>
            <w:bookmarkStart w:id="3" w:name="MERGEFORMAT"/>
            <w:r>
              <w:rPr/>
            </w:r>
            <w:bookmarkEnd w:id="3"/>
            <w:r>
              <w:rPr/>
              <w:fldChar w:fldCharType="end"/>
            </w:r>
            <w:bookmarkEnd w:id="2"/>
          </w:p>
          <w:p>
            <w:pPr>
              <w:pStyle w:val="Style13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 </w:t>
            </w:r>
          </w:p>
        </w:tc>
      </w:tr>
      <w:tr>
        <w:trPr>
          <w:trHeight w:val="312" w:hRule="exact"/>
          <w:cantSplit w:val="true"/>
        </w:trPr>
        <w:tc>
          <w:tcPr>
            <w:tcW w:w="1201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</w:rPr>
            </w:r>
          </w:p>
        </w:tc>
        <w:tc>
          <w:tcPr>
            <w:tcW w:w="2314" w:type="dxa"/>
            <w:tcBorders>
              <w:bottom w:val="single" w:sz="4" w:space="0" w:color="000000"/>
            </w:tcBorders>
          </w:tcPr>
          <w:p>
            <w:pPr>
              <w:pStyle w:val="Style13"/>
              <w:jc w:val="center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27.11.2015 г.</w:t>
            </w:r>
          </w:p>
        </w:tc>
        <w:tc>
          <w:tcPr>
            <w:tcW w:w="1289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24"/>
              </w:rPr>
            </w:r>
          </w:p>
        </w:tc>
        <w:tc>
          <w:tcPr>
            <w:tcW w:w="2461" w:type="dxa"/>
            <w:tcBorders/>
          </w:tcPr>
          <w:p>
            <w:pPr>
              <w:pStyle w:val="Style13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№  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Style13"/>
              <w:jc w:val="center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1279</w:t>
            </w:r>
          </w:p>
        </w:tc>
        <w:tc>
          <w:tcPr>
            <w:tcW w:w="1202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09" w:type="dxa"/>
            <w:gridSpan w:val="6"/>
            <w:tcBorders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елоярский</w:t>
            </w:r>
          </w:p>
        </w:tc>
      </w:tr>
      <w:tr>
        <w:trPr>
          <w:trHeight w:val="17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</w:rPr>
            </w:pPr>
            <w:r>
              <w:rPr>
                <w:rFonts w:cs="Times New Roman"/>
                <w:b/>
                <w:bCs/>
                <w:sz w:val="2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709" w:hanging="0"/>
              <w:rPr>
                <w:b/>
                <w:b/>
              </w:rPr>
            </w:pPr>
            <w:r>
              <w:rPr>
                <w:b/>
              </w:rPr>
              <w:t>Об утверждении списков секций научного общества учащихся 5 – 11-х классов</w:t>
            </w:r>
          </w:p>
          <w:p>
            <w:pPr>
              <w:pStyle w:val="Style13"/>
              <w:spacing w:lineRule="auto" w:line="360"/>
              <w:ind w:firstLine="709"/>
              <w:rPr>
                <w:szCs w:val="24"/>
              </w:rPr>
            </w:pPr>
            <w:r>
              <w:rPr>
                <w:szCs w:val="24"/>
              </w:rPr>
              <w:t xml:space="preserve">                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firstLine="709"/>
        <w:rPr/>
      </w:pPr>
      <w:r>
        <w:rPr/>
        <w:t>На основании приказа от 23 октября 2015г. № 1122 «О создании научного общества учащихся (далее – НОУ)», результатов проведённого анкетирования учащихся школы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Утвердить списки учащихся по предметным секциям НОУ согласно приложению 1 к настоящему приказ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Педагогам – руководителям предметных секций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 </w:t>
      </w:r>
      <w:r>
        <w:rPr/>
        <w:t>продумать работу с учащимися и представить Ефименко Т.Г., заместителю директора, темы и виды работ учащихся в срок до 03 декабря 2015 года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 </w:t>
      </w:r>
      <w:r>
        <w:rPr/>
        <w:t>организовать работу учащихся по предметным секциям в соответствии с выбранными темам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исполнения приказа возложить на заместителя директора Ефименко Т.Г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Style16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ind w:hanging="0"/>
        <w:jc w:val="center"/>
        <w:rPr>
          <w:sz w:val="24"/>
        </w:rPr>
      </w:pPr>
      <w:r>
        <w:rPr>
          <w:sz w:val="24"/>
        </w:rPr>
        <w:t>Директор                                                                                           Е.А. Пакулев</w:t>
      </w:r>
    </w:p>
    <w:p>
      <w:pPr>
        <w:pStyle w:val="Style16"/>
        <w:ind w:firstLine="709"/>
        <w:rPr>
          <w:sz w:val="24"/>
        </w:rPr>
      </w:pPr>
      <w:r>
        <w:rPr>
          <w:sz w:val="24"/>
        </w:rPr>
      </w:r>
    </w:p>
    <w:p>
      <w:pPr>
        <w:pStyle w:val="Style1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firstLine="709"/>
        <w:rPr>
          <w:sz w:val="22"/>
          <w:szCs w:val="22"/>
        </w:rPr>
      </w:pPr>
      <w:r>
        <w:rPr>
          <w:sz w:val="22"/>
          <w:szCs w:val="22"/>
        </w:rPr>
        <w:t>С приказом ознакомлены:</w:t>
      </w:r>
    </w:p>
    <w:p>
      <w:pPr>
        <w:pStyle w:val="Style16"/>
        <w:ind w:hanging="0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900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8"/>
        <w:gridCol w:w="2355"/>
        <w:gridCol w:w="2355"/>
        <w:gridCol w:w="2355"/>
      </w:tblGrid>
      <w:tr>
        <w:trPr/>
        <w:tc>
          <w:tcPr>
            <w:tcW w:w="193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аркова О.В.</w:t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армина О.В.</w:t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реснева Г.Б.</w:t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акулева Н.Л.</w:t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орзенко Н.В.</w:t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ешкова О.Н.</w:t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аков Ю.В.</w:t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пова Г.А.</w:t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сильева И.А.</w:t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ечкина Е.А.</w:t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ронова Т.Н.</w:t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инькова Н.В.</w:t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ронова Н.А.</w:t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упаченко Н.В.</w:t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мрачев Ю.В.</w:t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Цекот С.А.</w:t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рмолина Н.Ю.</w:t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ерепанова Е.А.</w:t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фименко Т.Г.</w:t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андро Г.А.</w:t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рпова Л.С.</w:t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ирбанова В.Ф.</w:t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упаченко Н.В.</w:t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уценко О.А.</w:t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злова М.И.</w:t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Леонтьева Е.Г.</w:t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снянский М.А.</w:t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дведева К.В.</w:t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дашова Н.А.</w:t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мкачева Л.В.</w:t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ляковцев Е.В.</w:t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аслова Ю.В.</w:t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панчинцева Н.В.</w:t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льева А.В.</w:t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хомов Е.В.</w:t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747" w:gutter="0" w:header="0" w:top="1134" w:footer="0" w:bottom="28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16"/>
        <w:ind w:hanging="0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Style16"/>
        <w:ind w:hanging="0"/>
        <w:jc w:val="right"/>
        <w:rPr>
          <w:sz w:val="24"/>
        </w:rPr>
      </w:pPr>
      <w:r>
        <w:rPr>
          <w:sz w:val="24"/>
        </w:rPr>
        <w:t>к приказу от 27  ноября 2015г. № 1279</w:t>
      </w:r>
    </w:p>
    <w:p>
      <w:pPr>
        <w:pStyle w:val="Style16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Style16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Списки предметных секций НОУ </w:t>
      </w:r>
    </w:p>
    <w:p>
      <w:pPr>
        <w:pStyle w:val="Style16"/>
        <w:ind w:hanging="0"/>
        <w:jc w:val="center"/>
        <w:rPr/>
      </w:pPr>
      <w:r>
        <w:rPr>
          <w:b/>
          <w:sz w:val="24"/>
        </w:rPr>
        <w:t>СОШ №1 г.Белоярский в 2015-2016 учебном году</w:t>
      </w:r>
    </w:p>
    <w:p>
      <w:pPr>
        <w:pStyle w:val="Style16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orient="landscape" w:w="16838" w:h="11906"/>
          <w:pgMar w:left="284" w:right="1134" w:gutter="0" w:header="0" w:top="993" w:footer="0" w:bottom="74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Речкина Е.А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ванова Юл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гирова Д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иманская Снежа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лейникова Ка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ильниченко Анаста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фремова Вале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гунов Арте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саналиев Байрамал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смиленко Лил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лаганов Жохонги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клов Никола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цонелидзе Миранд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Ысманбаев Акжо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плоухова А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ногерова Земфи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имова Вале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жков Бори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диятов Вади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хина Александ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Шандро Г.А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ычева Ольг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Черепанова Е.А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врова Маргари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улкина Александ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мельянова Анаста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тёменко Светла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ицкова Анаста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шарафзянова А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вленко Паве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ронец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рина Я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урикова А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ташник Ром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тов Ив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идинова Асел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цонелидзе Миранд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удякова Викт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лиев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рмина Екате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ибарова А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амышева Людмил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Тимкачева Л.В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онов Никола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пизова  Г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тырова Дина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епилова Анаста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Пакулев Е.А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рсунбаева Айн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ычева Ольг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смиленко Лил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жунусов Эрбо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Воронова Н.А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бузаев Раши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абухов Ники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идинова Асел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родкин Вячесла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отухин Семё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шматова Хус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ронов Дани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бзаева Патим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лхомжанова Муясса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тёмова А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ветченко Анжел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Щитов Иннокент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Козлова М.И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онов Никола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зенцева А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имакова 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ева Ма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га Его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Ширбанова В.Ф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ыбель 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саев 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мин Н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ярская Анаста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ычева Ольг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клов Никола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Ысманбаев Акжо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жунусов Эрбо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етин Ники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лишанов Тиму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рсунбаева Насия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усаинов Дани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лов Макси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баров Раси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ламаренко Яросла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нжина А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Бутаков Ю.В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тлуева Ка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банов Макси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темьев Ил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сильников Олег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Куценко О.А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врентьев  Григор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льцова Соф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гунов Арте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пина Анаста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менюк По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ктурган кызы Назим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тов ром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темьев Ил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ркасов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тров Серге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идинова Асел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лаганов Жохонги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цонелидзе Миранд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ин Данил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голуков Арте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конов Ники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имова Вале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ина Бори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жков Бори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Щитов Иннокент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Ефименко Т.Г.</w:t>
      </w:r>
    </w:p>
    <w:tbl>
      <w:tblPr>
        <w:tblW w:w="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3544"/>
        <w:gridCol w:w="1237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гунов Арте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евщиков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пина Анаста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мельянова Анаста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юх Вале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смиленко Лил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амова Викт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а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таргулова Аде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а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икина Крист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а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нсимова Эльна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а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ванова Ольг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Кудашова Н.А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вец В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hd w:fill="FFFFFF" w:val="clear"/>
              </w:rPr>
              <w:t>Животова Анаста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hd w:fill="FFFFFF" w:val="clear"/>
              </w:rPr>
              <w:t>Нагнибеда Ма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hd w:fill="FFFFFF" w:val="clear"/>
              </w:rPr>
              <w:t>Нестерович По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Бармина О.В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нов Евген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ярская Анаста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ычева Ольг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ижик Викт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лухова Дар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Леонтьева Е.Г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игин Евген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ярская Анастасия (эконо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янина Александ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ижик Викт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Баркова О.В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ванова Юл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зина 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игорян К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феева Д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ярская Анаста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лларионов 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типин М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ычева Ольг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клов Никола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пельникова Соф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жунусов Эрбо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язова Екате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кимова А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в</w:t>
            </w:r>
          </w:p>
        </w:tc>
      </w:tr>
    </w:tbl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Плешкова О.Н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ареднева А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тонов Михаи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тов Ром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агина А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якишева Елизаве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агин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ева Юл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йхутдинова А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Попова Г.А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игорян К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феева Д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ильниченко Анаста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гожникова И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льцова Соф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вленко Паве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абухов Ники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ркасов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тяганов Дени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ев Игор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смиленко Лил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лаганов Жохонги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пельникова Соф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ронов Дани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ирнова Еле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бкин Артё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данова А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ина Бори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ветченко Анжел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кофьева Дар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курова Дар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йснер Семё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ковлев Кирил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Беляковцев Е.В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коловский Артё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иев Д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зутин 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ндешев 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ратов Р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нов П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ыбель 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вырков 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оз Макси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ышкин Евген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утов Ил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ярская Анаста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лаганов Жохонги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родкин Вячесла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клов Никола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резков Дмитр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жунусов Эрбо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пцин Владисла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уравлев Игор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доренко Ники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бкин Артё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ьяненко Ром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ламаренко Яросла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тченко Дани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ратов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тров Анто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шматов Илхо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Краснянский М.А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иев Д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рвицкая Э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зутин 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ндешев 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ратов Р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нов П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манова 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ритонова М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вырков 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мин  Никола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евцова По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гожникова И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ярская Анаста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лларионов 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типин М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лаганов Жохонги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иряев Ив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в</w:t>
            </w:r>
          </w:p>
        </w:tc>
      </w:tr>
      <w:tr>
        <w:trPr>
          <w:trHeight w:val="2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етин Ники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>
          <w:trHeight w:val="2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лишанов Тиму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Васильева И.А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лантбек Уул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иманская Снежа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одкина Дарья (химия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приянова Александра (биол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ирокова Анастасия (биол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исов Кирил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ареднева Анна (хим, биол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олина Кристина (хи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липпова Кристин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зьмин Макси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чанова Екате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ычева Ольг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лаганов Жохонги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цонелидзе Миранд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ин Данил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плоухова А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мшиева Таттыбуб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рмина Екате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ьяненко Ром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амышева Людмил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трова А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идиятов вади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Синькова Н.В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фонов Дани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омарёв Дмитр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гнибеда Владисла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бдрахманов Р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гаринов Д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ритонова М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вец В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менюк По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лларионов 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типин М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ктурган кызы Назим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Цекот С.А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рвицкая Э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ванова Юл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манова 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ожий Макси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ронова Викт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в</w:t>
            </w:r>
          </w:p>
        </w:tc>
      </w:tr>
    </w:tbl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Епанчинцева Н.В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пизова Г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ярская Анаста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Харченко Наталья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олина Крист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липпова Кристин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лаганов Жохонги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лухова Дар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здняков Дмитр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плоухова А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ожий Макси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тырова Дина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ирнова Еле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мшиева Таттыбуб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лишанова Эльв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Медведева К.В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рвицкая Э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онов Никола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рзанова Асел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Пахомов Е.В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ритонова М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Пакулева Н.Л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иев Д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зутин 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нов П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лантбек Уул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саев 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лейникова Ка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льцова Соф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липпова Кристин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ин Данил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селюк Екате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дашов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Ермолина Н.Ю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ильниченко Маргарита (русс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лейникова Виктория (русс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цкая Анастасия (литер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инигина Диа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марова Патима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плоухова А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рсунбаева Насия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ожий Макси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голуков Арте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тырова Дина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ирнова Еле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мшиева Таттыбуб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Ступаченко Н.В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ванова Юл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ыбель 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лантбек Уул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леников Владисла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хнюк Ники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рина Я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игин Евген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ылова А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цонелидзе Миранд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жунусов Эрбо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ин Данил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голуков Арте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таринова Дар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дькина По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орошилова А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иниченко Ольг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ешков Дани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ветченко Анжел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кулева Еле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кофьева Дар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курова Дар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азизова Эльми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hd w:fill="FFFFFF" w:val="clear"/>
              </w:rPr>
              <w:t>Айдархан  уул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Береснева Г.Б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итерцев Его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ычева Ольг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  <w:bookmarkStart w:id="4" w:name="_GoBack"/>
            <w:bookmarkEnd w:id="4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идинова Асел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лаганов Жохонги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акулева Елен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Воронова Т.Н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вырков 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ксина М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имакова 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игорян К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менюк По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ктурган кызы Назим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ркасов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кукин Дмитр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риулина И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hd w:fill="FFFFFF" w:val="clear"/>
              </w:rPr>
              <w:t>Параскивиди Ив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hd w:fill="FFFFFF" w:val="clear"/>
              </w:rPr>
              <w:t>Шматко Владисла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Карпова Л.С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бдрахманов Р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зина 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гирова Д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гаринов Д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иманская Снежа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плоухова А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тырова Дина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ирнова Еле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Домрачев Ю.В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илов Олег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евченко Ил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ожий Макси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сильев Артё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Тольева А.В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рвицкая Э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ташник Ром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мельянова Анаста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улкина Александ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вленко Паве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тов Ив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юх Вале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тёменко Светла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йнахова А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смиленко Лил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Ысманбаев Акжо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кандаров Дани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пцин Владисла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тёмова А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баров Раис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orient="landscape" w:w="16838" w:h="11906"/>
          <w:pgMar w:left="284" w:right="1134" w:gutter="0" w:header="0" w:top="993" w:footer="0" w:bottom="748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Количество учащихся,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стоящих в научном обществе (НОУ) по предметам</w:t>
      </w:r>
    </w:p>
    <w:p>
      <w:pPr>
        <w:pStyle w:val="Normal"/>
        <w:jc w:val="center"/>
        <w:rPr/>
      </w:pPr>
      <w:r>
        <w:rPr>
          <w:b/>
          <w:u w:val="single"/>
        </w:rPr>
        <w:t>2015-2016 уч. год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34"/>
        <w:gridCol w:w="2661"/>
        <w:gridCol w:w="116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hanging="0"/>
              <w:rPr>
                <w:b/>
                <w:b/>
              </w:rPr>
            </w:pPr>
            <w:r>
              <w:rPr>
                <w:b/>
              </w:rPr>
              <w:t>Ф.И.О.  руководителя  секции НОУ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мет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чкина Елена Александровна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ография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Шандро Галина Александ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ский яз., литература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епанова Елена Александ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., литерату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мкачева Любовь Василье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., литерату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кулев Евгений Анатолье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., литерату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ронова Наталья Александ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язы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злова Марина Иван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язы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рбанова  Виктория Фаил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таков Юрий Владимиро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тика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ценко Ольга Александ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к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фименко Татьяна Геннадье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дашова Надежда Андрее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., литерату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мина Ольга Викто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онтьева Елена Геннадье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кова Ольга Владими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зыка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ешкова Оксана Николае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матика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ова Галина Александ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, обществозн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яковцев Евгений Василье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хнология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снянский Михаил Андриано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сильева Ирина Александ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я, биолог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нькова Наталья Валентин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язы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кот Светлана Андрее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 (дев), ИЗ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панчинцева Наталья Владими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, эколог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лова Юлия Владими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., литерату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дведева Ксения Викто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язы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хомов Евгений Владимиро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ствознание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кулева Наталья Леонид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ХК, ОБ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рмолина  Наталья Юрье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., литерату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упаченко Наталья Викто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, обществ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реснева Галина Борис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ронова Татьяна Николае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пова Людмила Степан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рачев Юрий Викторо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льева Алла Владими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рзенко Наталья Владими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, ТП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3 (216)</w:t>
            </w:r>
          </w:p>
        </w:tc>
      </w:tr>
    </w:tbl>
    <w:p>
      <w:pPr>
        <w:pStyle w:val="Style16"/>
        <w:ind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747" w:gutter="0" w:header="0" w:top="113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7" w:hanging="0"/>
      <w:outlineLvl w:val="3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14">
    <w:name w:val="Шаблон"/>
    <w:qFormat/>
    <w:pPr>
      <w:widowControl/>
      <w:bidi w:val="0"/>
      <w:spacing w:lineRule="auto" w:line="288"/>
      <w:jc w:val="center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Style15">
    <w:name w:val="Обращение"/>
    <w:next w:val="Style16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0"/>
      <w:lang w:val="ru-RU" w:bidi="ar-SA" w:eastAsia="zh-CN"/>
    </w:rPr>
  </w:style>
  <w:style w:type="paragraph" w:styleId="Style16">
    <w:name w:val="Текст документа"/>
    <w:basedOn w:val="Normal"/>
    <w:qFormat/>
    <w:pPr>
      <w:ind w:firstLine="567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ычный (веб)"/>
    <w:basedOn w:val="Normal"/>
    <w:qFormat/>
    <w:pPr>
      <w:spacing w:before="0" w:after="30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5:36:00Z</dcterms:created>
  <dc:creator>Андрей Викторович</dc:creator>
  <dc:description/>
  <cp:keywords/>
  <dc:language>en-US</dc:language>
  <cp:lastModifiedBy>Ефименко</cp:lastModifiedBy>
  <cp:lastPrinted>2015-12-29T15:40:00Z</cp:lastPrinted>
  <dcterms:modified xsi:type="dcterms:W3CDTF">2015-12-29T08:41:00Z</dcterms:modified>
  <cp:revision>68</cp:revision>
  <dc:subject/>
  <dc:title>Министерство образования Российской Федерации</dc:title>
</cp:coreProperties>
</file>