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– Югра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3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1 г. Белоярский»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(СОШ № 1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3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3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2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  <w:p>
            <w:pPr>
              <w:pStyle w:val="Style12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7.09.2016 г.</w:t>
            </w:r>
          </w:p>
        </w:tc>
        <w:tc>
          <w:tcPr>
            <w:tcW w:w="1289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Style1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081</w:t>
            </w:r>
          </w:p>
        </w:tc>
        <w:tc>
          <w:tcPr>
            <w:tcW w:w="1202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709" w:hanging="0"/>
              <w:rPr>
                <w:b/>
                <w:b/>
              </w:rPr>
            </w:pPr>
            <w:r>
              <w:rPr>
                <w:b/>
              </w:rPr>
              <w:t>Об утверждении списков секций научного общества учащихся 5 – 11-х классов СОШ №1 г.Белоярский в 2016-2017 учебном году</w:t>
            </w:r>
          </w:p>
          <w:p>
            <w:pPr>
              <w:pStyle w:val="Style12"/>
              <w:spacing w:lineRule="auto" w:line="360"/>
              <w:ind w:firstLine="709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основании приказа от 09 сентября 2016 г. № 1037 «О создании научного общества учащихся» (далее – НОУ), результатов проведённого анкетирования учащихся школы 5 – 11 классов,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Утвердить списки учащихся по предметным секциям научного общества учащихся (далее – НОУ) согласно приложению 1 к настоящему приказ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едагогам – руководителям предметных секций: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продумать работу с каждым учащимся и представить заместителю директора                 Ефименко Т.Г. темы (виды) работ учащихся в срок до 29 сентября 2016 года;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овать работу учащихся по предметным секциям в соответствии с выбранными темами.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сполнения приказа возложить на заместителя директора Ефименко Т.Г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sz w:val="24"/>
        </w:rPr>
      </w:pPr>
      <w:r>
        <w:rPr>
          <w:sz w:val="24"/>
        </w:rPr>
        <w:t>Директор                                                                                           Е.А. Пакулев</w:t>
      </w:r>
    </w:p>
    <w:p>
      <w:pPr>
        <w:pStyle w:val="Style15"/>
        <w:ind w:firstLine="709"/>
        <w:rPr>
          <w:sz w:val="24"/>
        </w:rPr>
      </w:pPr>
      <w:r>
        <w:rPr>
          <w:sz w:val="24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4"/>
        </w:rPr>
      </w:pPr>
      <w:r>
        <w:rPr>
          <w:sz w:val="24"/>
        </w:rPr>
        <w:t>С приказом ознакомлены:</w:t>
      </w:r>
    </w:p>
    <w:p>
      <w:pPr>
        <w:pStyle w:val="Style15"/>
        <w:ind w:firstLine="709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pacing w:lineRule="auto" w:line="360"/>
              <w:ind w:right="-852" w:hanging="0"/>
              <w:rPr/>
            </w:pPr>
            <w:r>
              <w:rPr/>
              <w:t>Нероева Н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дведева К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злова М.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ронова Н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инькова Н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панчинцева Н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сильева И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твеева Е.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онтьева Е.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пова Г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упаченко Н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панчинцев М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рбанова  В.Ф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утаков Ю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минова Л.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реснева Г.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ронова Т.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фименко Т.Г.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арпова Л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ешкова О.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репанова Е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мкачева Л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лова Ю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рмолина  Н.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ебтова К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ценко О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кулева Н.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рзенко Н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кот С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рмина О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ркова О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нянский М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льева А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мрачеев Ю.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ергин С.А.</w:t>
            </w:r>
          </w:p>
          <w:p>
            <w:pPr>
              <w:pStyle w:val="Style15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Беляковцев Е.В.</w:t>
            </w:r>
          </w:p>
        </w:tc>
      </w:tr>
    </w:tbl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47" w:gutter="0" w:header="0" w:top="113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5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Style15"/>
        <w:ind w:hanging="0"/>
        <w:jc w:val="right"/>
        <w:rPr>
          <w:sz w:val="24"/>
        </w:rPr>
      </w:pPr>
      <w:r>
        <w:rPr>
          <w:sz w:val="24"/>
        </w:rPr>
        <w:t>к приказу от 17 сентября 2016 г. № 1081</w:t>
      </w:r>
    </w:p>
    <w:p>
      <w:pPr>
        <w:pStyle w:val="Style15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Списки предметных секций НОУ </w:t>
      </w:r>
    </w:p>
    <w:p>
      <w:pPr>
        <w:pStyle w:val="Style15"/>
        <w:ind w:hanging="0"/>
        <w:jc w:val="center"/>
        <w:rPr>
          <w:b/>
          <w:b/>
          <w:sz w:val="24"/>
        </w:rPr>
      </w:pPr>
      <w:r>
        <w:rPr>
          <w:b/>
          <w:sz w:val="24"/>
          <w:highlight w:val="yellow"/>
        </w:rPr>
        <w:t>СОШ №1 г.Белоярский в 2016-2017 учебном году</w:t>
      </w:r>
    </w:p>
    <w:p>
      <w:pPr>
        <w:pStyle w:val="Style15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284" w:right="1134" w:gutter="0" w:header="0" w:top="993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Нероева Н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л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ецкий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Медведева К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ип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бодянюк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овская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лтоева Саб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льниченко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 Илх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озлова М.И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цкий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асяк Савел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митских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арова Патим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чев Пё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оронова Н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т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инов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к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тухин Семё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а Хус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андар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яе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явенко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ш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 Свят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явенко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ш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хт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Синькова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симова Эл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Ната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панчинцева Н.В.</w:t>
      </w:r>
    </w:p>
    <w:tbl>
      <w:tblPr>
        <w:tblW w:w="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20"/>
        <w:gridCol w:w="132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оев Кирил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лов Ив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ёмин Андр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бодянюк Серг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лов Александ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ев Александ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ыманапова Айтург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кина Я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гаев Дани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уславская Святосла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ков Дании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тунцев Паве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акова Дар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Кар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язова Екатер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енце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Гавгьа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гаева Ар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Хадиж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жева Екатер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хрина Ал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а Ари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йданюк Влад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евич Степ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а Максал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а Дар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арова Патим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нигина Диа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буко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а Кс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чев Пёт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ьева Викто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рсенко Дани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уров Александ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нина Соф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ухова Дар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хомжанова Муясса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заева Пати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жик Викто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Насия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тдинова Али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салова Ин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Лиа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ева Юл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асильева И.А.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544"/>
        <w:gridCol w:w="123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ам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айданюк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Ната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чикова Любов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шин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упов Рухше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кур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уле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диятов Вад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мин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бар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удк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о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инов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к А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Марья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цин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а Хус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нигин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ье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жный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кин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Шир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пов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инцев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адуллина Л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редне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явенко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тди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салова Ин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Л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дов Имр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Матвеева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ре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жами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ам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ев Абак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ков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ие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нжин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ём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к А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Леонтьева Е.Г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а Евг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ка С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н Гле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арова Патим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ур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нин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дькин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жный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рин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и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цкевич Ил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 Свят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гол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енко Али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опова Г.А.</w:t>
      </w:r>
    </w:p>
    <w:tbl>
      <w:tblPr>
        <w:tblW w:w="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44"/>
        <w:gridCol w:w="123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ак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ма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ие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узаев Раш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цк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х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удк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ез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минов Вячеслав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фал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евич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а Макс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н Гле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накбаев Рад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ур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енко Али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 Свят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екалин Влади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Список секции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Учитель: Ступаченко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Чеча Рен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ементь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Нагнибеда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Соколовский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озутин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Алиев Дани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Хасаев Абак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Майданюк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а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Полупанова Ната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Худяк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Прокофье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алиниченко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Чикур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Зибар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Оветченко Анже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енисо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абкина Евг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Василевич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Григорье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ры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улин Гле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унакбаев Рад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Лель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Пинигин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Панчев Пе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Стебук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Шунин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рижи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Турсунбаева Нас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удряш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Иваненко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Горян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Гогол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Фахрутдинов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Камалеева И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панчинцев М.С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юшин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ёмин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йн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ча Рен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юк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аргулова Аде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симова Эл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Ширбанова В.Ф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епилова Анастас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улина И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К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лотне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кова Эльв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тьев Артем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ник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же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жами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ам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ев Абак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енко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ашник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уравлев Игорь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Ысманбаев Акж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а Хус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ин Гле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накбаев Рад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чев Пё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дькин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кин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рин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олук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и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саи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утаков Ю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ехов Арс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лотне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ин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ьк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нибеда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е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сланов Мусл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ский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тин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ани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ильник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 Свят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шер Ег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е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ина А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сиев Фан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ин Георг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редне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кише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г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Фоминова Л.Н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ип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алетдинов Альбер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тям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нг 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товская 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ое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анычбеков Эль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л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ретдин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шин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юшин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ёмин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онов Витал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ае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бодянюк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М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ча Рен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лов Бахтиё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прикова Виолет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ьиных Мари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йн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ереснева Г.Б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уле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ева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Воронова Т.Н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изова Эльм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сина Мел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за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йнуллин Тим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ло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 Илх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а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з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рс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ильник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фименко Т.Г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ецкий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кова Эльв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онтьев Артеми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аргулова Аде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ько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симова Эл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ам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ин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ник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данюк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шин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Ната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упов Рухше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ак Мак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х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шарафзя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ова Маргар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юк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удк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арпова Л.С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жами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жный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жи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Нас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лешкова О.Н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 Свято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редне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леева И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шер Ег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рин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екалин Влади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ш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пов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е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инцев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енко Али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Шир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Л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г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г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Черепанова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ецкий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етченко Анже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юк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рик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гуно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цк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йнах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ашник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о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юх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шарафзя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инова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цонелидзе Мир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жный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кише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Л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хт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акулев Е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чикова Любов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жный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ильник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шер Его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гол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нина Александ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рин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ряшова Вале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пов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ье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ев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инцева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енко Али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Шир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дов Имр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Тимкачева Л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льников Макси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шанова Эль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китишин Богд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чук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цкая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Гавгь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Маслова Ю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ый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акчее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овская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енталс Эр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ужалилова Сап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пизова Хадиж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ам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аргулова Аде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ин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оль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Ермолина Н.Ю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турган кызы Нази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а Макс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марова Патима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нигин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ьев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жик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сунбаева Насия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иева Таттыбуб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Хребтова К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ани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тис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шин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Ната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упов Рухше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уценко О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а Бор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ешк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н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инов Вяча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аганов Жохонг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че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менюк По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накбаев Рад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ягано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г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Пакулева Н.Л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ьюхов Ю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ак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гнибеда Мар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енть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че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нибеда Влади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епа Алё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р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шак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нин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ин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вина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кише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е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хт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г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утд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орзенко Н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ка Сан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ыл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бук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а Кс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ьева Крист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нин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Цекот С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щипова Кс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мкин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юк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чкова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акин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акчее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ьюхов Ю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довская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к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ыманапова Айтург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же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гирова Джами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анская Снеж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Ысманбаев Акж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минов Вячеслав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армина О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ецкий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ае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чкова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тям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имгареева Анжел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данюк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уди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ким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ка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чикова Любов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шин Миха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упов Рухше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ельник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Style15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аркова О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щ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вщико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шн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щипова Кс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Алё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ыманапова 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к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вот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л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ян Кс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данюк Людм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удин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кимова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а Ари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пельникова Соф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Краснянский М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ский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утин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а М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а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ани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шов Род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Анаста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ам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ев Абака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евич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аналиев Байрама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абух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чев Пё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ас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цкевич Ил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ин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белев Дени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ымов Фа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явский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Тольева А.В.</w:t>
      </w:r>
    </w:p>
    <w:tbl>
      <w:tblPr>
        <w:tblW w:w="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544"/>
        <w:gridCol w:w="123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ер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телеймонов Георг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ипова Вик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юк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лев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тямова Ю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рахманов Руст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нг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онов Эль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ножко 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анов Серг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акин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сип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вров Александр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чкова Свет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иппов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нова Оль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шненко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ретдин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щипова Кс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шин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панова Алё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ёмин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ченко Леон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ова Ма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ьиных Ма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гутин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зей Арте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усило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шкина Я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дыманапова Айтург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ашник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йнахова А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ец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т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енко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юк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а Хус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тюгин Алекс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улина Елизаве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Л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ымов Фа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явский Дани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нникова Елизав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Домрачев Ю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л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ромля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нецкий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онов Витал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ае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ьк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феева Дар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 Веро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Шергин С.А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йдан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Евг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йнуллин Тим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асяк Савел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 Илх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цонолидзе Мирз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ницын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епа Алё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жев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яткина Екатер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телеймонова Ди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й Артё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салямов Арт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ов Всевол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чикова Любов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упов Рухше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енко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тухин Сем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андар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а Дин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нов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л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ухова Ан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секции</w:t>
      </w:r>
    </w:p>
    <w:p>
      <w:pPr>
        <w:pStyle w:val="Normal"/>
        <w:jc w:val="center"/>
        <w:rPr/>
      </w:pPr>
      <w:r>
        <w:rPr/>
        <w:t>Учитель: Беляковцев Е.В.</w:t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ен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 Я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ое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анычбеков Эль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гал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ретдинов Ром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шин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юшин Степ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нецкий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ёмин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онов Витал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аев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исина Мил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ахин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тун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росовестный Ник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 Наи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т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тков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лов Оле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ехов Арс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яче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т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скивиди Ив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ш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яков Констан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ьм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рбеков Элдия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ифонов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ысо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влев Кирил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шматов Илх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цонолидзе Мирз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ницын Макс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онтьев Артем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ов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а Вла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иев Дани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ель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шов Роди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ндеш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ырков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арин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ов Пав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антбек Эрлан уул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кин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ыканов Александр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салямов Арт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ов Всевол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мин Ил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нко Дан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чикова Любов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ников Вла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ец Александ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езков Дмитр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Игор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миленко Ли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кин Вячесл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к А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унусов Эрб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идинова Ас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ьхов Анд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клов Никол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в</w:t>
            </w:r>
          </w:p>
        </w:tc>
      </w:tr>
    </w:tbl>
    <w:p>
      <w:pPr>
        <w:sectPr>
          <w:type w:val="continuous"/>
          <w:pgSz w:orient="landscape" w:w="16838" w:h="11906"/>
          <w:pgMar w:left="284" w:right="1134" w:gutter="0" w:header="0" w:top="993" w:footer="720" w:bottom="776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о учащихся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оящих в научном обществе (НОУ) по предметам</w:t>
      </w:r>
    </w:p>
    <w:p>
      <w:pPr>
        <w:pStyle w:val="Normal"/>
        <w:jc w:val="center"/>
        <w:rPr/>
      </w:pPr>
      <w:r>
        <w:rPr>
          <w:b/>
          <w:u w:val="single"/>
        </w:rPr>
        <w:t>2016-2017 уч.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34"/>
        <w:gridCol w:w="2661"/>
        <w:gridCol w:w="11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b/>
                <w:b/>
              </w:rPr>
            </w:pPr>
            <w:r>
              <w:rPr>
                <w:b/>
              </w:rPr>
              <w:t>Ф.И.О.  руководителя  секции НО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b/>
                <w:b/>
              </w:rPr>
            </w:pPr>
            <w:r>
              <w:rPr>
                <w:b/>
              </w:rPr>
              <w:t>Нероева Наталья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 Ксения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а Мар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ова Наталья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ькова Наталья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анчинцева Наталь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, эк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Ири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, би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твеева Елена Александровн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тьева Елена Геннад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Гали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паченко Наталья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, общест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анчинцев Максим Серг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,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банова  Виктория Фаил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аков Юрий Владими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минова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,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снева Галина Борис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ова Татьян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енко Татьяна Геннад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Людмила Степ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шкова Оксан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нова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, литерату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улев Евгений Анатол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качева Любовь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ва Юли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лина  Наталья Юр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ебтова Ксения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,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ценко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улева Наталья Леонид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зенко Наталья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, ТП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кот Светлана Андре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ИЗО, черч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м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кова Ольг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янский Михаил Андри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ьева Ал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рачеев Юрий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ргин Сергей Александ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яковцев Евгений Васил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, черч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 (363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hanging="0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1906" w:h="16838"/>
      <w:pgMar w:left="1418" w:right="747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3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4">
    <w:name w:val="Обращение"/>
    <w:next w:val="Style1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5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15:00Z</dcterms:created>
  <dc:creator>Андрей Викторович</dc:creator>
  <dc:description/>
  <dc:language>en-US</dc:language>
  <cp:lastModifiedBy>Виталий</cp:lastModifiedBy>
  <cp:lastPrinted>2016-09-29T16:30:00Z</cp:lastPrinted>
  <dcterms:modified xsi:type="dcterms:W3CDTF">2017-08-15T05:15:00Z</dcterms:modified>
  <cp:revision>2</cp:revision>
  <dc:subject/>
  <dc:title>Министерство образования Российской Федерации</dc:title>
</cp:coreProperties>
</file>