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роектная карта «К нам весна шагает» </w:t>
      </w:r>
      <w:r>
        <w:rPr/>
        <w:t>старшей группы компенсирующей направленности «Маленькая страна»</w:t>
      </w:r>
      <w:r>
        <w:rPr>
          <w:b/>
        </w:rPr>
        <w:t xml:space="preserve"> 17.04.2017 – 20.04.2017</w:t>
      </w:r>
    </w:p>
    <w:p>
      <w:pPr>
        <w:pStyle w:val="Normal"/>
        <w:jc w:val="both"/>
        <w:rPr/>
      </w:pPr>
      <w:r>
        <w:rPr>
          <w:b/>
        </w:rPr>
        <w:t xml:space="preserve">Цель проекта: </w:t>
      </w:r>
      <w:r>
        <w:rPr/>
        <w:t xml:space="preserve">создание социальной ситуации  развития в процессе подготовки и проведения праздника «Чир чайаан» («День Земли») </w:t>
      </w:r>
    </w:p>
    <w:tbl>
      <w:tblPr>
        <w:tblW w:w="162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09"/>
        <w:gridCol w:w="2693"/>
        <w:gridCol w:w="2634"/>
        <w:gridCol w:w="2520"/>
        <w:gridCol w:w="2520"/>
      </w:tblGrid>
      <w:tr>
        <w:trPr>
          <w:trHeight w:val="330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ые виды деятельности детей, организуемых педагогами</w:t>
            </w:r>
          </w:p>
        </w:tc>
        <w:tc>
          <w:tcPr>
            <w:tcW w:w="13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ни недели</w:t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ве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ятница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те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знавательно-исследовательская деятельность»</w:t>
            </w:r>
          </w:p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b/>
              </w:rPr>
              <w:t>«Весна пришла»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ть условия для: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развития представлений о смене времен года; </w:t>
            </w:r>
          </w:p>
          <w:p>
            <w:pPr>
              <w:pStyle w:val="Normal"/>
              <w:rPr/>
            </w:pPr>
            <w:r>
              <w:rPr/>
              <w:t>- об изменениях, происходящих ранней и поздней весной в природе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2. Создать условия для приобретения опыта: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ражения детьми своих мыслей;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заимодействия в мини-группах; </w:t>
            </w:r>
          </w:p>
          <w:p>
            <w:pPr>
              <w:pStyle w:val="Normal"/>
              <w:rPr/>
            </w:pPr>
            <w:r>
              <w:rPr/>
              <w:t>-  развития познавательно-исследовательской деятельности, развития причинно следственных связей, умения доказывать свое мнение (Весна пришла потому что…);</w:t>
            </w:r>
          </w:p>
          <w:p>
            <w:pPr>
              <w:pStyle w:val="Normal"/>
              <w:widowControl w:val="false"/>
              <w:ind w:left="66" w:hanging="0"/>
              <w:rPr/>
            </w:pPr>
            <w:r>
              <w:rPr/>
              <w:t>- обогащения словаря названиями народными названиями весенних месяцев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ть условия для</w:t>
            </w:r>
            <w:r>
              <w:rPr>
                <w:rStyle w:val="C4"/>
                <w:sz w:val="24"/>
                <w:szCs w:val="24"/>
              </w:rPr>
              <w:t xml:space="preserve"> воспитания</w:t>
            </w:r>
            <w:r>
              <w:rPr>
                <w:sz w:val="24"/>
                <w:szCs w:val="24"/>
              </w:rPr>
              <w:t xml:space="preserve"> интереса к сезонным изменениям в природе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ммуникативная деятельность»</w:t>
            </w:r>
          </w:p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тицы возвращаются»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. Создать условия для развития представлений о жизни перелетных птиц в весенний период;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Создать условия для приобретения опыта: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ражения детьми своих мыслей;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действия в мини-группах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ения творческого рассказа о перелетных птицах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ния детенышей птенцов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- ответов на вопросы полным предложением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ширения словарного запаса по теме (употребление существительных, глаголов, прилагательных);</w:t>
            </w:r>
          </w:p>
          <w:p>
            <w:pPr>
              <w:pStyle w:val="Normal"/>
              <w:rPr/>
            </w:pPr>
            <w:r>
              <w:rPr>
                <w:rStyle w:val="C4"/>
              </w:rPr>
              <w:t xml:space="preserve">3. </w:t>
            </w:r>
            <w:r>
              <w:rPr/>
              <w:t>Создать условия для</w:t>
            </w:r>
            <w:r>
              <w:rPr>
                <w:rStyle w:val="C4"/>
              </w:rPr>
              <w:t xml:space="preserve"> воспитания бережного отношения к птица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Художественно – творческая деятельность» </w:t>
            </w:r>
            <w:r>
              <w:rPr/>
              <w:t>(синтез искусств)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Весна - крас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 Создать условия для: - развития представлений о весне как символе пробуждения природы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Создать условия для приобретения опыта:</w:t>
            </w:r>
          </w:p>
          <w:p>
            <w:pPr>
              <w:pStyle w:val="Normal"/>
              <w:rPr/>
            </w:pPr>
            <w:r>
              <w:rPr/>
              <w:t>- взаимодействия со сверстниками в подгруппа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самостоятельного выбора партнер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ассматривания картин художников иллюстраторов И. Левитан «Большая вода», В. Бакшеева «В начале весны», «Голубая весна», С. Виноградов «Весна пришла»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сприятия настроения картин и передачи его в высказываниях, понимания смысла образных выражений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я характера музыкальных произведений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ть условия для воспит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а прекрасного к красоте весеннего пейзаж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Познавательная деятельность» </w:t>
            </w:r>
            <w:r>
              <w:rPr/>
              <w:t>(РЭМП, сенсорика)</w:t>
            </w:r>
          </w:p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b/>
              </w:rPr>
              <w:t>«Поможем весн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 xml:space="preserve">1. Создать условия для </w:t>
            </w:r>
            <w:r>
              <w:rPr>
                <w:bCs/>
              </w:rPr>
              <w:t xml:space="preserve">развития </w:t>
            </w:r>
            <w:r>
              <w:rPr/>
              <w:t>представления о изменениях в природе весной;</w:t>
            </w:r>
          </w:p>
          <w:p>
            <w:pPr>
              <w:pStyle w:val="Normal"/>
              <w:rPr/>
            </w:pPr>
            <w:r>
              <w:rPr/>
              <w:t>2. Создать условия для приобретения опыта:</w:t>
            </w:r>
          </w:p>
          <w:p>
            <w:pPr>
              <w:pStyle w:val="Normal"/>
              <w:rPr/>
            </w:pPr>
            <w:r>
              <w:rPr/>
              <w:t xml:space="preserve">- выражения детьми своих мыслей;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заимодействия в мини-группах;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шения предметов с геометрическими фигурами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енного и порядкового счета до 1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ки на листе бумаги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ификации предметов по 3 признакам (цвет, форма, величина)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Создать условия для</w:t>
            </w:r>
            <w:r>
              <w:rPr>
                <w:rStyle w:val="C4"/>
                <w:sz w:val="24"/>
                <w:szCs w:val="24"/>
              </w:rPr>
              <w:t xml:space="preserve"> воспитания </w:t>
            </w:r>
            <w:r>
              <w:rPr>
                <w:sz w:val="24"/>
                <w:szCs w:val="24"/>
              </w:rPr>
              <w:t>аккуратности и самосто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еатрализованная деятельность»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 «</w:t>
            </w:r>
            <w:r>
              <w:rPr>
                <w:sz w:val="24"/>
                <w:szCs w:val="24"/>
                <w:shd w:fill="FFFFFF" w:val="clear"/>
              </w:rPr>
              <w:t>Как птицы весну встречали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Задач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TableContents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развития представлений о жизни птиц весной;</w:t>
            </w:r>
          </w:p>
          <w:p>
            <w:pPr>
              <w:pStyle w:val="Normal"/>
              <w:rPr/>
            </w:pPr>
            <w:r>
              <w:rPr/>
              <w:t>2. Создать условия для приобретения опыта:</w:t>
            </w:r>
          </w:p>
          <w:p>
            <w:pPr>
              <w:pStyle w:val="Normal"/>
              <w:rPr/>
            </w:pPr>
            <w:r>
              <w:rPr/>
              <w:t xml:space="preserve">- выражения детьми своих мыслей;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действия в мини-группах;</w:t>
            </w:r>
          </w:p>
          <w:p>
            <w:pPr>
              <w:pStyle w:val="Normal"/>
              <w:rPr/>
            </w:pPr>
            <w:r>
              <w:rPr/>
              <w:t>- обыгрывания эпизодов сказки по ролям, передачи характера и эмоционального состояния героев, используя интонационную выразительность, мимику, жесты, пластику, художественное слово (близко к тексту);</w:t>
            </w:r>
          </w:p>
          <w:p>
            <w:pPr>
              <w:pStyle w:val="Normal"/>
              <w:rPr/>
            </w:pPr>
            <w:r>
              <w:rPr/>
              <w:t>3. Создать условия для воспитания любви к сказке, артистиз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образовательная деятельность воспитателя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ечевое  развитие»</w:t>
            </w:r>
          </w:p>
          <w:p>
            <w:pPr>
              <w:pStyle w:val="Normal"/>
              <w:rPr/>
            </w:pPr>
            <w:r>
              <w:rPr/>
              <w:t>Восприятие художественной литера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заучивание стихотворения </w:t>
            </w:r>
            <w:r>
              <w:rPr>
                <w:b/>
                <w:bCs/>
              </w:rPr>
              <w:t>А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Плещеева </w:t>
            </w:r>
            <w:r>
              <w:rPr>
                <w:b/>
                <w:iCs/>
              </w:rPr>
              <w:t>«Уж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bCs/>
                <w:iCs/>
              </w:rPr>
              <w:t>тает снег</w:t>
            </w:r>
            <w:r>
              <w:rPr>
                <w:b/>
                <w:iCs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1. Создать условия для развития представлений о весне в творчестве русских поэтов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Создать условия для приобретения опыта: </w:t>
            </w:r>
          </w:p>
          <w:p>
            <w:pPr>
              <w:pStyle w:val="Normal"/>
              <w:rPr/>
            </w:pPr>
            <w:r>
              <w:rPr/>
              <w:t>- выражение своего мнения;</w:t>
            </w:r>
          </w:p>
          <w:p>
            <w:pPr>
              <w:pStyle w:val="Normal"/>
              <w:rPr/>
            </w:pPr>
            <w:r>
              <w:rPr/>
              <w:t>- взаимодействия друг с другом в подгруппах при составлении схем для стихотвор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ответов на вопросы по содержанию;</w:t>
            </w:r>
          </w:p>
          <w:p>
            <w:pPr>
              <w:pStyle w:val="Normal"/>
              <w:autoSpaceDE w:val="false"/>
              <w:rPr/>
            </w:pPr>
            <w:r>
              <w:rPr/>
              <w:t>- отчетливого произношения слов и словосочетаний;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я памяти, внимания, интонационной выразительности речи;</w:t>
            </w:r>
          </w:p>
          <w:p>
            <w:pPr>
              <w:pStyle w:val="Normal"/>
              <w:rPr/>
            </w:pPr>
            <w:r>
              <w:rPr>
                <w:rStyle w:val="C4"/>
              </w:rPr>
              <w:t xml:space="preserve">3. </w:t>
            </w:r>
            <w:r>
              <w:rPr/>
              <w:t>Создать условия для</w:t>
            </w:r>
            <w:r>
              <w:rPr>
                <w:rStyle w:val="C4"/>
              </w:rPr>
              <w:t xml:space="preserve"> воспитания любви к родной природ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нструктивная деятельнос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«Скворечники» </w:t>
            </w:r>
            <w:r>
              <w:rPr/>
              <w:t>(художественное конструиров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ть условия для развития представлений о конструкции скворечников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Создать условия для приобретения опыта: </w:t>
            </w:r>
          </w:p>
          <w:p>
            <w:pPr>
              <w:pStyle w:val="Normal"/>
              <w:autoSpaceDE w:val="false"/>
              <w:rPr/>
            </w:pPr>
            <w:r>
              <w:rPr/>
              <w:t>- взаимодействия друг с другом в подгруппах;</w:t>
            </w:r>
          </w:p>
          <w:p>
            <w:pPr>
              <w:pStyle w:val="Normal"/>
              <w:autoSpaceDE w:val="false"/>
              <w:rPr/>
            </w:pPr>
            <w:r>
              <w:rPr/>
              <w:t>- выражения детьми собственного м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ния схемы при изготовлении скворечника;</w:t>
            </w:r>
          </w:p>
          <w:p>
            <w:pPr>
              <w:pStyle w:val="Normal"/>
              <w:autoSpaceDE w:val="false"/>
              <w:rPr/>
            </w:pPr>
            <w:r>
              <w:rPr/>
              <w:t>- складывания бумаги пополам, проглаживания по линии сгиб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ополнения поделки мелкими деталями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C4"/>
              </w:rPr>
              <w:t xml:space="preserve">3. </w:t>
            </w:r>
            <w:r>
              <w:rPr/>
              <w:t>Создать условия для</w:t>
            </w:r>
            <w:r>
              <w:rPr>
                <w:rStyle w:val="C4"/>
              </w:rPr>
              <w:t xml:space="preserve"> воспитания желания помогать птиц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«Изобразительная деятельность»</w:t>
            </w:r>
          </w:p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Первоцветы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ть условия для развития представлений о весенних признаках, представлений детей о первоцветах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2. Создать условия для приобретения опыта: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бодного выбора партнера и материалов для деятельност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выражения детьми своего мнен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взаимодействия друг с другом в подгруппах;</w:t>
            </w:r>
          </w:p>
          <w:p>
            <w:pPr>
              <w:pStyle w:val="Normal"/>
              <w:rPr/>
            </w:pPr>
            <w:r>
              <w:rPr/>
              <w:t>- создания выразительного образа посредством передачи объема и цвета;</w:t>
            </w:r>
          </w:p>
          <w:p>
            <w:pPr>
              <w:pStyle w:val="Normal"/>
              <w:rPr/>
            </w:pPr>
            <w:r>
              <w:rPr/>
              <w:t>- использования знакомых приемов в работе с пластилином - раскатывание, сплющивание, размазывание используемого материала на основе, разглаживание готовых поверхностей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Создать условия для</w:t>
            </w:r>
            <w:r>
              <w:rPr>
                <w:rStyle w:val="C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я бережного отношения к первоцветам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зобразительная деятельность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есенние голоса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1. Создать условия для развития представлений об образе жизни перелетных птицах;</w:t>
            </w:r>
          </w:p>
          <w:p>
            <w:pPr>
              <w:pStyle w:val="Normal"/>
              <w:rPr/>
            </w:pPr>
            <w:r>
              <w:rPr/>
              <w:t>2. Создать условия для приобретения опыта:</w:t>
            </w:r>
          </w:p>
          <w:p>
            <w:pPr>
              <w:pStyle w:val="Normal"/>
              <w:rPr/>
            </w:pPr>
            <w:r>
              <w:rPr/>
              <w:t>- выражения детьми своих мыслей;</w:t>
            </w:r>
          </w:p>
          <w:p>
            <w:pPr>
              <w:pStyle w:val="Normal"/>
              <w:rPr/>
            </w:pPr>
            <w:r>
              <w:rPr/>
              <w:t>- свободного выбора материалов для деятельности;</w:t>
            </w:r>
          </w:p>
          <w:p>
            <w:pPr>
              <w:pStyle w:val="Normal"/>
              <w:rPr/>
            </w:pPr>
            <w:r>
              <w:rPr/>
              <w:t>- взаимодействия друг с другом в мини-группах;</w:t>
            </w:r>
          </w:p>
          <w:p>
            <w:pPr>
              <w:pStyle w:val="Normal"/>
              <w:rPr/>
            </w:pPr>
            <w:r>
              <w:rPr/>
              <w:t>- выполнения объемной аппликации;</w:t>
            </w:r>
          </w:p>
          <w:p>
            <w:pPr>
              <w:pStyle w:val="Normal"/>
              <w:rPr/>
            </w:pPr>
            <w:r>
              <w:rPr/>
              <w:t>- передачи характерных образов птиц, с помощью добавления мелких деталей;</w:t>
            </w:r>
          </w:p>
          <w:p>
            <w:pPr>
              <w:pStyle w:val="Normal"/>
              <w:rPr/>
            </w:pPr>
            <w:r>
              <w:rPr/>
              <w:t>- вырезания круга из квадрата, закругляя углы,  разрезания круга на пополам, получения полукруга;</w:t>
            </w:r>
          </w:p>
          <w:p>
            <w:pPr>
              <w:pStyle w:val="Normal"/>
              <w:rPr/>
            </w:pPr>
            <w:r>
              <w:rPr/>
              <w:t>- составления коллективной композиции;</w:t>
            </w:r>
          </w:p>
          <w:p>
            <w:pPr>
              <w:pStyle w:val="Normal"/>
              <w:rPr/>
            </w:pPr>
            <w:r>
              <w:rPr>
                <w:rStyle w:val="C4"/>
              </w:rPr>
              <w:t xml:space="preserve">3. </w:t>
            </w:r>
            <w:r>
              <w:rPr/>
              <w:t>Создать условия для</w:t>
            </w:r>
            <w:r>
              <w:rPr>
                <w:rStyle w:val="C4"/>
              </w:rPr>
              <w:t xml:space="preserve"> воспитания интереса к окружающему ми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зобразительная деятельность»</w:t>
            </w:r>
          </w:p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: «Весна идет»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ть условия для  развития представлений о изменениях в природе весной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ть условия для приобретения опыта: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- взаимодействия друг с другом в подгруппах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выражения детьми своего мнен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вободного выбора материала и участников для совместной деятельност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оставления сюжетной композиции;</w:t>
            </w:r>
          </w:p>
          <w:p>
            <w:pPr>
              <w:pStyle w:val="Normal"/>
              <w:rPr/>
            </w:pPr>
            <w:r>
              <w:rPr/>
              <w:t xml:space="preserve">- рисования весеннего </w:t>
            </w:r>
            <w:r>
              <w:rPr>
                <w:bCs/>
              </w:rPr>
              <w:t>пейзажа</w:t>
            </w:r>
            <w:r>
              <w:rPr/>
              <w:t>, используя разные художественные материа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разбавления акварельных красок для получения более светлых тонов, использования палитры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Создать условия для</w:t>
            </w:r>
            <w:r>
              <w:rPr>
                <w:rStyle w:val="C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я любви и уважения к прир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Двигательная деятельность» </w:t>
            </w:r>
            <w:r>
              <w:rPr/>
              <w:t>на прогулке</w:t>
            </w:r>
          </w:p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b/>
              </w:rPr>
              <w:t>«Весенняя прогул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/>
              <w:t>Создать условия для приобретения опыта:</w:t>
            </w:r>
          </w:p>
          <w:p>
            <w:pPr>
              <w:pStyle w:val="Normal"/>
              <w:rPr/>
            </w:pPr>
            <w:r>
              <w:rPr/>
              <w:t>- повышения двигательной активности детей;</w:t>
            </w:r>
          </w:p>
          <w:p>
            <w:pPr>
              <w:pStyle w:val="Normal"/>
              <w:rPr/>
            </w:pPr>
            <w:r>
              <w:rPr/>
              <w:t>- прыжков в длину с места;</w:t>
            </w:r>
          </w:p>
          <w:p>
            <w:pPr>
              <w:pStyle w:val="Normal"/>
              <w:rPr/>
            </w:pPr>
            <w:r>
              <w:rPr/>
              <w:t>-  взаимодействия друг с другом в команде при проведении эстафе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Вводная час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РУ </w:t>
            </w:r>
            <w:r>
              <w:rPr/>
              <w:t>(без предметов)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 Основная част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Ручейки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«Зайчики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«Попади в цель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/и «Перелетные птицы»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друг за другом, выполнение дыхательных упражнений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 деятельност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0160</wp:posOffset>
                      </wp:positionV>
                      <wp:extent cx="11303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pt;margin-top:0.8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Наблюдение за погодо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890</wp:posOffset>
                      </wp:positionV>
                      <wp:extent cx="126365" cy="1162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15pt;margin-top:0.7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i/>
              </w:rPr>
              <w:t>Рассматривание</w:t>
            </w:r>
            <w:r>
              <w:rPr/>
              <w:t xml:space="preserve"> иллюстраций по теме «Весна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22225</wp:posOffset>
                      </wp:positionV>
                      <wp:extent cx="126365" cy="1162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7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Д/и «Найди отличие» (развитие зрительной памят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31750</wp:posOffset>
                      </wp:positionV>
                      <wp:extent cx="11303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2.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Наблюдение за рассадой на окне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0795</wp:posOffset>
                      </wp:positionV>
                      <wp:extent cx="126365" cy="1162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pt;margin-top:0.8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Исследование «Из чего сделать скворечник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0955</wp:posOffset>
                      </wp:positionV>
                      <wp:extent cx="144780" cy="113030"/>
                      <wp:effectExtent l="4445" t="3175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5pt;margin-top:1.65pt;width:11.35pt;height:8.85pt" coordorigin="-7,33" coordsize="227,177">
                      <v:line id="shape_0" from="107,33" to="220,21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,211" to="220,21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,33" to="106,210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Д/и «Кто что слышит?» (развитие слухового восприятия)Настя З., Макар, Алеша</w:t>
            </w:r>
            <w:r>
              <w:rPr>
                <w:i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>Наблюдение за почками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7145</wp:posOffset>
                      </wp:positionV>
                      <wp:extent cx="11303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1pt;margin-top:1.3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Рассматривание «</w:t>
            </w:r>
            <w:r>
              <w:rPr/>
              <w:t>Выставка весенних цветов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1590</wp:posOffset>
                      </wp:positionV>
                      <wp:extent cx="144780" cy="113030"/>
                      <wp:effectExtent l="4445" t="317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1.7pt;width:11.35pt;height:8.85pt" coordorigin="-33,34" coordsize="227,177">
                      <v:line id="shape_0" from="81,34" to="194,21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33,212" to="194,21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33,34" to="80,21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/и «Какое время года?» (умение различать времена года)  Рома, Макар, Ан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3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 Наблюдение за прохожими (одежда)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7780</wp:posOffset>
                      </wp:positionV>
                      <wp:extent cx="11303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1pt;margin-top:1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сследование «Что такое ледоход?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0320</wp:posOffset>
                      </wp:positionV>
                      <wp:extent cx="126365" cy="1162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1.6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Д/и «Животные весной» (развитие представлений о птицах и животных весной</w:t>
            </w:r>
            <w:r>
              <w:rPr>
                <w:lang w:val="en-US" w:eastAsia="en-US"/>
              </w:rPr>
              <w:t>)</w:t>
            </w:r>
            <w:r>
              <w:rPr/>
              <w:t xml:space="preserve">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1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   Наблюдение за траво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1750</wp:posOffset>
                      </wp:positionV>
                      <wp:extent cx="11303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65pt;margin-top:2.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</w:rPr>
              <w:t xml:space="preserve">   </w:t>
            </w:r>
            <w:r>
              <w:rPr/>
              <w:t>Игра - экспериментирование.</w:t>
            </w:r>
          </w:p>
          <w:p>
            <w:pPr>
              <w:pStyle w:val="Normal"/>
              <w:rPr/>
            </w:pPr>
            <w:r>
              <w:rPr/>
              <w:t>«Борьба с наводнением» (чем осушить воду)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4130</wp:posOffset>
                      </wp:positionV>
                      <wp:extent cx="126365" cy="11620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1.9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/>
              <w:t>Разрезные картинки «Весна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6035</wp:posOffset>
                      </wp:positionV>
                      <wp:extent cx="11303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1pt;margin-top:2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 Наблюдение за </w:t>
            </w:r>
            <w:r>
              <w:rPr/>
              <w:t>птицами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1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i/>
              </w:rPr>
              <w:t xml:space="preserve">Исследование </w:t>
            </w:r>
            <w:r>
              <w:rPr/>
              <w:t>«Приметы весны»</w:t>
            </w:r>
            <w:r>
              <w:rPr>
                <w:i/>
              </w:rPr>
              <w:t xml:space="preserve"> </w:t>
            </w:r>
          </w:p>
          <w:p>
            <w:pPr>
              <w:pStyle w:val="Style1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8255</wp:posOffset>
                      </wp:positionV>
                      <wp:extent cx="144780" cy="113030"/>
                      <wp:effectExtent l="4445" t="317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0.65pt;width:11.35pt;height:8.85pt" coordorigin="-73,13" coordsize="227,177">
                      <v:line id="shape_0" from="41,13" to="154,19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3,191" to="154,19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3,13" to="40,190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/и</w:t>
            </w:r>
            <w:r>
              <w:rPr>
                <w:color w:val="000000"/>
                <w:sz w:val="24"/>
                <w:szCs w:val="24"/>
              </w:rPr>
              <w:t xml:space="preserve"> «Что бывает весной?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азвитие логического мышления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Наблюдение за небом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0320</wp:posOffset>
                      </wp:positionV>
                      <wp:extent cx="113030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pt;margin-top:1.6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Исследование </w:t>
            </w:r>
            <w:r>
              <w:rPr/>
              <w:t>«Что изменилось на улице?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700</wp:posOffset>
                      </wp:positionV>
                      <wp:extent cx="144780" cy="113030"/>
                      <wp:effectExtent l="4445" t="317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1pt;width:11.35pt;height:8.85pt" coordorigin="-88,20" coordsize="227,177">
                      <v:line id="shape_0" from="26,20" to="139,19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198" to="139,19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20" to="25,19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sz w:val="24"/>
                <w:szCs w:val="24"/>
              </w:rPr>
              <w:t>Д/и «Подбери признаки весны» (развитие мышления) Сережа, Марк, 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6035</wp:posOffset>
                      </wp:positionV>
                      <wp:extent cx="11303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35pt;margin-top:2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Наблюдение за играми дете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0320</wp:posOffset>
                      </wp:positionV>
                      <wp:extent cx="11303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5pt;margin-top:1.6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Исследование</w:t>
            </w:r>
            <w:r>
              <w:rPr/>
              <w:t xml:space="preserve"> «Одновременно ли оживает природа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3970</wp:posOffset>
                      </wp:positionV>
                      <wp:extent cx="11303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35pt;margin-top:1.1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 xml:space="preserve">Д/и </w:t>
            </w:r>
            <w:r>
              <w:rPr>
                <w:sz w:val="24"/>
                <w:szCs w:val="24"/>
              </w:rPr>
              <w:t>«Что сначала, что потом» (составление последовательн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Наблюдение за муравьями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25</wp:posOffset>
                      </wp:positionV>
                      <wp:extent cx="144780" cy="113030"/>
                      <wp:effectExtent l="4445" t="3175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.75pt;width:11.35pt;height:8.85pt" coordorigin="-103,35" coordsize="227,177">
                      <v:line id="shape_0" from="11,35" to="124,21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213" to="124,21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35" to="10,21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Д/и</w:t>
            </w:r>
            <w:r>
              <w:rPr>
                <w:color w:val="000000"/>
              </w:rPr>
              <w:t xml:space="preserve"> «Определи время года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развитие умения анализировать) Диана, Рома, Настя Ф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6670</wp:posOffset>
                      </wp:positionV>
                      <wp:extent cx="113030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65pt;margin-top:2.1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Проблемная ситуация </w:t>
            </w:r>
            <w:r>
              <w:rPr/>
              <w:t>«Как называются весенние месяца в народе? Почему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9845</wp:posOffset>
                      </wp:positionV>
                      <wp:extent cx="113030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35pt;margin-top:2.3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Наблюдение за солнцем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2225</wp:posOffset>
                      </wp:positionV>
                      <wp:extent cx="126365" cy="11620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pt;margin-top:1.7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i/>
              </w:rPr>
              <w:t xml:space="preserve">Исследование </w:t>
            </w:r>
            <w:r>
              <w:rPr/>
              <w:t>«Где прячутся листочки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320</wp:posOffset>
                      </wp:positionV>
                      <wp:extent cx="126365" cy="11620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1.6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 xml:space="preserve">Лото «Птицы»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ЭМП, сенсор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080</wp:posOffset>
                      </wp:positionV>
                      <wp:extent cx="144780" cy="113030"/>
                      <wp:effectExtent l="4445" t="3175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0.4pt;width:11.35pt;height:8.85pt" coordorigin="137,8" coordsize="227,177">
                      <v:line id="shape_0" from="251,8" to="364,18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37,186" to="364,18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37,8" to="250,18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Д/у «Сосчитай листочки» (количественный счет до 1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6985</wp:posOffset>
                      </wp:positionV>
                      <wp:extent cx="126365" cy="11620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05pt;margin-top:0.5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Д/и «Скворечники для скворцов» (соотношение количества и числа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26035</wp:posOffset>
                      </wp:positionV>
                      <wp:extent cx="126365" cy="11620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5pt;margin-top:2.0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Штриховка в разных направл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Д/и «Где солнышко» (ориентировка на листе)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"/>
              <w:spacing w:lineRule="atLeast" w:line="27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1750</wp:posOffset>
                      </wp:positionV>
                      <wp:extent cx="126365" cy="11620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2.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Д/и «Птички» (геом фигуры) </w:t>
            </w:r>
          </w:p>
          <w:p>
            <w:pPr>
              <w:pStyle w:val="C3"/>
              <w:spacing w:lineRule="atLeast" w:line="27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7940</wp:posOffset>
                      </wp:positionV>
                      <wp:extent cx="126365" cy="11620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pt;margin-top:2.2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 xml:space="preserve">Рисование по клеточкам «Подснежник»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5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Д/и «Где воробей?» (ориентировка в  пространстве)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4130</wp:posOffset>
                      </wp:positionV>
                      <wp:extent cx="144780" cy="113030"/>
                      <wp:effectExtent l="4445" t="3175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pt;margin-top:1.9pt;width:11.35pt;height:8.85pt" coordorigin="212,38" coordsize="227,177">
                      <v:line id="shape_0" from="326,38" to="439,21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12,216" to="439,21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12,38" to="325,21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</w:t>
            </w:r>
            <w:r>
              <w:rPr>
                <w:color w:val="000000"/>
              </w:rPr>
              <w:t xml:space="preserve">Д/и </w:t>
            </w:r>
            <w:r>
              <w:rPr/>
              <w:t xml:space="preserve">«Бусы для весны» (последовательность),Диана, Вова, Мака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Д/и «Птички на ветке» (сложение и вычит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44780" cy="113030"/>
                      <wp:effectExtent l="4445" t="3175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pt;margin-top:1.75pt;width:11.35pt;height:8.85pt" coordorigin="212,35" coordsize="227,177">
                      <v:line id="shape_0" from="326,35" to="439,21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12,213" to="439,21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12,35" to="325,21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Д/и «Первоцветы» (классификация по 3 признакам)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9845</wp:posOffset>
                      </wp:positionV>
                      <wp:extent cx="126365" cy="11620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15pt;margin-top:2.3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Штриховка в разных направл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Д/у </w:t>
            </w:r>
            <w:r>
              <w:rPr>
                <w:sz w:val="22"/>
                <w:szCs w:val="22"/>
              </w:rPr>
              <w:t>«Сосульки» (длинный - короткий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6510</wp:posOffset>
                      </wp:positionV>
                      <wp:extent cx="126365" cy="11620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pt;margin-top:1.3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Д/у </w:t>
            </w:r>
            <w:r>
              <w:rPr>
                <w:color w:val="000000"/>
              </w:rPr>
              <w:t>«Когда это бывает?» (развитие умения определять время года)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 деятельност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5080</wp:posOffset>
                      </wp:positionV>
                      <wp:extent cx="144780" cy="113030"/>
                      <wp:effectExtent l="4445" t="3175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5pt;margin-top:0.4pt;width:11.35pt;height:8.85pt" coordorigin="107,8" coordsize="227,177">
                      <v:line id="shape_0" from="221,8" to="334,18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7,186" to="334,18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7,8" to="220,18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Д/и «Рассказ о весне» (умение составлять предложения по смыслу) Сережа, Вова, Полина Г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2385</wp:posOffset>
                      </wp:positionV>
                      <wp:extent cx="113030" cy="1143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pt;margin-top:2.5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Беседа </w:t>
            </w:r>
            <w:r>
              <w:rPr/>
              <w:t>«Весенние заклички» (развитие интереса к закличкам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7780</wp:posOffset>
                      </wp:positionV>
                      <wp:extent cx="113030" cy="1143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pt;margin-top:1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Пальчиковая игра «Пришла весна»  (согласование речи с движением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1275</wp:posOffset>
                      </wp:positionV>
                      <wp:extent cx="114300" cy="11493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5pt;margin-top:3.2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Артикуляционная гимнастика</w:t>
            </w:r>
          </w:p>
          <w:p>
            <w:pPr>
              <w:pStyle w:val="Normal"/>
              <w:rPr/>
            </w:pPr>
            <w:r>
              <w:rPr/>
              <w:t>«Я играю с язычком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Упраж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875</wp:posOffset>
                      </wp:positionV>
                      <wp:extent cx="113030" cy="1143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1pt;margin-top:1.2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Пальчиковая игра «Весна пришла»  (согласование речи с движением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0320</wp:posOffset>
                      </wp:positionV>
                      <wp:extent cx="144780" cy="113030"/>
                      <wp:effectExtent l="4445" t="3175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pt;margin-top:1.6pt;width:11.35pt;height:8.85pt" coordorigin="-58,32" coordsize="227,177">
                      <v:line id="shape_0" from="56,32" to="169,20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58,210" to="169,21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58,32" to="55,20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Д/и «Назови весенние месяцы» Рома,  Данил, Карина, Диана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0955</wp:posOffset>
                      </wp:positionV>
                      <wp:extent cx="113030" cy="1143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1.6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</w:t>
            </w:r>
            <w:r>
              <w:rPr>
                <w:i/>
              </w:rPr>
              <w:t>Беседа</w:t>
            </w:r>
            <w:r>
              <w:rPr/>
              <w:t xml:space="preserve"> «Что весна нам принесла»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7620</wp:posOffset>
                      </wp:positionV>
                      <wp:extent cx="144780" cy="113030"/>
                      <wp:effectExtent l="4445" t="3175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0.6pt;width:11.35pt;height:8.85pt" coordorigin="-43,12" coordsize="227,177">
                      <v:line id="shape_0" from="71,12" to="184,18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43,190" to="184,19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43,12" to="70,18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Д/и «Назови птицу с нужным звуком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(развитие фонематического слуха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5875</wp:posOffset>
                      </wp:positionV>
                      <wp:extent cx="113030" cy="1143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2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Пальчиковая гимнастика «Цветок» (согласование речи с движением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4605</wp:posOffset>
                      </wp:positionV>
                      <wp:extent cx="144780" cy="113030"/>
                      <wp:effectExtent l="4445" t="3175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1.15pt;width:11.35pt;height:8.85pt" coordorigin="-13,23" coordsize="227,177">
                      <v:line id="shape_0" from="101,23" to="214,20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201" to="214,20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23" to="100,200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Д/и «Кто сидит на ветке?» (согласование существительных в единс. и множ. числе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8575</wp:posOffset>
                      </wp:positionV>
                      <wp:extent cx="113030" cy="1143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15pt;margin-top:2.2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/>
              <w:t xml:space="preserve"> Д/и «Весенние слова» (умение подбирать к прилагательным существительное) Арсений, Максим П., В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5400</wp:posOffset>
                      </wp:positionV>
                      <wp:extent cx="113030" cy="1143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2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Д/и «Узнай по описанию» (умения составлять описательные рассказы)</w:t>
            </w:r>
          </w:p>
          <w:p>
            <w:pPr>
              <w:pStyle w:val="C3"/>
              <w:spacing w:lineRule="atLeast" w:line="270" w:before="0" w:after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9210</wp:posOffset>
                      </wp:positionV>
                      <wp:extent cx="113030" cy="1143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2.3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Пальчиковая игра «Весна» (согласование речи с движением)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7780</wp:posOffset>
                      </wp:positionV>
                      <wp:extent cx="144780" cy="113030"/>
                      <wp:effectExtent l="4445" t="3175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5pt;margin-top:1.4pt;width:11.35pt;height:8.85pt" coordorigin="-51,28" coordsize="227,177">
                      <v:line id="shape_0" from="63,28" to="176,20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51,206" to="176,20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51,28" to="62,20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Д/и «Репортаж с весенних улиц» (умение составлять небольшие рассказы на определённую тему) Карина, Полина С., Ва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144780" cy="113030"/>
                      <wp:effectExtent l="4445" t="3175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pt;margin-top:0.5pt;width:11.35pt;height:8.85pt" coordorigin="122,10" coordsize="227,177">
                      <v:line id="shape_0" from="236,10" to="349,18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22,188" to="349,18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22,10" to="235,18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</w:t>
            </w:r>
            <w:r>
              <w:rPr>
                <w:color w:val="000000"/>
              </w:rPr>
              <w:t xml:space="preserve">Д/и «Как дети встречают весну» -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(развитие умения составлять рассказ</w:t>
            </w:r>
            <w:r>
              <w:rPr>
                <w:b/>
              </w:rPr>
              <w:t xml:space="preserve"> </w:t>
            </w:r>
            <w:r>
              <w:rPr/>
              <w:t>по сюжетным картинкам о весне) Полина С., Алеша, Ярослава, Полина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1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>
                <w:color w:val="000000"/>
              </w:rPr>
              <w:t>Д/и «Подбери признак» (развития умения образовывать прилагательные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050</wp:posOffset>
                      </wp:positionV>
                      <wp:extent cx="126365" cy="116205"/>
                      <wp:effectExtent l="5715" t="5715" r="4445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1.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Артикуляционная гимнастика</w:t>
            </w:r>
          </w:p>
          <w:p>
            <w:pPr>
              <w:pStyle w:val="Normal"/>
              <w:rPr/>
            </w:pPr>
            <w:r>
              <w:rPr/>
              <w:t>«Я играю с язычком»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ожественной литературы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080</wp:posOffset>
                      </wp:positionV>
                      <wp:extent cx="113030" cy="1143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0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Чт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Вангели «Подснежники» (умение понимать образности и выразительности язы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Чтение шорская народная сказка «Огонек и пчела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6035</wp:posOffset>
                      </wp:positionV>
                      <wp:extent cx="113030" cy="1143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2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Чтение 3. Александрова «Салют весне» (умение отвечать на вопросы по содержанию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Чтение В. Бианки «Голубые лягушки»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6035</wp:posOffset>
                      </wp:positionV>
                      <wp:extent cx="113030" cy="1143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2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Чтение рассказов Г. Скрвеицкого «Четыре художника» (умение анализировать произвед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Чтение сказки «Обезьяна и бабочки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6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6035</wp:posOffset>
                      </wp:positionV>
                      <wp:extent cx="113030" cy="1143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2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 Чтение А. Пушкин: «Улыбкой ясною природа…» (отвечать на вопросы по стихотворени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Чтение А. Онегов «Хохлатка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6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6035</wp:posOffset>
                      </wp:positionV>
                      <wp:extent cx="113030" cy="1143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2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Заучивание Б. Заходер: «Долго шла весна тайком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ая деятельност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335</wp:posOffset>
                      </wp:positionV>
                      <wp:extent cx="126365" cy="116205"/>
                      <wp:effectExtent l="5715" t="5715" r="4445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.0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 xml:space="preserve">Конструирование из различных видов конструктора по желанию детей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/>
              <w:t xml:space="preserve"> 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«Ласточки» (бумага, клей, схе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9845</wp:posOffset>
                      </wp:positionV>
                      <wp:extent cx="126365" cy="116205"/>
                      <wp:effectExtent l="5715" t="5715" r="4445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.3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 «Скворечники» (геометрический конструктор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«Весенняя ветка» (природный материал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6035</wp:posOffset>
                      </wp:positionV>
                      <wp:extent cx="126365" cy="116205"/>
                      <wp:effectExtent l="5715" t="5715" r="4445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2.0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«Терем для весны» (крупный строительный материа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3655</wp:posOffset>
                      </wp:positionV>
                      <wp:extent cx="126365" cy="1162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pt;margin-top:2.6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>«Весенний ковер» (мозаика, схе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«Первоцветы» (геом конструкт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«Птицы» (геометрический конструкто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По желанию детей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Тв/и «Весна пришла, игры принесла» (умение придумывать игр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3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Игра импровизация «Пойми меня» (развитие мимики и жест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– имитация: «Звери и птицы встречают весну» (умение выразительно передавать образ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4130</wp:posOffset>
                      </wp:positionV>
                      <wp:extent cx="113030" cy="1143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1pt;margin-top:1.9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СР/и «Поездка по весеннему городу» (знакомство  с новым сюжетом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Т/и «Приход  весны» (развития навыков кукловождения) (настольный теат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0320</wp:posOffset>
                      </wp:positionV>
                      <wp:extent cx="126365" cy="116205"/>
                      <wp:effectExtent l="5715" t="5715" r="4445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55pt;margin-top:1.6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СР/и «Дача» (умение подбирать материал для игр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Соц/и «Ласковое солнышко» (создание благоприятной атмосфе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Тв/и «Заколдованная картина» (развитие творческого воображ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6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Тв/и «Прилет птиц» (умение выражать эмо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6350</wp:posOffset>
                      </wp:positionV>
                      <wp:extent cx="126365" cy="116205"/>
                      <wp:effectExtent l="5715" t="5715" r="4445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pt;margin-top:0.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Игры по желанию детей 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образительная деятельность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4130</wp:posOffset>
                      </wp:positionV>
                      <wp:extent cx="126365" cy="116205"/>
                      <wp:effectExtent l="5715" t="5715" r="4445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pt;margin-top:1.9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>«Весеннее дерево» (цветная бумага, клей, ножниц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8415</wp:posOffset>
                      </wp:positionV>
                      <wp:extent cx="126365" cy="116205"/>
                      <wp:effectExtent l="5715" t="5715" r="4445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1.4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Лепка по собственному жел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4130</wp:posOffset>
                      </wp:positionV>
                      <wp:extent cx="126365" cy="116205"/>
                      <wp:effectExtent l="5715" t="5715" r="4445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1.9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>Раскраски по теме</w:t>
            </w:r>
            <w:r>
              <w:rPr>
                <w:b/>
              </w:rPr>
              <w:t xml:space="preserve"> </w:t>
            </w:r>
            <w:r>
              <w:rPr/>
              <w:t>«Весна» (карандаши, мелки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8415</wp:posOffset>
                      </wp:positionV>
                      <wp:extent cx="126365" cy="116205"/>
                      <wp:effectExtent l="5715" t="5715" r="4445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.4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 </w:t>
            </w:r>
            <w:r>
              <w:rPr/>
              <w:t>Рисование по собственному замыслу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4130</wp:posOffset>
                      </wp:positionV>
                      <wp:extent cx="126365" cy="116205"/>
                      <wp:effectExtent l="5715" t="5715" r="4445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pt;margin-top:1.9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 xml:space="preserve">Рисование птиц «Весенняя песня» (фломастеры. схемы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1275</wp:posOffset>
                      </wp:positionV>
                      <wp:extent cx="126365" cy="116205"/>
                      <wp:effectExtent l="5715" t="5715" r="4445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3.2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 </w:t>
            </w:r>
            <w:r>
              <w:rPr/>
              <w:t xml:space="preserve">Лепка по собственному замысл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2700</wp:posOffset>
                      </wp:positionV>
                      <wp:extent cx="126365" cy="116205"/>
                      <wp:effectExtent l="5715" t="5715" r="4445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35pt;margin-top:1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>«Первоцветы» (пластилин, схе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8415</wp:posOffset>
                      </wp:positionV>
                      <wp:extent cx="114300" cy="11493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.4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Лепка по собственному замыс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4130</wp:posOffset>
                      </wp:positionV>
                      <wp:extent cx="126365" cy="116205"/>
                      <wp:effectExtent l="5715" t="5715" r="4445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pt;margin-top:1.9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 </w:t>
            </w:r>
            <w:r>
              <w:rPr/>
              <w:t>«Весна» (цветная бумага, кле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510</wp:posOffset>
                      </wp:positionV>
                      <wp:extent cx="126365" cy="116205"/>
                      <wp:effectExtent l="5715" t="5715" r="4445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.3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 </w:t>
            </w:r>
            <w:r>
              <w:rPr/>
              <w:t>Лепка по собственному замыслу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произведений изобразительного искусств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7780</wp:posOffset>
                      </wp:positionV>
                      <wp:extent cx="126365" cy="116205"/>
                      <wp:effectExtent l="5715" t="5715" r="4445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35pt;margin-top:1.4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hd w:fill="FFFFFF" w:val="clear"/>
              </w:rPr>
              <w:t xml:space="preserve">    </w:t>
            </w:r>
            <w:r>
              <w:rPr/>
              <w:t>Рассматривание репродукции картины В. Борисов – Мусатов «Вес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5875</wp:posOffset>
                      </wp:positionV>
                      <wp:extent cx="113030" cy="11430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65pt;margin-top:1.2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Рассматривание репродукции картины М. Ларионов «Акации весной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5875</wp:posOffset>
                      </wp:positionV>
                      <wp:extent cx="126365" cy="116205"/>
                      <wp:effectExtent l="5715" t="5715" r="4445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5pt;margin-top:1.2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 xml:space="preserve">Рассматривание репродукции картины К. Горбатов «Весна в березовой рощ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7305</wp:posOffset>
                      </wp:positionV>
                      <wp:extent cx="126365" cy="116205"/>
                      <wp:effectExtent l="5715" t="5715" r="4445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pt;margin-top:2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shd w:fill="FFFFFF" w:val="clear"/>
              </w:rPr>
              <w:t xml:space="preserve">Рассматривание </w:t>
            </w:r>
            <w:r>
              <w:rPr/>
              <w:t xml:space="preserve">репродукции картины А. Грицай «Время песен жаворонк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сматривание репродукции картины Н. Глущенко. «Весенний день»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 деятельност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3333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080</wp:posOffset>
                      </wp:positionV>
                      <wp:extent cx="113030" cy="11430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6pt;margin-top:0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 xml:space="preserve">Слушание </w:t>
            </w:r>
            <w:r>
              <w:rPr>
                <w:shd w:fill="FFFFFF" w:val="clear"/>
              </w:rPr>
              <w:t xml:space="preserve">В. А. Моцарта </w:t>
            </w:r>
            <w:r>
              <w:rPr>
                <w:iCs/>
                <w:shd w:fill="FFFFFF" w:val="clear"/>
              </w:rPr>
              <w:t>«Приход</w:t>
            </w:r>
            <w:r>
              <w:rPr>
                <w:rStyle w:val="Appleconvertedspace"/>
                <w:iCs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iCs/>
              </w:rPr>
              <w:t>весны</w:t>
            </w:r>
            <w:r>
              <w:rPr>
                <w:b/>
                <w:iCs/>
                <w:shd w:fill="FFFFFF" w:val="clear"/>
              </w:rPr>
              <w:t>»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0955</wp:posOffset>
                      </wp:positionV>
                      <wp:extent cx="113030" cy="11430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1.6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Муз/и «Песенка капели» (металофо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080</wp:posOffset>
                      </wp:positionV>
                      <wp:extent cx="113030" cy="1143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6pt;margin-top:0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 xml:space="preserve">Художественно – эстетическое развитие. Музыка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0955</wp:posOffset>
                      </wp:positionV>
                      <wp:extent cx="113030" cy="1143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1.6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 </w:t>
            </w:r>
            <w:r>
              <w:rPr/>
              <w:t>Разучивание песни «Весенняя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080</wp:posOffset>
                      </wp:positionV>
                      <wp:extent cx="113030" cy="11430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6pt;margin-top:0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>Слушание</w:t>
            </w:r>
            <w:r>
              <w:rPr>
                <w:b/>
              </w:rPr>
              <w:t xml:space="preserve"> «</w:t>
            </w:r>
            <w:r>
              <w:rPr>
                <w:shd w:fill="FFFFFF" w:val="clear"/>
              </w:rPr>
              <w:t xml:space="preserve">А. Вивальди </w:t>
            </w:r>
            <w:r>
              <w:rPr>
                <w:i/>
                <w:iCs/>
                <w:shd w:fill="FFFFFF" w:val="clear"/>
              </w:rPr>
              <w:t>«</w:t>
            </w:r>
            <w:r>
              <w:rPr>
                <w:rStyle w:val="StrongEmphasis"/>
                <w:rFonts w:eastAsia="Calibri"/>
                <w:b w:val="false"/>
                <w:iCs/>
              </w:rPr>
              <w:t>Весна</w:t>
            </w:r>
            <w:r>
              <w:rPr>
                <w:i/>
                <w:iCs/>
                <w:shd w:fill="FFFFFF" w:val="clear"/>
              </w:rPr>
              <w:t>»</w:t>
            </w:r>
            <w:r>
              <w:rPr>
                <w:shd w:fill="FFFFFF" w:val="clear"/>
              </w:rPr>
              <w:t xml:space="preserve"> (фрагмент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0955</wp:posOffset>
                      </wp:positionV>
                      <wp:extent cx="113030" cy="1143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1.6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Повторение танца «Цветочная клумб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080</wp:posOffset>
                      </wp:positionV>
                      <wp:extent cx="113030" cy="1143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6pt;margin-top:0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– эстетическое развитие. Музык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0955</wp:posOffset>
                      </wp:positionV>
                      <wp:extent cx="113030" cy="1143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1.6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Слушание аудиозаписи «Песни жаворон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080</wp:posOffset>
                      </wp:positionV>
                      <wp:extent cx="113030" cy="11430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6pt;margin-top:0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– эстетическое развитие. Музык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0955</wp:posOffset>
                      </wp:positionV>
                      <wp:extent cx="113030" cy="1143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1.6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Муз/и «Настроении весны» (умение определять характер музыки)</w:t>
            </w:r>
          </w:p>
        </w:tc>
      </w:tr>
      <w:tr>
        <w:trPr>
          <w:trHeight w:val="1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 «Сбор прошлогодних веток на участке» (умение работать в команде, помогать друг друг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225</wp:posOffset>
                      </wp:positionV>
                      <wp:extent cx="126365" cy="116205"/>
                      <wp:effectExtent l="5715" t="5715" r="4445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pt;margin-top:1.7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>
                <w:color w:val="000000"/>
              </w:rPr>
              <w:t xml:space="preserve">Полив, рыхление комнатных растений (развитие умения ухаживать за комнатными растениями)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3970</wp:posOffset>
                      </wp:positionV>
                      <wp:extent cx="144780" cy="113030"/>
                      <wp:effectExtent l="4445" t="3175" r="4445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1.1pt;width:11.35pt;height:8.85pt" coordorigin="3,22" coordsize="227,177">
                      <v:line id="shape_0" from="117,22" to="230,19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,200" to="230,20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,22" to="116,19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арина, Полина С., Мар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4130</wp:posOffset>
                      </wp:positionV>
                      <wp:extent cx="126365" cy="116205"/>
                      <wp:effectExtent l="5715" t="5715" r="4445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5pt;margin-top:1.9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 Самостоятельное одевание на прогулку (умение застегивать сапоги, курт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Посадка семян цветов для рассады (уточнение представлений воспитанников о выращивании растений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4130</wp:posOffset>
                      </wp:positionV>
                      <wp:extent cx="126365" cy="116205"/>
                      <wp:effectExtent l="5715" t="5715" r="4445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1.9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>Уборка прошлогодней листвы и веток» ( умение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омогать природ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29210</wp:posOffset>
                      </wp:positionV>
                      <wp:extent cx="126365" cy="116205"/>
                      <wp:effectExtent l="5715" t="5715" r="4445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75pt;margin-top:2.3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Наведение порядка в своей кабинке (развитие умения правильно складывать одежд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985</wp:posOffset>
                      </wp:positionV>
                      <wp:extent cx="113030" cy="11430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75pt;margin-top:0.5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Расставим игрушки в домики (уборка и мытье игруше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>
                <w:color w:val="000000"/>
              </w:rPr>
              <w:t xml:space="preserve">Полив, рыхление комнатных растений (развитие умения ухаживать за комнатными растениями)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3970</wp:posOffset>
                      </wp:positionV>
                      <wp:extent cx="144780" cy="113030"/>
                      <wp:effectExtent l="4445" t="3175" r="444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1.1pt;width:11.35pt;height:8.85pt" coordorigin="3,22" coordsize="227,177">
                      <v:line id="shape_0" from="117,22" to="230,19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,200" to="230,20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,22" to="116,19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ика, Арс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26365" cy="116205"/>
                      <wp:effectExtent l="5715" t="5715" r="4445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1.1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Убрать ветки и листья с клумбы» </w:t>
            </w:r>
          </w:p>
          <w:p>
            <w:pPr>
              <w:pStyle w:val="Normal"/>
              <w:rPr/>
            </w:pPr>
            <w:r>
              <w:rPr/>
              <w:t>(развитие трудолюб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4130</wp:posOffset>
                      </wp:positionV>
                      <wp:extent cx="113030" cy="11430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6pt;margin-top:1.9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</w:t>
            </w:r>
            <w:r>
              <w:rPr>
                <w:color w:val="000000"/>
              </w:rPr>
              <w:t>Самостоятельное одевание на прогулку (умение выворачивать одежду, аккуратно складывать в кабинк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ая деятельност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Русская народная игра «Матушка-весна» (разучивание новой игры)</w:t>
            </w:r>
          </w:p>
          <w:p>
            <w:pPr>
              <w:pStyle w:val="C3"/>
              <w:spacing w:lineRule="atLeast" w:line="27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65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П/и «Птицы – гнезда – птенцы» (умение действовать по команде взрослого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0795</wp:posOffset>
                      </wp:positionV>
                      <wp:extent cx="126365" cy="116205"/>
                      <wp:effectExtent l="5715" t="5715" r="4445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5pt;margin-top:0.8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Скакалки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6510</wp:posOffset>
                      </wp:positionV>
                      <wp:extent cx="126365" cy="116205"/>
                      <wp:effectExtent l="5715" t="5715" r="4445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5pt;margin-top:1.3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Упражнение «Кто дальше»(метание мешочков вдаль от плеча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6830</wp:posOffset>
                      </wp:positionV>
                      <wp:extent cx="144780" cy="113030"/>
                      <wp:effectExtent l="4445" t="3175" r="444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pt;margin-top:2.9pt;width:11.35pt;height:8.85pt" coordorigin="-58,58" coordsize="227,177">
                      <v:line id="shape_0" from="56,58" to="169,23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58,236" to="169,23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58,58" to="55,23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Настя Ф., Карина, Ваня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2860</wp:posOffset>
                      </wp:positionV>
                      <wp:extent cx="113030" cy="11430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8pt;margin-top:1.8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Физминутка «Весення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6510</wp:posOffset>
                      </wp:positionV>
                      <wp:extent cx="113030" cy="11430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1pt;margin-top:1.3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П/и «Солнечные зайчики»  (знакомство с новой игрой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3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/и «Пропавшие ручейки» (развитие гибкости пальцев)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1430</wp:posOffset>
                      </wp:positionV>
                      <wp:extent cx="126365" cy="116205"/>
                      <wp:effectExtent l="5715" t="5715" r="4445" b="444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4pt;margin-top:0.9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Бельбок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1590</wp:posOffset>
                      </wp:positionV>
                      <wp:extent cx="144780" cy="113030"/>
                      <wp:effectExtent l="4445" t="3175" r="444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pt;margin-top:1.7pt;width:11.35pt;height:8.85pt" coordorigin="-58,34" coordsize="227,177">
                      <v:line id="shape_0" from="56,34" to="169,21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58,212" to="169,21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58,34" to="55,21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Упражнение «Пронеси не урони» (равновесие) Макар, Арсений, Зах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П/и «Ловля птиц» (развитие скорости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4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П/и</w:t>
            </w:r>
            <w:r>
              <w:rPr>
                <w:b/>
              </w:rPr>
              <w:t xml:space="preserve"> </w:t>
            </w:r>
            <w:r>
              <w:rPr/>
              <w:t>«Прятки» (ориентировка в пространстве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6985</wp:posOffset>
                      </wp:positionV>
                      <wp:extent cx="126365" cy="116205"/>
                      <wp:effectExtent l="5715" t="5715" r="4445" b="444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0.5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Мячи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2225</wp:posOffset>
                      </wp:positionV>
                      <wp:extent cx="144780" cy="113030"/>
                      <wp:effectExtent l="4445" t="3175" r="4445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1.75pt;width:11.35pt;height:8.85pt" coordorigin="-88,35" coordsize="227,177">
                      <v:line id="shape_0" from="26,35" to="139,21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213" to="139,21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35" to="25,21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Упражнение «Попади в корзину» Дарина, Вика, Макар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3495</wp:posOffset>
                      </wp:positionV>
                      <wp:extent cx="113030" cy="11430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pt;margin-top:1.8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Физминутка «Весна -красна»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6670</wp:posOffset>
                      </wp:positionV>
                      <wp:extent cx="113030" cy="11430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3pt;margin-top:2.1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 П/и «Воробей чирикни» (развитие слуха)</w:t>
            </w:r>
          </w:p>
          <w:p>
            <w:pPr>
              <w:pStyle w:val="Style16"/>
              <w:rPr>
                <w:sz w:val="24"/>
                <w:szCs w:val="24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6510</wp:posOffset>
                      </wp:positionV>
                      <wp:extent cx="113030" cy="11430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1.3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/и «Ручейки» (умение играть по правилам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2065</wp:posOffset>
                      </wp:positionV>
                      <wp:extent cx="126365" cy="116205"/>
                      <wp:effectExtent l="5715" t="5715" r="4445" b="444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15pt;margin-top:0.9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Массажные мяч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3970</wp:posOffset>
                      </wp:positionV>
                      <wp:extent cx="144780" cy="113030"/>
                      <wp:effectExtent l="4445" t="3175" r="4445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1.1pt;width:11.35pt;height:8.85pt" coordorigin="-13,22" coordsize="227,177">
                      <v:line id="shape_0" from="101,22" to="214,19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200" to="214,20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22" to="100,19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пражнение «Не урони» (прыжки на двух ногах с  зажатым между ног мячом) Максим П., Настя Ф., Лена, Данда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П/и «Весенние цветы» (умение играть в команде)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9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Х/и</w:t>
            </w:r>
            <w:r>
              <w:rPr>
                <w:b/>
              </w:rPr>
              <w:t xml:space="preserve"> </w:t>
            </w:r>
            <w:r>
              <w:rPr/>
              <w:t>«Первоцветы» (знакомство с новой игрой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6985</wp:posOffset>
                      </wp:positionV>
                      <wp:extent cx="126365" cy="116205"/>
                      <wp:effectExtent l="5715" t="5715" r="4445" b="444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0.5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Змейки</w:t>
            </w:r>
          </w:p>
          <w:p>
            <w:pPr>
              <w:pStyle w:val="Style16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2225</wp:posOffset>
                      </wp:positionV>
                      <wp:extent cx="144780" cy="113030"/>
                      <wp:effectExtent l="4445" t="3175" r="444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1.75pt;width:11.35pt;height:8.85pt" coordorigin="-13,35" coordsize="227,177">
                      <v:line id="shape_0" from="101,35" to="214,21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213" to="214,21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35" to="100,21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sz w:val="24"/>
                <w:szCs w:val="24"/>
              </w:rPr>
              <w:t>Упражнение «Кто дальше кинет» Алина, Полина Г., Алеш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7780</wp:posOffset>
                      </wp:positionV>
                      <wp:extent cx="113030" cy="11430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85pt;margin-top:1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Физминутка «Пришла вес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3970</wp:posOffset>
                      </wp:positionV>
                      <wp:extent cx="113030" cy="114300"/>
                      <wp:effectExtent l="5080" t="5080" r="5715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1pt;margin-top:1.1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 П/и «Третий лишний» (умение играть по правилам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6510</wp:posOffset>
                      </wp:positionV>
                      <wp:extent cx="113030" cy="114300"/>
                      <wp:effectExtent l="5080" t="5080" r="5715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1.3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П/и «Летите ко мне» (действие по сигналу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2385</wp:posOffset>
                      </wp:positionV>
                      <wp:extent cx="126365" cy="116205"/>
                      <wp:effectExtent l="5715" t="5715" r="4445" b="444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2.5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Гимнастические палки</w:t>
            </w:r>
          </w:p>
          <w:p>
            <w:pPr>
              <w:pStyle w:val="Style1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3970</wp:posOffset>
                      </wp:positionV>
                      <wp:extent cx="144780" cy="113030"/>
                      <wp:effectExtent l="4445" t="3175" r="4445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1.1pt;width:11.35pt;height:8.85pt" coordorigin="-13,22" coordsize="227,177">
                      <v:line id="shape_0" from="101,22" to="214,19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200" to="214,20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22" to="100,19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sz w:val="24"/>
                <w:szCs w:val="24"/>
              </w:rPr>
              <w:t>Упражнение «Дотянись» (развитие гибкости, ловкости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3020</wp:posOffset>
                      </wp:positionV>
                      <wp:extent cx="144780" cy="113030"/>
                      <wp:effectExtent l="4445" t="3175" r="4445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2.6pt;width:11.35pt;height:8.85pt" coordorigin="-24,52" coordsize="227,177">
                      <v:line id="shape_0" from="90,52" to="203,22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24,230" to="203,23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24,52" to="89,22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рина, Алина, З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П/и «перелет птиц» (ориентировка в пространстве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4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П/и</w:t>
            </w:r>
            <w:r>
              <w:rPr>
                <w:b/>
              </w:rPr>
              <w:t xml:space="preserve"> </w:t>
            </w:r>
            <w:r>
              <w:rPr/>
              <w:t>«Жмурки» (развитие ловкости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5240</wp:posOffset>
                      </wp:positionV>
                      <wp:extent cx="126365" cy="116205"/>
                      <wp:effectExtent l="5715" t="5715" r="4445" b="444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15pt;margin-top:1.2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Скакалки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8575</wp:posOffset>
                      </wp:positionV>
                      <wp:extent cx="144780" cy="113030"/>
                      <wp:effectExtent l="4445" t="3175" r="4445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2.25pt;width:11.35pt;height:8.85pt" coordorigin="-33,45" coordsize="227,177">
                      <v:line id="shape_0" from="81,45" to="194,22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33,223" to="194,22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33,45" to="80,22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Упражнение «Пойди по мостику с препятствиями» Диана, Карина, Данил (равновесие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795</wp:posOffset>
                      </wp:positionV>
                      <wp:extent cx="113030" cy="11430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0.8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изминутка «Весенняя березка»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5875</wp:posOffset>
                      </wp:positionV>
                      <wp:extent cx="113030" cy="114300"/>
                      <wp:effectExtent l="5080" t="5080" r="5715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35pt;margin-top:1.2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 П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и «Догонялки в парах» (умение быстро бегать в паре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6510</wp:posOffset>
                      </wp:positionV>
                      <wp:extent cx="113030" cy="11430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1.3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/и «Собери подснежники» (развитие быстроты реакции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2065</wp:posOffset>
                      </wp:positionV>
                      <wp:extent cx="126365" cy="116205"/>
                      <wp:effectExtent l="5715" t="5715" r="4445" b="444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15pt;margin-top:0.9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Массажные мячи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1430</wp:posOffset>
                      </wp:positionV>
                      <wp:extent cx="144780" cy="113030"/>
                      <wp:effectExtent l="4445" t="3175" r="4445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pt;margin-top:0.9pt;width:11.35pt;height:8.85pt" coordorigin="-42,18" coordsize="227,177">
                      <v:line id="shape_0" from="72,18" to="185,19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42,196" to="185,19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42,18" to="71,19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Упражнение «Солнышко» (прыжки с расставлением рук и ног в стороны) Данил, Максим Е., Ди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П/и «Раз, два, три к дереву беги» (ориентировка в пространстве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4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Х/и «Веснянка» (знакомство с новой игрой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6985</wp:posOffset>
                      </wp:positionV>
                      <wp:extent cx="126365" cy="116205"/>
                      <wp:effectExtent l="5715" t="5715" r="4445" b="444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0.5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Футбольные мячи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2225</wp:posOffset>
                      </wp:positionV>
                      <wp:extent cx="144780" cy="113030"/>
                      <wp:effectExtent l="4445" t="3175" r="4445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1.75pt;width:11.35pt;height:8.85pt" coordorigin="-13,35" coordsize="227,177">
                      <v:line id="shape_0" from="101,35" to="214,21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213" to="214,21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35" to="100,21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Упражнение «Попади в ворота» Вова. Рома, Ваня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3495</wp:posOffset>
                      </wp:positionV>
                      <wp:extent cx="113030" cy="114300"/>
                      <wp:effectExtent l="5080" t="5080" r="5715" b="571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8pt;margin-top:1.8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/>
              <w:t>Физминутка «Первоцвет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6510</wp:posOffset>
                      </wp:positionV>
                      <wp:extent cx="113030" cy="114300"/>
                      <wp:effectExtent l="5080" t="5080" r="5715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1pt;margin-top:1.3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 П/и «Зима и весна» (действие по команде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6510</wp:posOffset>
                      </wp:positionV>
                      <wp:extent cx="113030" cy="114300"/>
                      <wp:effectExtent l="5080" t="5080" r="5715" b="571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1.3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/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ри, гори ясно» (умение играть оп правилам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2065</wp:posOffset>
                      </wp:positionV>
                      <wp:extent cx="126365" cy="116205"/>
                      <wp:effectExtent l="5715" t="5715" r="4445" b="444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15pt;margin-top:0.95pt;width:9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Мячи, кегли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3970</wp:posOffset>
                      </wp:positionV>
                      <wp:extent cx="144780" cy="113030"/>
                      <wp:effectExtent l="4445" t="3175" r="4445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1.1pt;width:11.35pt;height:8.85pt" coordorigin="-13,22" coordsize="227,177">
                      <v:line id="shape_0" from="101,22" to="214,19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200" to="214,20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3,22" to="100,19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Упражнение «Сбей кеглю» Настя Ф., Лена, Полина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Идет весна, весне дорогу!!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амятка «Безопасность весной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полнение выносного материала для игр на улице вес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квореч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ов детей</w:t>
            </w:r>
          </w:p>
        </w:tc>
      </w:tr>
      <w:tr>
        <w:trPr>
          <w:trHeight w:val="256" w:hRule="atLeast"/>
        </w:trPr>
        <w:tc>
          <w:tcPr>
            <w:tcW w:w="1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ытие: конкурс поделок - «Космический аппарат», выставка рисунков «Моя земля», презентация проектов детей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Без интервала Знак"/>
    <w:qFormat/>
    <w:rPr>
      <w:szCs w:val="22"/>
      <w:lang w:val="ru-RU" w:bidi="ar-SA"/>
    </w:rPr>
  </w:style>
  <w:style w:type="character" w:styleId="C2">
    <w:name w:val="c2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4">
    <w:name w:val="c4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6:58:00Z</dcterms:created>
  <dc:creator>oLAValor</dc:creator>
  <dc:description/>
  <cp:keywords/>
  <dc:language>en-US</dc:language>
  <cp:lastModifiedBy>PC</cp:lastModifiedBy>
  <cp:lastPrinted>2003-01-01T01:21:00Z</cp:lastPrinted>
  <dcterms:modified xsi:type="dcterms:W3CDTF">2017-08-21T15:40:00Z</dcterms:modified>
  <cp:revision>71</cp:revision>
  <dc:subject/>
  <dc:title>Проектная карта Что нам осень подарила</dc:title>
</cp:coreProperties>
</file>