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ое бюджетное образовательное учрежд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Исинская средняя общеобразовательная школ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ЕКРЕТЫ МЫЛОВАРЕНИЯ»</w:t>
      </w:r>
    </w:p>
    <w:p>
      <w:pPr>
        <w:pStyle w:val="Normal"/>
        <w:tabs>
          <w:tab w:val="clear" w:pos="709"/>
          <w:tab w:val="left" w:pos="712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7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7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36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:</w:t>
      </w:r>
      <w:r>
        <w:rPr>
          <w:rFonts w:cs="Times New Roman" w:ascii="Times New Roman" w:hAnsi="Times New Roman"/>
          <w:sz w:val="28"/>
          <w:szCs w:val="28"/>
        </w:rPr>
        <w:t xml:space="preserve"> Тупик Максим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spacing w:lineRule="auto" w:line="360" w:before="0" w:after="0"/>
        <w:ind w:firstLine="4536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 5 класса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spacing w:lineRule="auto" w:line="360" w:before="0" w:after="0"/>
        <w:ind w:firstLine="453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упик Наталья Владимировна   учитель физики, информатики </w:t>
      </w:r>
    </w:p>
    <w:p>
      <w:pPr>
        <w:pStyle w:val="Normal"/>
        <w:shd w:fill="FFFFFF" w:val="clear"/>
        <w:tabs>
          <w:tab w:val="clear" w:pos="709"/>
          <w:tab w:val="left" w:pos="447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. Ис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7 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804589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804589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тория возникновения мыла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804589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териалы для изготовления мыла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8045899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хнология производства моего мыла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804589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804589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тература</w:t>
              <w:tab/>
              <w:t>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0" w:name="__RefHeading___Toc480458989"/>
      <w:bookmarkEnd w:id="0"/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в магазинах можно купить все что угодно. В один прекрасный день я пошел покупать маме подарок и увидел мыло ручной работы. И, конечно же, купил ег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не стало любопытно, а смогу ли я сам сделать нечто подобное? Спустя какое-то время сам решил   сделать собственное мыл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азалось, что домашнее мылотворение очень удивительный и интересный процесс, так как вместо покупки готового мыла в магазине, можно своими руками сделать что-то неповторимое и при этом вложить туда всю свою фантазию. А если добавить еще немного любви и хорошего настроения, то близкие тебе люди могут получить сногсшибательный подарок. До сих считается, что лучший подарок, сделанный своими    руками, более приятен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+mn-ea;Times New Roman" w:cs="Times New Roman"/>
          <w:b/>
          <w:b/>
          <w:bCs/>
          <w:kern w:val="2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kern w:val="2"/>
          <w:sz w:val="28"/>
          <w:szCs w:val="28"/>
        </w:rPr>
        <w:t>Были определены   задачи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287" w:firstLine="567"/>
        <w:contextualSpacing/>
        <w:jc w:val="both"/>
        <w:rPr>
          <w:rFonts w:ascii="Times New Roman" w:hAnsi="Times New Roman" w:eastAsia="+mn-ea;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bCs/>
          <w:kern w:val="2"/>
          <w:sz w:val="28"/>
          <w:szCs w:val="28"/>
        </w:rPr>
        <w:t>Исследовать, как сделать мыло в домашних условиях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287" w:firstLine="567"/>
        <w:contextualSpacing/>
        <w:jc w:val="both"/>
        <w:rPr/>
      </w:pPr>
      <w:r>
        <w:rPr>
          <w:rFonts w:eastAsia="+mn-ea;Times New Roman" w:cs="Times New Roman" w:ascii="Times New Roman" w:hAnsi="Times New Roman"/>
          <w:bCs/>
          <w:kern w:val="2"/>
          <w:sz w:val="28"/>
          <w:szCs w:val="28"/>
        </w:rPr>
        <w:t>Подобрать необходимые материалы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287" w:firstLine="567"/>
        <w:contextualSpacing/>
        <w:jc w:val="both"/>
        <w:rPr/>
      </w:pPr>
      <w:r>
        <w:rPr>
          <w:rFonts w:eastAsia="+mn-ea;Times New Roman" w:cs="Times New Roman" w:ascii="Times New Roman" w:hAnsi="Times New Roman"/>
          <w:bCs/>
          <w:kern w:val="2"/>
          <w:sz w:val="28"/>
          <w:szCs w:val="28"/>
        </w:rPr>
        <w:t>Создать собственное мыло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287" w:firstLine="567"/>
        <w:contextualSpacing/>
        <w:jc w:val="both"/>
        <w:rPr/>
      </w:pPr>
      <w:r>
        <w:rPr>
          <w:rFonts w:eastAsia="+mn-ea;Times New Roman" w:cs="Times New Roman" w:ascii="Times New Roman" w:hAnsi="Times New Roman"/>
          <w:bCs/>
          <w:kern w:val="2"/>
          <w:sz w:val="28"/>
          <w:szCs w:val="28"/>
        </w:rPr>
        <w:t>Произвести фотосъемку с помощью фотоаппарата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287" w:firstLine="567"/>
        <w:contextualSpacing/>
        <w:jc w:val="both"/>
        <w:rPr/>
      </w:pPr>
      <w:r>
        <w:rPr>
          <w:rFonts w:eastAsia="+mn-ea;Times New Roman" w:cs="Times New Roman" w:ascii="Times New Roman" w:hAnsi="Times New Roman"/>
          <w:bCs/>
          <w:kern w:val="2"/>
          <w:sz w:val="28"/>
          <w:szCs w:val="28"/>
        </w:rPr>
        <w:t>Смонтировать видеоролик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методы работы</w:t>
      </w:r>
      <w:r>
        <w:rPr>
          <w:rFonts w:cs="Times New Roman" w:ascii="Times New Roman" w:hAnsi="Times New Roman"/>
          <w:sz w:val="28"/>
          <w:szCs w:val="28"/>
        </w:rPr>
        <w:t>: изготовление мыла, съёмка, монтаж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источники информации: </w:t>
      </w:r>
      <w:r>
        <w:rPr>
          <w:rFonts w:cs="Times New Roman" w:ascii="Times New Roman" w:hAnsi="Times New Roman"/>
          <w:sz w:val="28"/>
          <w:szCs w:val="28"/>
        </w:rPr>
        <w:t>всемирная паутина Интернет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выполнена с использованием программ: </w:t>
      </w:r>
      <w:r>
        <w:rPr>
          <w:rFonts w:cs="Times New Roman" w:ascii="Times New Roman" w:hAnsi="Times New Roman"/>
          <w:sz w:val="28"/>
          <w:szCs w:val="28"/>
        </w:rPr>
        <w:t xml:space="preserve">видео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Mov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k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ru-RU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color w:val="000000"/>
        </w:rPr>
      </w:pPr>
      <w:bookmarkStart w:id="1" w:name="__RefHeading___Toc480458990"/>
      <w:bookmarkEnd w:id="1"/>
      <w:r>
        <w:rPr>
          <w:rFonts w:cs="Times New Roman" w:ascii="Times New Roman" w:hAnsi="Times New Roman"/>
          <w:color w:val="000000"/>
        </w:rPr>
        <w:t>История возникновения мыл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меющимся историческим данным мыло начали изготовлять ещё в древних Шумере и Вавилоне (около 2800 г. до н. э.). Описание технологии изготовления мыла найдено в Месопотамии на глиняных табличках, относящихся примерно к 2200 г. до н. э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появления мыла люди пытались очищать свое тело с помощью различных средств: мелкий песок, растворенный в воде пчелиный воск, зола деревьев смешана со специальной мазью, порошок древесины кедра, смешанный с водой и ладаном.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color w:val="000000"/>
        </w:rPr>
      </w:pPr>
      <w:bookmarkStart w:id="2" w:name="__RefHeading___Toc480458991"/>
      <w:bookmarkEnd w:id="2"/>
      <w:r>
        <w:rPr>
          <w:rFonts w:cs="Times New Roman" w:ascii="Times New Roman" w:hAnsi="Times New Roman"/>
          <w:color w:val="000000"/>
        </w:rPr>
        <w:t>Материалы для изготовления мыл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изготовления собственного мыла я использовал следующее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ское мыло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ко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пельсиновое эфирное масло (купленное в аптеке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цедра апельсин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ьняное нерафинированное масло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ликоновые формы, столовые приборы (ложка, вилка), терк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малированная кастрюля, чаша для водяной бани, полотенце.</w:t>
      </w:r>
    </w:p>
    <w:p>
      <w:pPr>
        <w:pStyle w:val="Heading1"/>
        <w:ind w:firstLine="567"/>
        <w:jc w:val="center"/>
        <w:rPr/>
      </w:pPr>
      <w:bookmarkStart w:id="3" w:name="__RefHeading___Toc480458992"/>
      <w:bookmarkEnd w:id="3"/>
      <w:r>
        <w:rPr>
          <w:rFonts w:cs="Times New Roman" w:ascii="Times New Roman" w:hAnsi="Times New Roman"/>
          <w:color w:val="000000"/>
        </w:rPr>
        <w:t>Технология производства моего мыла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я решил сварить своё собственное мыло, но с минимальным количеством затрат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ют взять   детское мыло, оно без запаха и красителей, имеющийся аромат очень трудно перебить.  Но у меня детское мыло с оливковым маслом и ромашкой, так как в наших магазинах не нашлось другог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нужно натереть один кусочек мыла на мелкой терке. Не следует предварительно высушивать его, так как может быть раздражение слизистой носа или глаз.  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ое мыло, какое бы не было, очень сушит кожу, а нам хочется, чтобы наша кожа получала больше - два в одном: и увлажнение, и очищ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лю на водяную баню натёртое мыло и постепенно добавляю предварительно подогретое молоко. Можно использовать отвары трав, чая или любую другую жидкость. На стограммовый кусок мыло берется сто миллилитров жидкости, всё тщательно перемешивается. Моя задача: нагреть и растопить наше мыл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 как я получил однородную смесь, мне нужно добавить какое-нибудь масло.  У меня льняное нерафинированное, хотя можно взять любое, которое есть у вас дома. На один кусок мыла одну столовую ложку масла.  Полученную массу я   тщательно перемеша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можно добави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метическую глину или любые растения (сухоцвет) и тщательно снова перемеша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мелко-мелко натертая цедра апельсина, но с косметической глиной быстрее застывает мыло.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щательно перемешанную смесь я   добавил десять капель эфирного ароматизированного масла, и снова перемешал.  Всё, смесь гото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л готовую смесь обычной столовой ложкой в формочки, не желательно брать стеклянные, так как из них очень тяжело доставить. Расфасовка проводится аккуратно, чтобы, не было пустоты в ёмкости, при необходимости можно немного постучать формой по столу. Я заполнил силиконовые формы смесью и оставил в таком виде на сутки, чтобы смесь подсох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куратно освобождаю полученное мыло из формочки, красиво упаковываю – новый продукт готов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firstLine="567"/>
        <w:jc w:val="center"/>
        <w:rPr>
          <w:rFonts w:ascii="Times New Roman" w:hAnsi="Times New Roman" w:cs="Times New Roman"/>
          <w:color w:val="000000"/>
        </w:rPr>
      </w:pPr>
      <w:bookmarkStart w:id="4" w:name="__RefHeading___Toc480458993"/>
      <w:bookmarkEnd w:id="4"/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ловарение – это интересное занятие, которое помогло мне создать собственное мыло и получить много положительной энергии в процессе его создания. Теперь я смогу порадовать своих друзей и близких оригинальными подарками, сделанными своими руками. </w:t>
      </w:r>
      <w:r>
        <w:br w:type="page"/>
      </w:r>
    </w:p>
    <w:p>
      <w:pPr>
        <w:pStyle w:val="Heading1"/>
        <w:ind w:firstLine="567"/>
        <w:jc w:val="center"/>
        <w:rPr>
          <w:rFonts w:ascii="Times New Roman" w:hAnsi="Times New Roman" w:cs="Times New Roman"/>
          <w:color w:val="000000"/>
        </w:rPr>
      </w:pPr>
      <w:bookmarkStart w:id="5" w:name="__RefHeading___Toc480458994"/>
      <w:bookmarkEnd w:id="5"/>
      <w:r>
        <w:rPr>
          <w:rFonts w:cs="Times New Roman" w:ascii="Times New Roman" w:hAnsi="Times New Roman"/>
          <w:color w:val="000000"/>
        </w:rPr>
        <w:t>Литератур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krasnogorsk-adm.ru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infourok.ru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www.livemaster.ru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201">
    <w:name w:val="style201"/>
    <w:qFormat/>
    <w:rPr>
      <w:color w:val="01660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asnogorsk-adm.ru/" TargetMode="External"/><Relationship Id="rId3" Type="http://schemas.openxmlformats.org/officeDocument/2006/relationships/hyperlink" Target="https://infourok.ru/" TargetMode="External"/><Relationship Id="rId4" Type="http://schemas.openxmlformats.org/officeDocument/2006/relationships/hyperlink" Target="https://www.livemaste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57:00Z</dcterms:created>
  <dc:creator>User</dc:creator>
  <dc:description/>
  <cp:keywords/>
  <dc:language>en-US</dc:language>
  <cp:lastModifiedBy>User</cp:lastModifiedBy>
  <cp:lastPrinted>2013-04-19T01:28:00Z</cp:lastPrinted>
  <dcterms:modified xsi:type="dcterms:W3CDTF">2017-04-20T08:08:00Z</dcterms:modified>
  <cp:revision>15</cp:revision>
  <dc:subject/>
  <dc:title/>
</cp:coreProperties>
</file>