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межуточный срез.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/>
        <w:t>Найдите значение выражения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 xml:space="preserve">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значения трех других тригонометрических функций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Упростите выражение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Решите уравнение:</w:t>
      </w:r>
    </w:p>
    <w:p>
      <w:pPr>
        <w:pStyle w:val="Normal"/>
        <w:ind w:left="12"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Решите неравенство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ый срез.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/>
        <w:t>Найдите значение выражения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/>
        <w:t xml:space="preserve">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значения трех других тригонометрических функций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/>
        <w:t>Упростите выражение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/>
        <w:t>Решите уравнение:</w:t>
      </w:r>
    </w:p>
    <w:p>
      <w:pPr>
        <w:pStyle w:val="Normal"/>
        <w:ind w:left="12"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/>
        <w:t>Решите неравенство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ый срез. 10 класс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/>
        <w:t>Найдите значение выражения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 xml:space="preserve">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значения трех других тригонометрических функций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>Упростите выражение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>Решите уравнение:</w:t>
      </w:r>
    </w:p>
    <w:p>
      <w:pPr>
        <w:pStyle w:val="Normal"/>
        <w:ind w:left="12"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>Решите неравенство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ый срез. 10 класс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/>
        <w:t>Найдите значение выражения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/>
        <w:t xml:space="preserve">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значения трех других тригонометрических функций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/>
        <w:t>Упростите выражение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/>
        <w:t>Решите уравнение:</w:t>
      </w:r>
    </w:p>
    <w:p>
      <w:pPr>
        <w:pStyle w:val="Normal"/>
        <w:ind w:left="12"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/>
        <w:t>Решите неравенство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22:00Z</dcterms:created>
  <dc:creator>Admin</dc:creator>
  <dc:description/>
  <cp:keywords/>
  <dc:language>en-US</dc:language>
  <cp:lastModifiedBy>Admin</cp:lastModifiedBy>
  <dcterms:modified xsi:type="dcterms:W3CDTF">2017-08-21T17:23:00Z</dcterms:modified>
  <cp:revision>1</cp:revision>
  <dc:subject/>
  <dc:title/>
</cp:coreProperties>
</file>