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токол дефектологического обследования учащегос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 Имя Отчество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_______________________класс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реагирование в ситуации обследования (контактность, проявления негативизма, реакция на неуспех, похвалу, наличие аффективных реакций)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нструкции, воспринятой на слух и прочитанной самостоятельно (понимает сразу, после повтора, после разъяснения, не понимает)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восприимчивость к помощи (стимулирующая, направляющая, обучающая помощь) 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способность переноса на аналогичные задания ___________________________ 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инертность действий, самоконтроль)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п работы (на учебном и внеучебном материале)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(на индивидуальных и фронтальных занятиях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обследования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. Общая осведомленность и социально-бытовая ориентация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Примерное содержание вопросов бесе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ориентация в семейных отношения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адрес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представления об окружающем мир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отношение к шк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сфера интересов лично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.1 Сведения о себе и ближайшем окружении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г представлений об окружающем и точность этих представлен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Моторика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графические проб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пробы на динамический праксис («кулак – ладонь –ребро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реципрокная координ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анализ школьных тетраде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1.1 Общая моторика _______________________________________________ __________________________________________________________________</w:t>
      </w:r>
    </w:p>
    <w:p>
      <w:pPr>
        <w:pStyle w:val="Normal"/>
        <w:numPr>
          <w:ilvl w:val="1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Мелкая моторика 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1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Двигательная программа деятельности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2. Восприятие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знавание реалистических изображений в различных ракур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знавание наложенных изобра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знавание «зашумленных» изобра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знавание конфликтных фиг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знавание формы, цветоразли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оценка и воспроизведение ритмов (по подражанию, по словесной инструк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знавание предметов по тактильному ощущению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2.1 Зрительный гнозис (целостность, константность, дифференцированность, скорость восприятия)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2.2 Слухо-моторная координация 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2.3 Стереогноз 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3. Пространственно-временная ориентация 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ориентация в схеме собственного тел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проба Бенто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показ по инструкции объектов в окружающем пространств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понимание сложных речевых конструкций, употребление предлог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определение временной последовательности (времена года, их основные признаки, последовательност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3.1 Уровень сформированности ориентации в схеме тела, пространстве 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3.2 Уровень сформированности временной ориентации 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4. Внимание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нахождение недостающих детал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прямой счет произвольно расположенных цифр (таблица Шульте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нахождение одинаковых фигу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нахождение ошибок в задании (при сличении с образцом, при самостоятельном поиске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4.1 Особенности внимания (объем, концентрация, устойчивость, распределение, переключаемость) 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5. Память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запоминание цифр в прямом и обратном порядке по слуховой инструк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запоминание и воспроизведение предложений, рассказ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запоминание и воспроизведение зрительно воспринимаемых объект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отсроченное воспроизведе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5.1 Модально-специфические виды памяти (слуховая, зрительная, моторная, комбинированная)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5.2 Особенности мнестической деятельности (объем, сохранение, воспроизведение и др.) 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6. Мышление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  <w:t>составление разрезных карти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  <w:t>понимание смысла сюжетной картин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  <w:t>определение последовательности серии сюжетных карти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  <w:t>классификация предметных изображений по величине, форме, цвету, родовой категории (выделение 4-го «лишнего» предмета, 5-го «лишнего» слова в ряду предъявле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  <w:t>сравнение понятий, предм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  <w:t>понимание скрытого смысла рассказ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6.1 Конструктивная деятельность 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6.2 Уровень развития наглядных форм мышления 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6.3 Уровень развития словесно-логического мышления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выделение существенных признаков понятий 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4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 xml:space="preserve">умение устанавливать причинно-следственные отноше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4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уровень понимания скрытого смысла сюжетной картинки, рассказа_____________</w:t>
      </w:r>
    </w:p>
    <w:p>
      <w:pPr>
        <w:pStyle w:val="Normal"/>
        <w:suppressAutoHyphens w:val="true"/>
        <w:ind w:firstLine="54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собенности мыслительных операций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32"/>
          <w:szCs w:val="32"/>
        </w:rPr>
        <w:t>17. Речь</w:t>
      </w:r>
      <w:r>
        <w:rPr/>
        <w:t xml:space="preserve"> 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Перечень основных зада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бесед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автоматизированная речь (дни недели, месяцы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составление рассказа по серии сюжетных картино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ind w:left="0" w:firstLine="540"/>
        <w:rPr/>
      </w:pPr>
      <w:r>
        <w:rPr/>
        <w:t>включение пропущенных слов в предложен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7.1 Общая характеристика речевой деятельности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лючение: 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ируемые мероприятия: 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ата обследования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ФИО специалиста 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80"/>
        </w:tabs>
        <w:ind w:left="1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3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7:00Z</dcterms:created>
  <dc:creator>Вильшанская</dc:creator>
  <dc:description/>
  <dc:language>en-US</dc:language>
  <cp:lastModifiedBy>Люда</cp:lastModifiedBy>
  <dcterms:modified xsi:type="dcterms:W3CDTF">2015-10-26T06:37:00Z</dcterms:modified>
  <cp:revision>2</cp:revision>
  <dc:subject/>
  <dc:title>Протокол дефектологического обследования учащегося</dc:title>
</cp:coreProperties>
</file>