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480"/>
        <w:gridCol w:w="840"/>
        <w:gridCol w:w="1680"/>
        <w:gridCol w:w="5400"/>
      </w:tblGrid>
      <w:tr>
        <w:trPr>
          <w:trHeight w:val="114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Style15"/>
              <w:rPr>
                <w:b w:val="false"/>
                <w:b w:val="false"/>
                <w:szCs w:val="24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84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ярский райо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нты-Мансийский автономный округ – Юг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образовательное учреждение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щеобразовательная средняя (полная) школа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г. Белоярский»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ОСШ № 1 г. Белоярский)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>
                <w:ffData>
                  <w:name w:val="__Fieldmark__1_352440986"/>
                  <w:enabled/>
                  <w:ddList>
                    <w:result w:val="0"/>
                    <w:listEntry w:val="ПРОТОКОЛ"/>
                    <w:listEntry w:val="ВЫПИСКА ИЗ ПРОТОКОЛА"/>
                    <w:listEntry w:val="ИНСТРУКЦИЯ"/>
                    <w:listEntry w:val="ДОЛЖНОСТНАЯ ИНСТРУКЦИЯ"/>
                    <w:listEntry w:val="ПОЛОЖЕНИЕ"/>
                    <w:listEntry w:val="АКТ"/>
                    <w:listEntry w:val="СПРАВКА"/>
                  </w:ddList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1_352440986"/>
            <w:bookmarkStart w:id="1" w:name="__Fieldmark__1_352440986"/>
            <w:bookmarkEnd w:id="1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jc w:val="center"/>
              <w:rPr/>
            </w:pPr>
            <w:bookmarkStart w:id="2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3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3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4" w:name="WWSetBkmk2"/>
            <w:bookmarkEnd w:id="2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5" w:name="MERGEFORMAT"/>
            <w:r>
              <w:rPr/>
            </w:r>
            <w:bookmarkEnd w:id="5"/>
            <w:r>
              <w:rPr/>
              <w:fldChar w:fldCharType="end"/>
            </w:r>
            <w:bookmarkEnd w:id="4"/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  <w:cantSplit w:val="true"/>
        </w:trPr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1.10.20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Style15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20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. Белоярский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"/>
                <w:szCs w:val="20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Заседания учителей МО гуманитарного цикл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continuous"/>
          <w:pgSz w:w="11906" w:h="16838"/>
          <w:pgMar w:left="1134" w:right="1134" w:gutter="0" w:header="0" w:top="851" w:footer="720" w:bottom="1134"/>
          <w:formProt w:val="true"/>
          <w:titlePg/>
          <w:textDirection w:val="lrTb"/>
          <w:docGrid w:type="default" w:linePitch="326" w:charSpace="0"/>
        </w:sectPr>
      </w:pP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го учителей: 10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сутствовали: 10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вестка</w:t>
      </w:r>
    </w:p>
    <w:p>
      <w:pPr>
        <w:pStyle w:val="Normal"/>
        <w:spacing w:before="20" w:after="0"/>
        <w:contextualSpacing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1.Реализация принципа системно-деятельностного подхода в обучении и воспитании учащихся, ак</w:t>
        <w:softHyphen/>
        <w:t>тивизация их интеллектуальных качеств в целях  развития человека как субъекта творческой деятель</w:t>
        <w:softHyphen/>
        <w:t>ности.</w:t>
      </w:r>
    </w:p>
    <w:p>
      <w:pPr>
        <w:pStyle w:val="Normal"/>
        <w:spacing w:before="280" w:after="280"/>
        <w:contextualSpacing/>
        <w:rPr>
          <w:b/>
          <w:b/>
          <w:bCs/>
          <w:color w:val="000000"/>
          <w:lang w:eastAsia="en-US"/>
        </w:rPr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Внедрение в учебно-воспитательный процесс форм и видов деятельности для творческой самореализации учащихся:</w:t>
      </w:r>
    </w:p>
    <w:p>
      <w:pPr>
        <w:pStyle w:val="Normal"/>
        <w:spacing w:before="280" w:after="280"/>
        <w:contextualSpacing/>
        <w:jc w:val="both"/>
        <w:rPr/>
      </w:pPr>
      <w:r>
        <w:rPr>
          <w:color w:val="000000"/>
          <w:lang w:eastAsia="en-US"/>
        </w:rPr>
        <w:t>- работа проблемной  группы по реализации комплексного подхода к организации образовательного процесса, применению современных технологий, организации проектной, исследовательской деятельности на уроках и внеклассных занятиях</w:t>
      </w:r>
    </w:p>
    <w:p>
      <w:pPr>
        <w:pStyle w:val="Normal"/>
        <w:spacing w:before="280" w:after="28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работа с одаренными детьми (организация работы НОУ в 2016-2017уч. году; участие в олимпиадном движении - подготовка  и проведение школьного этапа Всероссийской олимпиады школьников по предметам гуманитарного цикла);</w:t>
      </w:r>
    </w:p>
    <w:p>
      <w:pPr>
        <w:pStyle w:val="Normal"/>
        <w:spacing w:before="280" w:after="280"/>
        <w:contextualSpacing/>
        <w:jc w:val="both"/>
        <w:rPr/>
      </w:pPr>
      <w:r>
        <w:rPr>
          <w:color w:val="000000"/>
          <w:lang w:eastAsia="en-US"/>
        </w:rPr>
        <w:t xml:space="preserve">- присвоение школе  статуса пилотной площадки в рамках реализации проекта Банка России « Обучение основам финансовой грамотности в образовательных организациях», реализация мероприятий - в рамках предметов Обществознание и Экономика;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 </w:t>
      </w:r>
      <w:r>
        <w:rPr>
          <w:rFonts w:cs="Times New Roman" w:ascii="Times New Roman" w:hAnsi="Times New Roman"/>
          <w:b/>
          <w:color w:val="000000"/>
          <w:lang w:eastAsia="en-US"/>
        </w:rPr>
        <w:t>Создание условий для профессионального развития учителей через методическую учебу, педсоветы, самообразование в целях повышения качества  психолого-педагогического сопровождения  учащих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/>
          <w:b/>
          <w:color w:val="000000"/>
          <w:lang w:eastAsia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>По первому  вопросу</w:t>
      </w:r>
      <w:r>
        <w:rPr/>
        <w:t xml:space="preserve"> выступила  </w:t>
      </w:r>
      <w:r>
        <w:rPr>
          <w:b/>
        </w:rPr>
        <w:t>председатель методического объединения</w:t>
      </w:r>
      <w:r>
        <w:rPr/>
        <w:t xml:space="preserve">  </w:t>
      </w:r>
      <w:r>
        <w:rPr>
          <w:b/>
        </w:rPr>
        <w:t>Ступаченко Н.В.:</w:t>
      </w:r>
      <w:r>
        <w:rPr/>
        <w:t xml:space="preserve"> Запущена работа координаторов по организации участия и психолого-педагогического сопровождения учащихся в интеллектуальных и творческих конкурсах в следующем состав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Ступаченко Н.В., учитель истории и обществознания, - координатор  олимпиад, чемпионатов и интеллектуальных конкурсов по обществознан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нькова Н.В., учитель английского языка, - координатор олимпиады по страноведению «Go West», чемпионатов и конкурсов по английскому языку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пова Г.А., учитель истории, координатор предметных олимпиад, чемпионатов и конкурсов по истор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панчинцев М.С., учитель обществознания, - координатор  олимпиад, чемпионатов и интеллектуальных конкурсов по экономике.</w:t>
      </w:r>
    </w:p>
    <w:p>
      <w:pPr>
        <w:pStyle w:val="Normal"/>
        <w:ind w:left="360" w:hanging="0"/>
        <w:jc w:val="both"/>
        <w:rPr/>
      </w:pPr>
      <w:r>
        <w:rPr/>
        <w:t>Секции НОУ начали работу по обновленным спискам в составе 181учащегося:</w:t>
      </w:r>
    </w:p>
    <w:p>
      <w:pPr>
        <w:pStyle w:val="Normal"/>
        <w:ind w:left="360" w:hanging="0"/>
        <w:jc w:val="both"/>
        <w:rPr/>
      </w:pPr>
      <w:r>
        <w:rPr/>
        <w:t xml:space="preserve">Медведева К.В.- 18, Козлова М.И.- 9,Воронова Н.А.- 25, Синькова Н.В.- 10, Попова Г.А.- 32, Ступаченко Н.В.- 57, Епанчинцев М.С.- 13, Баркова О.В.- 24. Учителями продуманы формы работы с каждым ребенком - участие в олимпиадном движении, проектной деятельности, предметных декадах.  </w:t>
      </w:r>
    </w:p>
    <w:p>
      <w:pPr>
        <w:pStyle w:val="Normal"/>
        <w:ind w:left="360" w:hanging="0"/>
        <w:jc w:val="both"/>
        <w:rPr/>
      </w:pPr>
      <w:r>
        <w:rPr/>
        <w:t>В рамках школьного этапа Всероссийской олимпиады школьников 2016-2017 уч. года определены следующие итоги:</w:t>
      </w:r>
    </w:p>
    <w:tbl>
      <w:tblPr>
        <w:tblW w:w="92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41"/>
        <w:gridCol w:w="999"/>
        <w:gridCol w:w="1417"/>
        <w:gridCol w:w="1449"/>
        <w:gridCol w:w="1129"/>
        <w:gridCol w:w="529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участник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ер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аченко Н.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ькова Н.В.</w:t>
            </w:r>
          </w:p>
          <w:p>
            <w:pPr>
              <w:pStyle w:val="Normal"/>
              <w:jc w:val="both"/>
              <w:rPr/>
            </w:pPr>
            <w:r>
              <w:rPr/>
              <w:t>Воронова Н.А.</w:t>
            </w:r>
          </w:p>
          <w:p>
            <w:pPr>
              <w:pStyle w:val="Normal"/>
              <w:jc w:val="both"/>
              <w:rPr/>
            </w:pPr>
            <w:r>
              <w:rPr/>
              <w:t>Рябкова В.В.</w:t>
            </w:r>
          </w:p>
          <w:p>
            <w:pPr>
              <w:pStyle w:val="Normal"/>
              <w:jc w:val="both"/>
              <w:rPr/>
            </w:pPr>
            <w:r>
              <w:rPr/>
              <w:t>Козлова М.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рия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анчинцев М.С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Г.А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анчинцев М.С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номик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jc w:val="both"/>
        <w:rPr/>
      </w:pPr>
      <w:r>
        <w:rPr/>
        <w:t>Председателями жюри школьного этапа были назначены: Синькова Н.В. (английский язык), Попова Г.А. (история), Ступаченко Н.В. (обществознание, право). На основании итогов школьного этапа ВОШ были определены списки участников муниципального этапа, учителя-предметники приступили  к их подгото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лях исполнения приказа Департамента образования и молодежной политики ХМАО-Югры от 06.10 2016г. №1511 «Об утверждении списка общеобразовательных организаций, расположенных на территории ХМАО-Югры, участников проекта Банка России «Обучение основам финансовой грамотности в образовательных организациях. Пилотные школы» - СОШ№1 включена в данный проект. На основании приказа №1215 от 12.10.2016г. школы,  координатором проекта назначена заместитель директора Ефименко Т.Г., утвержден состав рабочей группы: Нероева Н.А., заместитель директора, ответственное лицо за реализацию проекта; Леонтьева Е.Г., заместитель директора, учитель географии и экономики; Епанчинцев М.С., учитель истории и экономики; Ступаченко Н.В., учитель истории и обществознания. Учителям- предметникам организовать работу по реализации проекта в рамках учебных предметов экономики и обществознания и во внеурочной деятельности, организовать посещение учащимися 10,11 классов курса «основы предпринимательской деятельности, других курсов в рамках проекта. Предоставить отчет о проделанной работе Ефименко Т.Г., заместителю директора, в срок до 31 мая 2017г. Контроль исполнения  - Пакулев Е.А., директор школ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второму вопросу слушали председателя МО</w:t>
      </w:r>
      <w:r>
        <w:rPr/>
        <w:t xml:space="preserve"> </w:t>
      </w:r>
      <w:r>
        <w:rPr>
          <w:b/>
        </w:rPr>
        <w:t xml:space="preserve">Ступаченко Н.В.  </w:t>
      </w:r>
    </w:p>
    <w:p>
      <w:pPr>
        <w:pStyle w:val="Normal"/>
        <w:rPr/>
      </w:pPr>
      <w:r>
        <w:rPr/>
        <w:t xml:space="preserve">     </w:t>
      </w:r>
      <w:r>
        <w:rPr/>
        <w:t>Учителям была предоставлена  информацию о графике конкурсов-исследований «Центра Развития Молодёжи» в 2016-2017 учебном году. С внедрением ФГОС у школ возникла потребность в собственных внутренних инструментах оценки качества обучения. Доступного и качественного инструментария образовательным организациям практически никто не предлагает. АНО «Центр Развития Молодёжи» с 2008 года сотрудничает со школами, предлагая простые, доступные и удобные диагностические материалы. КИМ разработаны в соответствии с ФГОС и представлены в формате доступных дистанционных конкурсов-исследований. В рамках данного конкурса  - исследований  Ступаченко Н.В. уже второй год участвует как организатор и участник проекта «Рубикон» по общественным наука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      </w:t>
      </w:r>
      <w:r>
        <w:rPr/>
        <w:t xml:space="preserve">В рамках распространения опыта работы в публикациях периодических изданий и в Интернете,  учителя были проинформированы о Всероссийском журнале для работников образования «Метод-сборник», осуществляющим  в рамках деятельности проекта по продвижению и обмену педагогическими знаниями и опытом на территории Российской Федерации прием методических материалов для публикации (официальный сайт: </w:t>
      </w:r>
      <w:hyperlink r:id="rId5">
        <w:r>
          <w:rPr>
            <w:rStyle w:val="InternetLink"/>
            <w:color w:val="0000FF"/>
            <w:u w:val="single"/>
          </w:rPr>
          <w:t>http://www.metod-sbornik.ru/</w:t>
        </w:r>
      </w:hyperlink>
      <w:r>
        <w:rPr/>
        <w:t xml:space="preserve">). </w:t>
      </w:r>
    </w:p>
    <w:p>
      <w:pPr>
        <w:pStyle w:val="Normal"/>
        <w:spacing w:before="280" w:after="280"/>
        <w:contextualSpacing/>
        <w:jc w:val="both"/>
        <w:rPr/>
      </w:pPr>
      <w:r>
        <w:rPr/>
        <w:t xml:space="preserve">   </w:t>
      </w:r>
      <w:r>
        <w:rPr/>
        <w:t xml:space="preserve">В полном составе члены МО гуманитарного цикла приняли </w:t>
      </w:r>
      <w:r>
        <w:rPr>
          <w:color w:val="000000"/>
          <w:lang w:eastAsia="en-US"/>
        </w:rPr>
        <w:t xml:space="preserve">участие в опросе педагогических работников  в соответствии с письмом автономного учреждения дополнительного профессионального образования ХМАО – Югры от 10 октября 2016 года № 2988 «Изучение эффективности принятых мер по исключению излишней педагогической отчетности в работе педагогов. Онлайн – анкета)» на сайте МАУ «БМЦ». </w:t>
      </w:r>
    </w:p>
    <w:p>
      <w:pPr>
        <w:pStyle w:val="Normal"/>
        <w:spacing w:before="280" w:after="28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</w:t>
      </w:r>
      <w:r>
        <w:rPr>
          <w:color w:val="000000"/>
          <w:lang w:eastAsia="en-US"/>
        </w:rPr>
        <w:t xml:space="preserve">По вопросу «Отчет по теме самообразования»  </w:t>
      </w:r>
      <w:r>
        <w:rPr>
          <w:b/>
          <w:color w:val="000000"/>
          <w:lang w:eastAsia="en-US"/>
        </w:rPr>
        <w:t>выступила Медведева К.В</w:t>
      </w:r>
      <w:r>
        <w:rPr>
          <w:color w:val="000000"/>
          <w:lang w:eastAsia="en-US"/>
        </w:rPr>
        <w:t>., учитель английского языка (« Развитие фонетических навыков речи у учеников младших классов»). Основные вопросы, прозвучавшие в рамках обмена опытом: психолого-педагогические особенности обучения иностранному языку младших школьников; требования ФГОС к развитости фонетической стороны речи  и специфика ее формирования; методика проведения фонетической зарядки в начальных классах.</w:t>
      </w:r>
    </w:p>
    <w:p>
      <w:pPr>
        <w:pStyle w:val="Normal"/>
        <w:spacing w:before="280" w:after="280"/>
        <w:contextualSpacing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ение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итоги школьного этапа Всероссийской олимпиады школьников удовлетворительными. Учителям-предметникам создать благоприятные условия для качественной подготовки и успешного участия в муниципальном этапе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 xml:space="preserve">Приступить к реализации проекта Банка России «Обучение основам финансовой грамотности в образовательных организациях. Пилотные школы».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к сведению информацию о новых направлениях в рамках олимпиадного движения, привлечь к участию в них ребят.</w:t>
      </w:r>
    </w:p>
    <w:p>
      <w:pPr>
        <w:pStyle w:val="Normal"/>
        <w:ind w:left="1068" w:hanging="0"/>
        <w:jc w:val="both"/>
        <w:rPr/>
      </w:pPr>
      <w:r>
        <w:rPr/>
        <w:t>Продолжить работу по распространению педагогического опыта в рамках участия в школьных семинарах, публикаций на страницах Всероссийских журналов, методической копилки школьного сайта, предметных декадах, повышать уровень профессиональной компетенции участием в курсах повышения квалификации, конкурсах педагогического мастерства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МО    _____________ /      Ступаченко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6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Style18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etod-sbornik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57:00Z</dcterms:created>
  <dc:creator>Андрей Викторович</dc:creator>
  <dc:description/>
  <cp:keywords/>
  <dc:language>en-US</dc:language>
  <cp:lastModifiedBy>Виталий</cp:lastModifiedBy>
  <cp:lastPrinted>2013-10-28T18:30:00Z</cp:lastPrinted>
  <dcterms:modified xsi:type="dcterms:W3CDTF">2017-06-22T19:54:00Z</dcterms:modified>
  <cp:revision>4</cp:revision>
  <dc:subject/>
  <dc:title>Министерство образования Российской Федерации</dc:title>
</cp:coreProperties>
</file>