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480"/>
        <w:gridCol w:w="840"/>
        <w:gridCol w:w="1680"/>
        <w:gridCol w:w="5400"/>
      </w:tblGrid>
      <w:tr>
        <w:trPr>
          <w:trHeight w:val="114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5620" cy="708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Style15"/>
              <w:rPr>
                <w:b w:val="false"/>
                <w:b w:val="false"/>
                <w:szCs w:val="24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84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лоярский райо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нты-Мансийский автономный округ – Югр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образовательное учреждение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щеобразовательная средняя (полная) школа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г. Белоярский»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МОСШ № 1 г. Белоярский)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>
                <w:ffData>
                  <w:name w:val="__Fieldmark__1_2234357354"/>
                  <w:enabled/>
                  <w:ddList>
                    <w:result w:val="0"/>
                    <w:listEntry w:val="ПРОТОКОЛ"/>
                    <w:listEntry w:val="ВЫПИСКА ИЗ ПРОТОКОЛА"/>
                    <w:listEntry w:val="ИНСТРУКЦИЯ"/>
                    <w:listEntry w:val="ДОЛЖНОСТНАЯ ИНСТРУКЦИЯ"/>
                    <w:listEntry w:val="ПОЛОЖЕНИЕ"/>
                    <w:listEntry w:val="АКТ"/>
                    <w:listEntry w:val="СПРАВКА"/>
                  </w:ddList>
                </w:ffData>
              </w:fldCha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fldChar w:fldCharType="separate"/>
            </w:r>
            <w:bookmarkStart w:id="0" w:name="__Fieldmark__1_2234357354"/>
            <w:bookmarkStart w:id="1" w:name="__Fieldmark__1_2234357354"/>
            <w:bookmarkEnd w:id="1"/>
            <w:r/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5"/>
              <w:jc w:val="center"/>
              <w:rPr/>
            </w:pPr>
            <w:bookmarkStart w:id="2" w:name="WWSetBkmk1"/>
            <w:r>
              <w:rPr>
                <w:rFonts w:cs="Tahoma" w:ascii="Tahoma" w:hAnsi="Tahoma"/>
                <w:b w:val="false"/>
                <w:bCs w:val="false"/>
                <w:sz w:val="16"/>
              </w:rPr>
              <w:fldChar w:fldCharType="begin"/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instrText xml:space="preserve"> SET MERGEFORMAT "" </w:instrText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separate"/>
            </w:r>
            <w:bookmarkStart w:id="3" w:name="MERGEFORMAT"/>
            <w:r>
              <w:rPr>
                <w:sz w:val="16"/>
                <w:b w:val="false"/>
                <w:bCs w:val="false"/>
                <w:rFonts w:cs="Tahoma" w:ascii="Tahoma" w:hAnsi="Tahoma"/>
              </w:rPr>
            </w:r>
            <w:bookmarkEnd w:id="3"/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end"/>
            </w:r>
            <w:bookmarkStart w:id="4" w:name="WWSetBkmk2"/>
            <w:bookmarkEnd w:id="2"/>
            <w:r>
              <w:rPr/>
              <w:fldChar w:fldCharType="begin"/>
            </w:r>
            <w:r>
              <w:rPr/>
              <w:instrText xml:space="preserve"> SET MERGEFORMAT "" </w:instrText>
            </w:r>
            <w:r>
              <w:rPr/>
              <w:fldChar w:fldCharType="separate"/>
            </w:r>
            <w:bookmarkStart w:id="5" w:name="MERGEFORMAT"/>
            <w:r>
              <w:rPr/>
            </w:r>
            <w:bookmarkEnd w:id="5"/>
            <w:r>
              <w:rPr/>
              <w:fldChar w:fldCharType="end"/>
            </w:r>
            <w:bookmarkEnd w:id="4"/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 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  <w:cantSplit w:val="true"/>
        </w:trPr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bCs w:val="false"/>
                <w:sz w:val="28"/>
                <w:szCs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3.12.201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№  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bCs w:val="false"/>
                <w:sz w:val="28"/>
                <w:szCs w:val="28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Style15"/>
              <w:snapToGrid w:val="false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920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. Белоярский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5"/>
              <w:snapToGrid w:val="false"/>
              <w:rPr>
                <w:rFonts w:ascii="Tahoma" w:hAnsi="Tahoma" w:cs="Tahoma"/>
                <w:b/>
                <w:b/>
                <w:bCs/>
                <w:sz w:val="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"/>
                <w:szCs w:val="20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102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Заседания учителей МО гуманитарного цикла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continuous"/>
          <w:pgSz w:w="11906" w:h="16838"/>
          <w:pgMar w:left="1134" w:right="1134" w:gutter="0" w:header="0" w:top="851" w:footer="720" w:bottom="1134"/>
          <w:formProt w:val="true"/>
          <w:titlePg/>
          <w:textDirection w:val="lrTb"/>
          <w:docGrid w:type="default" w:linePitch="326" w:charSpace="0"/>
        </w:sectPr>
      </w:pP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го учителей: 10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сутствовали: 9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ubtitl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вестка дня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Анализ работы МО по итогам 1 полугодия 2016-2017 учебного год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лимпиадное движе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образовательные траектории учителей в рамках повышения профессиональной компетенции, мастерств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астие в работе профессиональных сообще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b/>
        </w:rPr>
        <w:t>По первому  вопросу</w:t>
      </w:r>
      <w:r>
        <w:rPr/>
        <w:t xml:space="preserve"> выступила председатель МО учителей гуманитарного цикла Ступаченко Н.В., представившая анализ работы МО по итогам 1 полугодия (за исключением урочной деятельности, реализации учебных программ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 10 ноября по 12 декабря 2016 года в Белоярском районе проведен муниципальный этап всероссийской олимпиады школьников по 18 общеобразовательным предметам  на базе муниципального автономного общеобразовательного учреждения Белоярского района «Средняя общеобразовательная школа № 3 г. Белоярский». Основные цели и задачи муниципальных олимпиад:</w:t>
      </w:r>
    </w:p>
    <w:p>
      <w:pPr>
        <w:pStyle w:val="Normal"/>
        <w:jc w:val="both"/>
        <w:rPr/>
      </w:pPr>
      <w:r>
        <w:rPr/>
        <w:t>•</w:t>
      </w:r>
      <w:r>
        <w:rPr/>
        <w:tab/>
        <w:t>выявление и развитие у обучающихся интеллектуальных способностей и интереса к научно-исследовательской деятельности;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опаганда научных знаний;</w:t>
      </w:r>
    </w:p>
    <w:p>
      <w:pPr>
        <w:pStyle w:val="Normal"/>
        <w:jc w:val="both"/>
        <w:rPr/>
      </w:pPr>
      <w:r>
        <w:rPr/>
        <w:t>•</w:t>
      </w:r>
      <w:r>
        <w:rPr/>
        <w:tab/>
        <w:t>создание условий для поддержки одаренных детей;</w:t>
      </w:r>
    </w:p>
    <w:p>
      <w:pPr>
        <w:pStyle w:val="Normal"/>
        <w:jc w:val="both"/>
        <w:rPr/>
      </w:pPr>
      <w:r>
        <w:rPr/>
        <w:t>•</w:t>
      </w:r>
      <w:r>
        <w:rPr/>
        <w:tab/>
        <w:t>активизация работы с одаренными детьми в общеобразовательных учреждениях Белоярского райо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тоги муниципального этапа в рамках МО гуманитарного цик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6"/>
        <w:gridCol w:w="772"/>
        <w:gridCol w:w="1069"/>
        <w:gridCol w:w="1276"/>
        <w:gridCol w:w="992"/>
        <w:gridCol w:w="993"/>
        <w:gridCol w:w="992"/>
        <w:gridCol w:w="99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  <w:p>
            <w:pPr>
              <w:pStyle w:val="Normal"/>
              <w:jc w:val="both"/>
              <w:rPr/>
            </w:pPr>
            <w:r>
              <w:rPr/>
              <w:t>учас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участников</w:t>
            </w:r>
          </w:p>
          <w:p>
            <w:pPr>
              <w:pStyle w:val="Normal"/>
              <w:jc w:val="both"/>
              <w:rPr/>
            </w:pPr>
            <w:r>
              <w:rPr/>
              <w:t>от шк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е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-во</w:t>
            </w:r>
          </w:p>
          <w:p>
            <w:pPr>
              <w:pStyle w:val="Normal"/>
              <w:jc w:val="both"/>
              <w:rPr/>
            </w:pPr>
            <w:r>
              <w:rPr/>
              <w:t>победителей/призер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знание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упаченко Н.В.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/50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р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Г.А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,10,</w:t>
            </w:r>
          </w:p>
          <w:p>
            <w:pPr>
              <w:pStyle w:val="Normal"/>
              <w:jc w:val="both"/>
              <w:rPr/>
            </w:pPr>
            <w:r>
              <w:rPr/>
              <w:t>12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/50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глийский язык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инькова Н.В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6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М.И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М.И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М.И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ова Н.А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1,</w:t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паченко Н.В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1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/14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панчинцев М.С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онтьева Е.Г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  <w:t>Наилучшие результаты показали ученики в рамках олимпиады по истории, обществознанию, удовлетворительные - иностранный язык, право, самый низкий результат показали учащиеся по экономики (нет ни одного призового места). Учащийся 10 класса Антонов Михаил (учитель Козлова М.И.), занявший 1 место в олимпиаде по английскому языку, примет участие в региональном этапе Всероссийской олимпиады школьников (январь, г. Нижневартовск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XI «Международная олимпиада по основам наук » УРФО 1 этап завершился со следующими результатами:</w:t>
      </w:r>
    </w:p>
    <w:tbl>
      <w:tblPr>
        <w:tblW w:w="5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579"/>
        <w:gridCol w:w="1567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мет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участник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тур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рия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тур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тур 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тур</w:t>
            </w:r>
          </w:p>
        </w:tc>
      </w:tr>
    </w:tbl>
    <w:p>
      <w:pPr>
        <w:pStyle w:val="Normal"/>
        <w:jc w:val="both"/>
        <w:rPr/>
      </w:pPr>
      <w:r>
        <w:rPr/>
        <w:t>Учителя-предметники активно привлекают к участию ребят в иных конкурсах и олимпиадах различного уровня; каждый кратко представил свои результаты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тупаченко Н.В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156"/>
        <w:gridCol w:w="1188"/>
        <w:gridCol w:w="2207"/>
        <w:gridCol w:w="255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 олимпиад, конкурс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бщее количество участник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зе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I</w:t>
            </w:r>
            <w:r>
              <w:rPr>
                <w:sz w:val="20"/>
                <w:szCs w:val="20"/>
              </w:rPr>
              <w:t xml:space="preserve"> «Международная олимпиада по основам наук  по обществознанию»</w:t>
            </w:r>
            <w:r>
              <w:rPr>
                <w:u w:val="single"/>
              </w:rPr>
              <w:t xml:space="preserve"> УРФО обществознание 1 этап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человек: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баллов: 9 класс (Молчанова, Конев);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класс (Иваненко);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класс (Дятлова);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баллов (Камалеева, 10);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 (Морева, 11);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 (Горячев, 6);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 (Кудряшова, 10);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 (Прокофьева, 8);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(Демиденко, 10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ченко (8 класс),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никова (11 класс),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чук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7 класс): </w:t>
            </w:r>
            <w:r>
              <w:rPr>
                <w:i/>
                <w:sz w:val="20"/>
                <w:szCs w:val="20"/>
              </w:rPr>
              <w:t>тестирование не прошли до сих пор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ермский чемпиона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 ч-ся 9 класс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гиональные призеры- 2 мест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фалов Олег,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чанова Е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313131"/>
                <w:shd w:fill="FFFFFF" w:val="clear"/>
              </w:rPr>
              <w:t>Олимпиада по основам знаний о государственном (муниципальном) управлении, государственной (муниципальной) служб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10 класс: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обанов 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ронников С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рекалин 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-лайн- участник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313131"/>
                <w:shd w:fill="FFFFFF" w:val="clear"/>
              </w:rPr>
            </w:pPr>
            <w:r>
              <w:rPr>
                <w:color w:val="313131"/>
                <w:shd w:fill="FFFFFF" w:val="clear"/>
              </w:rPr>
              <w:t xml:space="preserve">Мега - талант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313131"/>
                <w:shd w:fill="FFFFFF" w:val="clear"/>
              </w:rPr>
              <w:t>(III Международная олимпиада по обществознанию 5-11 классы) -завершена 17.11.16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1 -Диплом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степени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4 –Диплом 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 xml:space="preserve"> степени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5- Диплом 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епени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асяк С           6 класс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вина 11кл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горова 11кл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такова 6кл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ырбеков 6 кл   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рмина 8 кл.      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такова 6 кл</w:t>
            </w:r>
          </w:p>
          <w:p>
            <w:pPr>
              <w:pStyle w:val="Normal"/>
              <w:shd w:fill="F0F7FC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улина 11 кл.   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харов 11кл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Слободенюк 5кл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313131"/>
                <w:sz w:val="20"/>
                <w:szCs w:val="20"/>
                <w:shd w:fill="FFFFFF" w:val="clear"/>
              </w:rPr>
            </w:pPr>
            <w:r>
              <w:rPr>
                <w:color w:val="313131"/>
                <w:sz w:val="20"/>
                <w:szCs w:val="20"/>
                <w:shd w:fill="FFFFFF" w:val="clear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313131"/>
                <w:sz w:val="20"/>
                <w:szCs w:val="20"/>
                <w:shd w:fill="FFFFFF" w:val="clear"/>
              </w:rPr>
            </w:pPr>
            <w:r>
              <w:rPr>
                <w:color w:val="313131"/>
                <w:sz w:val="20"/>
                <w:szCs w:val="20"/>
                <w:shd w:fill="FFFFFF" w:val="clear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313131"/>
                <w:sz w:val="20"/>
                <w:szCs w:val="20"/>
                <w:shd w:fill="FFFFFF" w:val="clear"/>
              </w:rPr>
            </w:pPr>
            <w:r>
              <w:rPr>
                <w:color w:val="313131"/>
                <w:sz w:val="20"/>
                <w:szCs w:val="20"/>
                <w:shd w:fill="FFFFFF" w:val="clear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313131"/>
                <w:sz w:val="20"/>
                <w:szCs w:val="20"/>
                <w:shd w:fill="FFFFFF" w:val="clear"/>
              </w:rPr>
            </w:pPr>
            <w:r>
              <w:rPr>
                <w:color w:val="313131"/>
                <w:sz w:val="20"/>
                <w:szCs w:val="20"/>
                <w:shd w:fill="FFFFFF" w:val="clear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Козлова М.И. -  </w:t>
      </w:r>
      <w:r>
        <w:rPr/>
        <w:t>Ростконкурс  11 участников.</w:t>
      </w:r>
    </w:p>
    <w:p>
      <w:pPr>
        <w:pStyle w:val="Normal"/>
        <w:jc w:val="both"/>
        <w:rPr/>
      </w:pPr>
      <w:r>
        <w:rPr/>
        <w:t>Попова Г.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156"/>
        <w:gridCol w:w="1410"/>
        <w:gridCol w:w="2835"/>
        <w:gridCol w:w="152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 олимпиад, конкурс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бщее количество участ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зер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ермский чемпионат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313131"/>
                <w:shd w:fill="FFFFFF" w:val="clear"/>
              </w:rPr>
            </w:pPr>
            <w:r>
              <w:rPr>
                <w:color w:val="313131"/>
                <w:shd w:fill="FFFFFF" w:val="clear"/>
              </w:rPr>
              <w:t>«Пятёрочка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1 – Дипломы Победителя, 2 - Сертифика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313131"/>
                <w:shd w:fill="FFFFFF" w:val="clear"/>
              </w:rPr>
            </w:pPr>
            <w:r>
              <w:rPr>
                <w:color w:val="313131"/>
                <w:shd w:fill="FFFFFF" w:val="clear"/>
              </w:rPr>
              <w:t>Ростконкур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челове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t>6-11 класс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обедител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313131"/>
                <w:shd w:fill="FFFFFF" w:val="clear"/>
              </w:rPr>
            </w:pPr>
            <w:r>
              <w:rPr>
                <w:color w:val="313131"/>
                <w:shd w:fill="FFFFFF" w:val="clear"/>
              </w:rPr>
              <w:t>«Рубикон» Молодёжный центр развития молодёжи</w:t>
            </w:r>
          </w:p>
          <w:p>
            <w:pPr>
              <w:pStyle w:val="Normal"/>
              <w:spacing w:lineRule="auto" w:line="276"/>
              <w:rPr>
                <w:color w:val="313131"/>
                <w:shd w:fill="FFFFFF" w:val="clear"/>
              </w:rPr>
            </w:pPr>
            <w:r>
              <w:rPr>
                <w:color w:val="313131"/>
                <w:shd w:fill="FFFFFF" w:val="clea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-9 класс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 чел. – призёр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8 чел. - участн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313131"/>
                <w:shd w:fill="FFFFFF" w:val="clear"/>
              </w:rPr>
              <w:t>Олимпиада по основам знаний о государственном (муниципальном) управлении, государственной (муниципальной) служб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Участники: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тяганов Денис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нев Игор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ест «Битва за Москву» Муниципальный уровен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10 класс- участн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Епанчинцев М.С</w:t>
      </w:r>
      <w:r>
        <w:rPr/>
        <w:t>.- Муниципальный тур Общероссийской Олимпиады школьников по Основам православной культуры- Диплом 1 степени (7 класс, 2чел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оронова Н.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6"/>
        <w:gridCol w:w="1559"/>
        <w:gridCol w:w="1134"/>
        <w:gridCol w:w="4212"/>
      </w:tblGrid>
      <w:tr>
        <w:trPr>
          <w:trHeight w:val="103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звание  олимпиад, конк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учас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л-во призеров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</w:tc>
      </w:tr>
      <w:tr>
        <w:trPr>
          <w:trHeight w:val="258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дународная конкурс-игра по английскому языку «Лев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дкин Вячеслав- лауреат</w:t>
            </w:r>
          </w:p>
          <w:p>
            <w:pPr>
              <w:pStyle w:val="Normal"/>
              <w:jc w:val="both"/>
              <w:rPr/>
            </w:pPr>
            <w:r>
              <w:rPr/>
              <w:t>Оветченко Анжела — победитель</w:t>
            </w:r>
          </w:p>
          <w:p>
            <w:pPr>
              <w:pStyle w:val="Normal"/>
              <w:jc w:val="both"/>
              <w:rPr/>
            </w:pPr>
            <w:r>
              <w:rPr/>
              <w:t>Лякишева Елизавета- победитель</w:t>
            </w:r>
          </w:p>
        </w:tc>
      </w:tr>
      <w:tr>
        <w:trPr>
          <w:trHeight w:val="258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дистанционная олимпиада по английскому языку Ростконкурс 2016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якишева Елизавет – диплом 3 степени;</w:t>
            </w:r>
          </w:p>
          <w:p>
            <w:pPr>
              <w:pStyle w:val="Normal"/>
              <w:jc w:val="both"/>
              <w:rPr/>
            </w:pPr>
            <w:r>
              <w:rPr/>
              <w:t>Гасаналиев Байрамали– диплом 1 степени;</w:t>
            </w:r>
          </w:p>
          <w:p>
            <w:pPr>
              <w:pStyle w:val="Normal"/>
              <w:jc w:val="both"/>
              <w:rPr/>
            </w:pPr>
            <w:r>
              <w:rPr/>
              <w:t>Оветченко Анжела– диплом 2 степени;</w:t>
            </w:r>
          </w:p>
          <w:p>
            <w:pPr>
              <w:pStyle w:val="Normal"/>
              <w:jc w:val="both"/>
              <w:rPr/>
            </w:pPr>
            <w:r>
              <w:rPr/>
              <w:t>Артёмова Арина-диплом 1 степени;</w:t>
            </w:r>
          </w:p>
          <w:p>
            <w:pPr>
              <w:pStyle w:val="Normal"/>
              <w:jc w:val="both"/>
              <w:rPr/>
            </w:pPr>
            <w:r>
              <w:rPr/>
              <w:t>Бородкин Вячеслав-диплом 3 степени;</w:t>
            </w:r>
          </w:p>
        </w:tc>
      </w:tr>
      <w:tr>
        <w:trPr>
          <w:trHeight w:val="129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енний Всероссийский синхронный турнир по интеллектуальным играм для школьников «Ингениум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оманды по 9 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команда 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а учащихся 9 В класса — 2 место</w:t>
            </w:r>
          </w:p>
          <w:p>
            <w:pPr>
              <w:pStyle w:val="Normal"/>
              <w:jc w:val="both"/>
              <w:rPr/>
            </w:pPr>
            <w:r>
              <w:rPr/>
              <w:t>Команда учащихся 9 б класса — 6 место</w:t>
            </w:r>
          </w:p>
        </w:tc>
      </w:tr>
      <w:tr>
        <w:trPr>
          <w:trHeight w:val="64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дународный конкурс </w:t>
            </w:r>
            <w:r>
              <w:rPr>
                <w:lang w:val="en-US"/>
              </w:rPr>
              <w:t>“Hallowe'en collection”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заева Патим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амшиева Таттыбубу </w:t>
            </w:r>
          </w:p>
        </w:tc>
      </w:tr>
      <w:tr>
        <w:trPr>
          <w:trHeight w:val="32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народная олимпиада по английскому языку.  Лексика и фразеология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ылова Ан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урсубаева Шири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цонелидзе Миранда </w:t>
            </w:r>
          </w:p>
        </w:tc>
      </w:tr>
      <w:tr>
        <w:trPr>
          <w:trHeight w:val="32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младших школьников «Ступенька»- 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Баркова О.В.-</w:t>
      </w:r>
      <w:r>
        <w:rPr/>
        <w:t xml:space="preserve"> IV Всероссийская дистанционная олимпиада Ростконкурс (17 участников)</w:t>
      </w:r>
    </w:p>
    <w:p>
      <w:pPr>
        <w:pStyle w:val="Normal"/>
        <w:jc w:val="both"/>
        <w:rPr/>
      </w:pPr>
      <w:r>
        <w:rPr/>
        <w:t>- 7 призеров Всероссийского уровня; 6- победителей регионального уровня; 6 призеров регионального уровн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Положением о проведении конкурса «Педагог года – 2016»,  распоряжением Комитета по образованию администрации Белоярского района от 24.10.2016 года № 343 «О проведении муниципального этапа конкурсов профессионального мастерства в сфере образования «Педагог года – 2016»», письмом МАУ «БМЦ» от 01.12.2016 г. № 485 «Об участии в мероприятиях конкурсов профессионального мастерства в сфере образования «Педагог года – 2016», на основании заявлений педагогов СОШ №1 г. Белоярский для участия в конкурсе профессионального мастерства в сфере образования «Педагог года – 2016» направлена  для участия в конкурсе (6-9.12.17г.) Воронова Наталья  Александровна; результат- 3 место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рамках районного семинара по диссеминации опыта деятельности  «Формы и методы организации качественной подготовки обучающихся  к государственной итоговой аттестации по обществознанию и истории» приняли участие Попова Г.А., Ступаченко Н.В. Место проведения: Муниципальное автономное общеобразовательное учреждение Белоярского района «Средняя общеобразовательная школа п. Сосновка». Виды мероприятий: доклад о проделанной работе, представление опыта работы педагогов, открытые учебные и внеурочные занятия, мастер – класс, педагогическая мастерская, экскурсия по школ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4.11. 17г. школе состоялся методический семинар «Современные педагогические технологии в деятельности педагогов по внедрению стандартов второго поколения»  Среди выступающих были и учителя, представлявшие МО гуманитарного цикла: Рябкова В.В., Епанчинцев М.С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 25.11.17г. по 1.12.17г. в СОШ №1 прошла декада учителей английского языка, музыки. Представлены различные формы организации открытых учебных занятий, среди которых - брейн-ринг ( 7 классы, Синькова Н.В.); викторина «Кто самый умный» (5-6классы, Козлова М.И.), уроки « Мой день рождения» (2 классы, Рябкова В.В.),  «Тадж- Махал» (5 классы, Рябкова В.В.), «Традиции английской кухни» (3 классы, Нероева Н.А.), «Сюжеты и образы духовной музыки» (7а, Баркова О.В.), «Разыграй песню» (1а, Баркова О.В.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рамках повышения учителями профессиональной компетенции, учителями в течении 1 полугодия были пройдены следующие курс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Епанчинцев М.С.:  Дистанционный модульный курс «Изучение истории религий и воспитание духовно-нравственной культуры школьников»; Дистанционный модульный курс «Технология разработки и содержания рабочих учебных программ по общественным и художественно-эстетическим дисциплинам»; «Методические особенности работы с одаренными детьми при подготовке к всероссийским олимпиадам и конкурсам по обществознанию»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упаченко Н.В.: «Методические особенности работы с одаренными детьми при подготовке к всероссийским олимпиадам и конкурсам по обществознанию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аркова О.В.: «Методические особенности работы с одаренными детьми при подготовке к всероссийским олимпиадам и конкурсам по искусству (МХК)».</w:t>
      </w:r>
    </w:p>
    <w:p>
      <w:pPr>
        <w:pStyle w:val="Normal"/>
        <w:ind w:left="360" w:hanging="0"/>
        <w:jc w:val="both"/>
        <w:rPr/>
      </w:pPr>
      <w:r>
        <w:rPr/>
        <w:t>Учителя МО являются также активными слушателями образовательных вебинар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Баркова О.В.«Открытый урок с просвещением. Музыка» 14 ноября (2 часа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пова Г.А. «Как я подготовил 100-бальника» Истории успеха учителей. 08.10.16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Рябкова  В.В. «Смешать и перевернуть – значит улучшить» 4.11.16г.</w:t>
      </w:r>
    </w:p>
    <w:p>
      <w:pPr>
        <w:pStyle w:val="Normal"/>
        <w:jc w:val="both"/>
        <w:rPr/>
      </w:pPr>
      <w:r>
        <w:rPr/>
        <w:t xml:space="preserve">Итоги профессиональных конкурсов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злова М.И.  Диплом  2 степени за победу в конкурсе «Лучшая методическая разработка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упаченко Н.В. Всероссийский конкурс «Оценка уровня квалификации. Учитель обществознания» 1 место (Диплом: серия МБ №928 от 17.11.16г.)</w:t>
      </w:r>
    </w:p>
    <w:p>
      <w:pPr>
        <w:pStyle w:val="Normal"/>
        <w:ind w:left="720" w:hanging="0"/>
        <w:jc w:val="both"/>
        <w:rPr/>
      </w:pPr>
      <w:r>
        <w:rPr/>
        <w:t xml:space="preserve">Всероссийский конкурс «Профессиональный классный руководитель» </w:t>
      </w:r>
    </w:p>
    <w:p>
      <w:pPr>
        <w:pStyle w:val="Normal"/>
        <w:ind w:left="720" w:hanging="0"/>
        <w:jc w:val="both"/>
        <w:rPr/>
      </w:pPr>
      <w:r>
        <w:rPr/>
        <w:t xml:space="preserve">1 место (Диплом: серия МБ № 931от 17.11.16г.)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Члены МО были проинформированы о проведении Всероссийских проверочных работ (письмо Рособрнадзора от 16.11.17г.)  в 10-11 классах по ряду предмет, среди которых история. ВПР пройдут в режиме апробации,  и результаты не будут учитываться при выставлении годовых отметок по предметам или при получении аттестата о среднем общем образовании. Выполнять данные работы будут выпускники, которые не выбирают данный предмет при прохождении государственной итоговой аттестации по образовательным программам среднего общего образования в форме ЕГЭ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тупаченко Н.В. приняла участие (8.11.17г.) в компьютерном тестировании педагогов ХМАО-Югры по предмету «обществознание» (ОГЭ и ЕГЭ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убликации педагог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ябкова В.В. «Смысловое чтение на уроках английского языка» для ИЯШ (Иностранные языки в школе)- объявление итогов до 20.01.17г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упаченко Н.В. «Система подготовки учащихся к итоговой аттестации по обществознанию. Из опыта работы» статья  (электронный журнал «Портал педагогов» 20.05.2016г.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ами МО в период с 5-10.12.16г. пройдена регистрация в клубе  «Белоярский – Витебск: педагогическое сотрудничество не знает границ»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шение.</w:t>
      </w:r>
    </w:p>
    <w:p>
      <w:pPr>
        <w:pStyle w:val="Normal"/>
        <w:numPr>
          <w:ilvl w:val="0"/>
          <w:numId w:val="1"/>
        </w:numPr>
        <w:rPr/>
      </w:pPr>
      <w:r>
        <w:rPr/>
        <w:t>Признать работу МО по итогам 1 полугодия 2016-2017 учебного года удовлетворительн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должить работу группы  по следующим направления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воение новейших педагогических технологий, принципов модернизации образовательного процесса, обеспечивающих качество обучения и подготовки выпускников в соответствии с требованиями Государственного образовательного стандарта и формирование у учащихся познавательных и гражданских компетенц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вершенствование методов и механизмов анализа и прогнозирования развития учебно-воспитательного процесса на основе внедрения инновационных технологий, мониторинга и оценки качеств знаний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бор методических материалов в педагогическое  портфолио;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создание системы деятельности учителей МО по развитию интеллектуальных      и творческих способностей учащихся, развитию одаренности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МО _________ /Ступаченко Н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5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16">
    <w:name w:val="Шаблон"/>
    <w:qFormat/>
    <w:pPr>
      <w:widowControl/>
      <w:bidi w:val="0"/>
      <w:spacing w:lineRule="auto" w:line="288"/>
      <w:jc w:val="center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17">
    <w:name w:val="Обращение"/>
    <w:next w:val="Style18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0"/>
      <w:lang w:val="ru-RU" w:bidi="ar-SA" w:eastAsia="zh-CN"/>
    </w:rPr>
  </w:style>
  <w:style w:type="paragraph" w:styleId="Style18">
    <w:name w:val="Текст документа"/>
    <w:basedOn w:val="Normal"/>
    <w:qFormat/>
    <w:pPr>
      <w:ind w:firstLine="567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4:02:00Z</dcterms:created>
  <dc:creator>Андрей Викторович</dc:creator>
  <dc:description/>
  <cp:keywords/>
  <dc:language>en-US</dc:language>
  <cp:lastModifiedBy>Виталий</cp:lastModifiedBy>
  <cp:lastPrinted>2013-10-28T18:30:00Z</cp:lastPrinted>
  <dcterms:modified xsi:type="dcterms:W3CDTF">2017-06-22T19:55:00Z</dcterms:modified>
  <cp:revision>18</cp:revision>
  <dc:subject/>
  <dc:title>Министерство образования Российской Федерации</dc:title>
</cp:coreProperties>
</file>