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right="57" w:firstLine="120"/>
        <w:jc w:val="center"/>
        <w:rPr>
          <w:sz w:val="28"/>
        </w:rPr>
      </w:pPr>
      <w:r>
        <w:rPr>
          <w:b/>
          <w:color w:val="000000"/>
          <w:sz w:val="28"/>
        </w:rPr>
        <w:t>Родительское собрание на тему: "ДЕТСКАЯ АГРЕССИВНОСТЬ"</w:t>
      </w:r>
    </w:p>
    <w:p>
      <w:pPr>
        <w:pStyle w:val="Normal"/>
        <w:shd w:fill="FFFFFF" w:val="clear"/>
        <w:ind w:left="57" w:right="57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7" w:right="57" w:hanging="0"/>
        <w:jc w:val="right"/>
        <w:rPr>
          <w:sz w:val="28"/>
        </w:rPr>
      </w:pPr>
      <w:r>
        <w:rPr>
          <w:color w:val="000000"/>
          <w:sz w:val="28"/>
        </w:rPr>
        <w:t>Не злите детей: кто хочет бить,</w:t>
      </w:r>
    </w:p>
    <w:p>
      <w:pPr>
        <w:pStyle w:val="Normal"/>
        <w:shd w:fill="FFFFFF" w:val="clear"/>
        <w:ind w:left="57" w:right="57" w:hanging="0"/>
        <w:jc w:val="right"/>
        <w:rPr>
          <w:sz w:val="28"/>
        </w:rPr>
      </w:pPr>
      <w:r>
        <w:rPr>
          <w:color w:val="000000"/>
          <w:sz w:val="28"/>
        </w:rPr>
        <w:t>будучи ребенком, тот захочет убивать,</w:t>
      </w:r>
    </w:p>
    <w:p>
      <w:pPr>
        <w:pStyle w:val="Normal"/>
        <w:shd w:fill="FFFFFF" w:val="clear"/>
        <w:ind w:left="57" w:right="57" w:hanging="0"/>
        <w:jc w:val="right"/>
        <w:rPr>
          <w:sz w:val="28"/>
        </w:rPr>
      </w:pPr>
      <w:r>
        <w:rPr>
          <w:color w:val="000000"/>
          <w:sz w:val="28"/>
        </w:rPr>
        <w:t>когда вырастит.</w:t>
      </w:r>
    </w:p>
    <w:p>
      <w:pPr>
        <w:pStyle w:val="Normal"/>
        <w:shd w:fill="FFFFFF" w:val="clear"/>
        <w:ind w:left="57" w:right="57" w:hanging="0"/>
        <w:jc w:val="right"/>
        <w:rPr>
          <w:sz w:val="28"/>
        </w:rPr>
      </w:pPr>
      <w:r>
        <w:rPr>
          <w:i/>
          <w:color w:val="000000"/>
          <w:sz w:val="28"/>
        </w:rPr>
        <w:t>П. Буаст</w:t>
      </w:r>
    </w:p>
    <w:p>
      <w:pPr>
        <w:pStyle w:val="Normal"/>
        <w:shd w:fill="FFFFFF" w:val="clear"/>
        <w:ind w:left="57" w:right="57" w:hanging="0"/>
        <w:jc w:val="right"/>
        <w:rPr>
          <w:sz w:val="28"/>
        </w:rPr>
      </w:pPr>
      <w:r>
        <w:rPr>
          <w:color w:val="000000"/>
          <w:sz w:val="28"/>
        </w:rPr>
        <w:t>Кто не может взять лаской, тот не возьмет и строгостью</w:t>
      </w:r>
    </w:p>
    <w:p>
      <w:pPr>
        <w:pStyle w:val="Normal"/>
        <w:shd w:fill="FFFFFF" w:val="clear"/>
        <w:ind w:left="57" w:right="57" w:hanging="0"/>
        <w:jc w:val="right"/>
        <w:rPr>
          <w:sz w:val="28"/>
        </w:rPr>
      </w:pPr>
      <w:r>
        <w:rPr>
          <w:i/>
          <w:color w:val="000000"/>
          <w:sz w:val="28"/>
        </w:rPr>
        <w:t>АЛ. Чехов</w:t>
      </w:r>
    </w:p>
    <w:p>
      <w:pPr>
        <w:pStyle w:val="Normal"/>
        <w:shd w:fill="FFFFFF" w:val="clear"/>
        <w:ind w:left="57" w:right="57" w:hanging="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ская агрессивность, что это такое, как она проявляется?</w:t>
      </w:r>
    </w:p>
    <w:p>
      <w:pPr>
        <w:pStyle w:val="Normal"/>
        <w:shd w:fill="FFFFFF" w:val="clear"/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Высказывания родителей с мячом)</w:t>
      </w:r>
    </w:p>
    <w:p>
      <w:pPr>
        <w:pStyle w:val="Normal"/>
        <w:shd w:fill="FFFFFF" w:val="clear"/>
        <w:ind w:left="57" w:right="57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ская агрессивность — это нецивилизованный выход запаса энергии с целью получения разрядки.</w:t>
      </w:r>
    </w:p>
    <w:p>
      <w:pPr>
        <w:pStyle w:val="Normal"/>
        <w:shd w:fill="FFFFFF" w:val="clear"/>
        <w:ind w:left="57" w:right="57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рессивное поведение проявляется, когда ребенок кричит, дерется, кусается, пинается, отбирает игрушки, топает ногами, замахивается на взрослых, визжит, бранится, рвет книжки и т.д.</w:t>
      </w:r>
    </w:p>
    <w:p>
      <w:pPr>
        <w:pStyle w:val="Normal"/>
        <w:shd w:fill="FFFFFF" w:val="clear"/>
        <w:ind w:left="57" w:right="57" w:hanging="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то означает такое поведение, откуда оно берется?</w:t>
      </w:r>
    </w:p>
    <w:p>
      <w:pPr>
        <w:pStyle w:val="Normal"/>
        <w:shd w:fill="FFFFFF" w:val="clear"/>
        <w:ind w:left="57" w:right="57" w:firstLine="2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ская агрессивность — одна из значимых тем педагогики. Дет</w:t>
        <w:softHyphen/>
        <w:t>ская агрессивность — это абсолютно нормальное и даже необхо</w:t>
        <w:softHyphen/>
        <w:t>димое проявление поведения ребенка, которое выражается в на</w:t>
        <w:softHyphen/>
        <w:t xml:space="preserve">рушении правил, установленных взрослыми, и сопровождается громким протестом. Дети по-разному реагируют на наши запреты </w:t>
      </w:r>
      <w:r>
        <w:rPr>
          <w:b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едписания. Одни - спокойно, другие же — реагируют таким поведением, которое мы воспринимаем как агрессивное.</w:t>
      </w:r>
    </w:p>
    <w:p>
      <w:pPr>
        <w:pStyle w:val="Normal"/>
        <w:shd w:fill="FFFFFF" w:val="clear"/>
        <w:ind w:left="57" w:right="57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знь — и это совершенно объективно — переполнена разо</w:t>
        <w:softHyphen/>
        <w:t>чарованиями, а разочарования вызывают протест и ярость. И если не удается выработать какую-либо стратегию преодоления этих чувств, то подавленные агрессивные влечения находят невроти</w:t>
        <w:softHyphen/>
        <w:t>ческий выход от психосоматических заболеваний (язва желудка, заболевание печени и т.д.) до явных психических нарушений.</w:t>
      </w:r>
    </w:p>
    <w:p>
      <w:pPr>
        <w:pStyle w:val="Normal"/>
        <w:shd w:fill="FFFFFF" w:val="clear"/>
        <w:ind w:left="57" w:right="57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ие исследователи доказали, что преступники или авторитарные исторические личности (например, Сталин, Гитлер)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и в детском возрасте агрессивными детьми, наоборот—это были в большей степени униженные и подавленные дети. Унижение — вот семя, из которого в будущем произрастает преступность. Униженная до основания личность спасает свое равновесие, лишь унижая других. Каждому человеку от природы дана агрессивная энергия. Од</w:t>
        <w:softHyphen/>
        <w:t>нако люди используют ее по-разному. Одни — чтобы созидать, и такая энергия называется конструктивной. Другие — чтобы унич</w:t>
        <w:softHyphen/>
        <w:t>тожать или разрушать, их энергия деструктивная.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длагаю Вам поиграть в игру "Какая это энергия?"</w:t>
      </w:r>
    </w:p>
    <w:p>
      <w:pPr>
        <w:pStyle w:val="Normal"/>
        <w:shd w:fill="FFFFFF" w:val="clear"/>
        <w:ind w:left="57" w:right="57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бросает мяч и говорит, например: гнев, упрямство, защита себя и т.д. Родитель возвращает мяч назад и называет тот вид энергии, которому соответствует данный вид агрессии. </w:t>
      </w:r>
      <w:r>
        <w:rPr>
          <w:i/>
          <w:color w:val="000000"/>
          <w:sz w:val="28"/>
          <w:szCs w:val="28"/>
        </w:rPr>
        <w:t xml:space="preserve">(В помощь воспитателю для игры: Конструктивная агрессия </w:t>
      </w:r>
      <w:r>
        <w:rPr>
          <w:color w:val="000000"/>
          <w:sz w:val="28"/>
          <w:szCs w:val="28"/>
        </w:rPr>
        <w:t xml:space="preserve">— это: активность, стремление к достижениям, защита себя и других, завоевание свободы и независимости, защита собственного достоинства. </w:t>
      </w:r>
      <w:r>
        <w:rPr>
          <w:i/>
          <w:color w:val="000000"/>
          <w:sz w:val="28"/>
          <w:szCs w:val="28"/>
        </w:rPr>
        <w:t xml:space="preserve">Деструктивная агрессия </w:t>
      </w:r>
      <w:r>
        <w:rPr>
          <w:color w:val="000000"/>
          <w:sz w:val="28"/>
          <w:szCs w:val="28"/>
        </w:rPr>
        <w:t>— это: насилие, жестокость, ненависть, недоброжелательность, злоба, Придирчивость, гнев, раздражение, упрямство.)</w:t>
      </w:r>
    </w:p>
    <w:p>
      <w:pPr>
        <w:pStyle w:val="Normal"/>
        <w:shd w:fill="FFFFFF" w:val="clear"/>
        <w:ind w:left="57" w:right="57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ериться силами, покорить вершину, бурную реку, космос, решить научную проблему — это полезная, добрая, нужная для прогресса направленность энергии.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какой степени агрессивность нормальна для дошкольника?</w:t>
      </w:r>
    </w:p>
    <w:p>
      <w:pPr>
        <w:pStyle w:val="Normal"/>
        <w:shd w:fill="FFFFFF" w:val="clear"/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Высказывания родителей).</w: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ind w:left="57" w:right="57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пределенный период детства (2—4 года) детям свойственна</w:t>
        <w:br/>
        <w:t>агрессивность, так как детская жизнь полна разочарованиями,</w:t>
        <w:br/>
        <w:t>вызванными лишениями и ограничениями, которые становятся</w:t>
        <w:br/>
        <w:t>травмирующими для ребенка.</w:t>
      </w:r>
    </w:p>
    <w:p>
      <w:pPr>
        <w:pStyle w:val="Normal"/>
        <w:shd w:fill="FFFFFF" w:val="clear"/>
        <w:ind w:left="57" w:right="57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уже в раннем возрасте ребенку присуща агрессивность. Своим плачем младенец выражает злость и возмущение и требу</w:t>
        <w:softHyphen/>
        <w:t>ет удовлетворения собственных физиологических потребностей.</w:t>
      </w:r>
    </w:p>
    <w:p>
      <w:pPr>
        <w:pStyle w:val="Normal"/>
        <w:shd w:fill="FFFFFF" w:val="clear"/>
        <w:ind w:left="57" w:right="57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не становится агрессивным неожиданно. Он не может быть пай-мальчиком или пай-девочкой и тут же начинать кричать и драться со сверстниками. Этот процесс происходит постепенно. До определенного момента ребенок выражает свои потребности в более мягкой форме, но взрослые не обращают на это внимание до тех пор, пока не сталкиваются с явными нарушениями поведения, которое воспринимается как агрессивное или асоциальное. В действительности это является отчаянной попыткой удовлетворить потребности, восстановить эмоциональное состояние или социальные связи. Просто ребенок в настоящее время не в состоянии выразить свои чувства другим способом, так он борется за выживание в окружающем мире.</w:t>
      </w:r>
    </w:p>
    <w:p>
      <w:pPr>
        <w:pStyle w:val="Normal"/>
        <w:shd w:fill="FFFFFF" w:val="clear"/>
        <w:ind w:left="57" w:right="57" w:hanging="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грессия может возник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ind w:left="57" w:right="57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райняя мера, когда у ребенка нет других возможностей</w:t>
        <w:br/>
        <w:t>для удовлетворения своих потребностей. Как выход переполнявшей</w:t>
        <w:br/>
        <w:t>ребенка энергии (ребенку надо бегать, прыгать, а ему не дают. Он</w:t>
        <w:br/>
        <w:t>начинает пинать мячик, при его отсутствии — своего сосед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ind w:left="57" w:right="57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"наученное" поведение, когда ребенок ведет себя агрес</w:t>
        <w:softHyphen/>
        <w:t>сивно,  следуя образцу (родители, герой мультфильма и т.д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ind w:left="57" w:right="57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ссивность и конфликтность как следствие эгоистичности ребенка, который привык к вниманию дома и требует его и в дет</w:t>
        <w:softHyphen/>
        <w:t>ском  коллективе. В ход идут все средства, в том числе и агрессия —конфликты, ссоры, драки. Главное — быть в центре вним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ind w:left="57" w:right="57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ссия — как форма защиты от чувства тревоги, неуве</w:t>
        <w:softHyphen/>
        <w:t>ренности,  подавленности, стресса.</w:t>
      </w:r>
    </w:p>
    <w:p>
      <w:pPr>
        <w:pStyle w:val="Normal"/>
        <w:shd w:fill="FFFFFF" w:val="clear"/>
        <w:ind w:left="57" w:right="57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е дети убегают от сильных, но лезут в драку со слабым. Оборона у маленького агрессора заключается в нападении, это придает ему уверенность. Такому задире трудно подружиться с другими детьми — они стараются держаться от него подальше, избегают его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57" w:right="57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Агрессия — в ответ на эмоциональный голод, эмоциональ</w:t>
        <w:softHyphen/>
        <w:t>ную  неудовлетворенность ребенка.. Если ребенок "заброшен", то он вымещает  свои чувства тихо, но очень зло, это проявляется: в обжорстве,  издевательстве над другими людьми, животными, ябедничая, причиняя  боль другим, оскорбляя руганью.</w:t>
      </w:r>
    </w:p>
    <w:p>
      <w:pPr>
        <w:pStyle w:val="Normal"/>
        <w:shd w:fill="FFFFFF" w:val="clear"/>
        <w:ind w:left="57" w:right="57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кой ситуации необходимо обследование ребенка и помощь  специалиста.</w:t>
      </w:r>
    </w:p>
    <w:p>
      <w:pPr>
        <w:pStyle w:val="Normal"/>
        <w:shd w:fill="FFFFFF" w:val="clear"/>
        <w:ind w:left="57" w:right="57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етском саду мы обязаны запрещать проявление открытой агрессивности, так как мы отвечаем за безопасность детей. Вид выражения агрессивности зависит от возраста. Если кусается двух</w:t>
        <w:softHyphen/>
        <w:t>летний ребенок, это одно, а если шестилетний, то это довольно тревожный сигнал. Тревожно не то, что ребенок зол и раздра</w:t>
        <w:softHyphen/>
        <w:t>жен, а то, каким именно способом он выражает свою злость, т.е. способом, присущим двухлетним детям.</w:t>
      </w:r>
    </w:p>
    <w:p>
      <w:pPr>
        <w:pStyle w:val="Normal"/>
        <w:shd w:fill="FFFFFF" w:val="clear"/>
        <w:ind w:left="57" w:right="57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, следует различать реакцию на переживания и соот</w:t>
        <w:softHyphen/>
        <w:t>ветствие формы этой реакции определенному возрасту.</w:t>
      </w:r>
    </w:p>
    <w:p>
      <w:pPr>
        <w:pStyle w:val="Normal"/>
        <w:shd w:fill="FFFFFF" w:val="clear"/>
        <w:ind w:left="57" w:right="57" w:firstLine="288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еобходимо учить свое дитя бесконфликтно общаться с дру</w:t>
        <w:softHyphen/>
        <w:t>гими детьми.</w:t>
      </w:r>
    </w:p>
    <w:p>
      <w:pPr>
        <w:pStyle w:val="Normal"/>
        <w:shd w:fill="FFFFFF" w:val="clear"/>
        <w:ind w:left="57" w:right="57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, мы обязаны устанавливать правила и запреты и не возму</w:t>
        <w:softHyphen/>
        <w:t>щаться при этом, что дети против них протестуют и пытаются с ними бороться. Это нормально, если все происходит в определенных рамках, ведь мы не хотим видеть абсолютно покорного ребенка.</w:t>
      </w:r>
    </w:p>
    <w:p>
      <w:pPr>
        <w:pStyle w:val="Normal"/>
        <w:shd w:fill="FFFFFF" w:val="clear"/>
        <w:ind w:left="57" w:right="57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нев может вспыхнуть, когда тебя критикуют, когда от тебя что-то требуют или запрещают. Проявление агрессивных влечений у детей — вполне нормальное явление;</w:t>
      </w:r>
    </w:p>
    <w:p>
      <w:pPr>
        <w:pStyle w:val="Normal"/>
        <w:shd w:fill="FFFFFF" w:val="clear"/>
        <w:ind w:left="57" w:right="57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ебенок в гневе, и причиной является ваш запрет, то не осуждайте его за это. Оставьте запрет в силе, но при этом посо</w:t>
        <w:softHyphen/>
        <w:t>чувствуйте, утешьте его, если возможно, предложите какой-ни</w:t>
        <w:softHyphen/>
        <w:t>будь компромисс.</w:t>
      </w:r>
    </w:p>
    <w:p>
      <w:pPr>
        <w:pStyle w:val="Normal"/>
        <w:shd w:fill="FFFFFF" w:val="clear"/>
        <w:ind w:left="57" w:right="57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зрослых важно понять, что в состоянии злости и раздра</w:t>
        <w:softHyphen/>
        <w:t>жения нельзя "разруливать" никакие конфликтные ситуации с детьми.</w:t>
      </w:r>
    </w:p>
    <w:p>
      <w:pPr>
        <w:pStyle w:val="Normal"/>
        <w:shd w:fill="FFFFFF" w:val="clear"/>
        <w:ind w:left="57" w:right="57" w:hanging="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Различаются три вида агрессии:</w:t>
      </w:r>
    </w:p>
    <w:p>
      <w:pPr>
        <w:pStyle w:val="Normal"/>
        <w:numPr>
          <w:ilvl w:val="0"/>
          <w:numId w:val="2"/>
        </w:numPr>
        <w:shd w:fill="FFFFFF" w:val="clear"/>
        <w:ind w:left="360" w:right="5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агрессия (нападение) - использование физи</w:t>
        <w:softHyphen/>
        <w:t>ческой силы против другого лица.</w:t>
      </w:r>
    </w:p>
    <w:p>
      <w:pPr>
        <w:pStyle w:val="Normal"/>
        <w:numPr>
          <w:ilvl w:val="0"/>
          <w:numId w:val="2"/>
        </w:numPr>
        <w:shd w:fill="FFFFFF" w:val="clear"/>
        <w:ind w:left="360" w:right="5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ая (вербальная) агрессия.</w:t>
      </w:r>
    </w:p>
    <w:p>
      <w:pPr>
        <w:pStyle w:val="Normal"/>
        <w:numPr>
          <w:ilvl w:val="0"/>
          <w:numId w:val="2"/>
        </w:numPr>
        <w:shd w:fill="FFFFFF" w:val="clear"/>
        <w:ind w:left="360" w:right="5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ая агрессия.</w:t>
      </w:r>
    </w:p>
    <w:p>
      <w:pPr>
        <w:pStyle w:val="Normal"/>
        <w:shd w:fill="FFFFFF" w:val="clear"/>
        <w:ind w:left="57" w:right="57" w:firstLine="29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ФИЗИЧЕСКАЯ АГРЕССИВНОСТЬ</w:t>
      </w:r>
      <w:r>
        <w:rPr>
          <w:color w:val="000000"/>
          <w:sz w:val="28"/>
          <w:szCs w:val="28"/>
        </w:rPr>
        <w:t xml:space="preserve"> проявляется у детей дос</w:t>
        <w:softHyphen/>
        <w:t>таточно часто и немедленно привлекает к себе внимание взрослых. Ребенок, которого лишь слегка ударили, начинает кричать как резаный, хнычет, выпрашивает утешение. "Обидчик" имеет возможность немного приврать. То и другое плохо. В такой ситу</w:t>
        <w:softHyphen/>
        <w:t>ации надо развести детей друг от друга в разные стороны и начи</w:t>
        <w:softHyphen/>
        <w:t>нать разбираться в случившемся только после того, как дети успо</w:t>
        <w:softHyphen/>
        <w:t>коятся. При этом надо успокоить "обиженного", обнять его, погладить по голове и сказать: "Не огорчайся, он не хотел сделать тебе больно". С "обидчиком" разговаривать надо не столько в "ру</w:t>
        <w:softHyphen/>
        <w:t>гательном" ключе, сколько конструктивно: есть проблема, ее нуж</w:t>
        <w:softHyphen/>
        <w:t>но решить. Ребенку надо установить правило: "Бить нельзя. Если злишься, хочешь ударить, — отойди в сторону. Можешь об этом рассказать взрослому", т.е мы должны учить ребенка узнавать свои чувства, признавать их, выражать словами, а не кулаками. Обяза</w:t>
        <w:softHyphen/>
        <w:t>тельно хвалите ребенка всякий раз, когда ему удается разрешить конфликт, не прибегая к агрессии.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к Вы считаете, надо ли отвечать на агрессию агрессией?</w:t>
      </w:r>
    </w:p>
    <w:p>
      <w:pPr>
        <w:pStyle w:val="Normal"/>
        <w:shd w:fill="FFFFFF" w:val="clear"/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Высказывания родителей)</w:t>
      </w:r>
    </w:p>
    <w:p>
      <w:pPr>
        <w:pStyle w:val="Normal"/>
        <w:shd w:fill="FFFFFF" w:val="clear"/>
        <w:ind w:left="57" w:right="57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хо, когда взрослые отвечают на агрессию агрессивностью. Прежде всего они сами побуждают Детей к новой агрессии, а реп</w:t>
        <w:softHyphen/>
        <w:t>лики "Иди и дай сдачу" ребенок воспринимает, как руководство к действию — иди и бей.</w:t>
      </w:r>
    </w:p>
    <w:p>
      <w:pPr>
        <w:pStyle w:val="Normal"/>
        <w:shd w:fill="FFFFFF" w:val="clear"/>
        <w:ind w:left="57" w:right="57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, если ребенок постоянно ссорится со сверстниками, необходимо вместе с психологом изучить причины такого чрезмерно агрессивного поведения и выработать определенную такти</w:t>
        <w:softHyphen/>
        <w:t>ку поведения с дошкольником.</w:t>
      </w:r>
    </w:p>
    <w:p>
      <w:pPr>
        <w:pStyle w:val="Normal"/>
        <w:shd w:fill="FFFFFF" w:val="clear"/>
        <w:ind w:left="57" w:right="57" w:firstLine="293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ОВЕСНАЯ (ВЕРБАЛЬНАЯ) АГРЕССИВНОСТЬ </w:t>
      </w:r>
      <w:r>
        <w:rPr>
          <w:color w:val="000000"/>
          <w:sz w:val="28"/>
          <w:szCs w:val="28"/>
        </w:rPr>
        <w:t>- это вы</w:t>
        <w:softHyphen/>
        <w:t>ражение негативных чувств не только через формы (ссора, крик, визг), но и через, содержание словесных ответов (угроза, про</w:t>
        <w:softHyphen/>
        <w:t>клятия, ругань).</w:t>
      </w:r>
    </w:p>
    <w:p>
      <w:pPr>
        <w:pStyle w:val="Normal"/>
        <w:shd w:fill="FFFFFF" w:val="clear"/>
        <w:ind w:left="57" w:right="57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и все дети рано или поздно начинают использовать в речи бранные слова, выкрикивают оскорбления, дразнят товарищей или ругаются. Однако это не повод для беспокойства.</w:t>
      </w:r>
    </w:p>
    <w:p>
      <w:pPr>
        <w:pStyle w:val="Normal"/>
        <w:shd w:fill="FFFFFF" w:val="clear"/>
        <w:ind w:left="57" w:right="57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ям свойственно слушать, что говорят взрослые, которые зачастую не замечают, как себя ведут. Некоторые родители и сами учат ребенка определенным выражениям. Отдельные слова ребе</w:t>
        <w:softHyphen/>
        <w:t>нок усваивает от товарищей по играм. И то, что эти слова шоки</w:t>
        <w:softHyphen/>
        <w:t>руют взрослых, оказывается хорошим поводом для ребенка по</w:t>
        <w:softHyphen/>
        <w:t>вторить их вновь. И когда им хочется позлить родителей, они открывают для себя новое оружие агрессии.</w:t>
      </w:r>
    </w:p>
    <w:p>
      <w:pPr>
        <w:pStyle w:val="Normal"/>
        <w:shd w:fill="FFFFFF" w:val="clear"/>
        <w:ind w:left="57" w:right="57" w:firstLine="26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ывает и так, что ребенок произносит слово, не зная его зна</w:t>
        <w:softHyphen/>
        <w:t xml:space="preserve">чения. Как мы должны поступать в этом случае? </w:t>
      </w:r>
      <w:r>
        <w:rPr>
          <w:color w:val="000000"/>
          <w:sz w:val="28"/>
          <w:szCs w:val="28"/>
        </w:rPr>
        <w:t>(Высказыва</w:t>
        <w:softHyphen/>
        <w:t>ния родителей)</w:t>
      </w:r>
    </w:p>
    <w:p>
      <w:pPr>
        <w:pStyle w:val="Normal"/>
        <w:shd w:fill="FFFFFF" w:val="clear"/>
        <w:ind w:left="57" w:right="57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правильным будет сказать, что это плохое слово и не следует его говорить.</w:t>
      </w:r>
    </w:p>
    <w:p>
      <w:pPr>
        <w:pStyle w:val="Normal"/>
        <w:shd w:fill="FFFFFF" w:val="clear"/>
        <w:ind w:left="57" w:right="57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разочаруется в ругани, если не будет видеть желае</w:t>
        <w:softHyphen/>
        <w:t>мого результата. Порой необходимо сделать выговор ребенку, если он знает, что это бранное слово: резкое неодобрительное "До</w:t>
        <w:softHyphen/>
        <w:t>вольно" действует лучше, чем длительное нравоучение. А также лучше не привлекать внимание других к сквернослову и не обес</w:t>
        <w:softHyphen/>
        <w:t>печивать ему внимание аудитории.</w:t>
      </w:r>
    </w:p>
    <w:p>
      <w:pPr>
        <w:pStyle w:val="Normal"/>
        <w:shd w:fill="FFFFFF" w:val="clear"/>
        <w:ind w:left="57" w:right="57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, как и мы с Вами, нуждаются в выражении эмоций. Поэтому хорошо предлагать им слова, альтернативные брани, которые можно произносить с чувством в приступе гнева. На</w:t>
        <w:softHyphen/>
        <w:t>пример, "елки-палки" или какие-то дразнилки.</w:t>
      </w:r>
    </w:p>
    <w:p>
      <w:pPr>
        <w:pStyle w:val="Normal"/>
        <w:shd w:fill="FFFFFF" w:val="clear"/>
        <w:ind w:left="57" w:right="57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бидные слова направлены в адрес взрослых, то не сле</w:t>
        <w:softHyphen/>
        <w:t>дует обращать на них внимание и принимать их близко к сердцу. Просто необходимо игнорировать ребенка, который оскорбляет людей. Порой надо твердо сказать: "Ты мне нравишься, но вот то, что говоришь, мне не нравится".</w:t>
      </w:r>
    </w:p>
    <w:p>
      <w:pPr>
        <w:pStyle w:val="Normal"/>
        <w:shd w:fill="FFFFFF" w:val="clear"/>
        <w:ind w:left="57" w:right="57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за словесной агрессией скрывается желание почувство</w:t>
        <w:softHyphen/>
        <w:t>вать себя сильным и значимым.</w:t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нее стремление к бранным словам может говорить и о более серьезных психологических проблемах маленького человека, который за все свои несчастья "мстит" злословием и ложью. Наша задача сделать так, чтобы у детей не возникало желание ругаться. Оградить от браных слов мы не можем, а вот повлиять на Них — наша задача.</w:t>
      </w:r>
    </w:p>
    <w:p>
      <w:pPr>
        <w:pStyle w:val="Normal"/>
        <w:shd w:fill="FFFFFF" w:val="clear"/>
        <w:ind w:left="57" w:right="57" w:firstLine="307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тметьте знаком "+" те высказывания, которые помогут повлиять на снятие словесной агрессии и браных слов у ребенк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ind w:left="57" w:right="57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угайте ребенка, не угрожайте ему, даже если он говорит</w:t>
        <w:br/>
        <w:t>бранные сло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ind w:left="57" w:right="57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йте так, чтобы он был откровенен с В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ind w:left="57" w:right="57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куражите ребенка, когда он произносит бранные слова. Ласковое обращение сразу снимет детскую агрессив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ind w:left="57" w:right="57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ь внимание всех к бранной реплике ребенка "Вы послушайте, что он говорит!"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ind w:left="57" w:right="57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, не наказывая, объясните ему, что говорить бран</w:t>
        <w:softHyphen/>
        <w:t>ные слова  неприлично, так же, как ковыряться в нос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ind w:left="57" w:right="57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присутствии посторонних ребенок обронил бран</w:t>
        <w:softHyphen/>
        <w:t>ное слово,  необходимо извиниться за него и сразу же сменить тему разгов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ind w:left="57" w:right="57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 прочитать ему нравоучение.</w:t>
      </w:r>
    </w:p>
    <w:p>
      <w:pPr>
        <w:pStyle w:val="Normal"/>
        <w:shd w:fill="FFFFFF" w:val="clear"/>
        <w:ind w:left="57" w:right="57" w:firstLine="27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СВЕННАЯ АГРЕССИЯ</w:t>
      </w:r>
      <w:r>
        <w:rPr>
          <w:color w:val="000000"/>
          <w:sz w:val="28"/>
          <w:szCs w:val="28"/>
        </w:rPr>
        <w:t xml:space="preserve"> - это такая агрессия, которая окольным путем направлена на другое лицо — это злобные сплет</w:t>
        <w:softHyphen/>
        <w:t>ни, шутки; а также агрессия, проявляющаяся в крике, топанье ногами, битье кулаками по столу и т.д.</w:t>
      </w:r>
    </w:p>
    <w:p>
      <w:pPr>
        <w:pStyle w:val="Normal"/>
        <w:shd w:fill="FFFFFF" w:val="clear"/>
        <w:ind w:left="57" w:right="57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зм косвенной агрессии связан с феноменом "перене</w:t>
        <w:softHyphen/>
        <w:t>сения". Например, мать не дает ребенку конфету, он тут же от</w:t>
        <w:softHyphen/>
        <w:t>швыривает игрушку, на которую "переносит" свой гнев и агрес</w:t>
        <w:softHyphen/>
        <w:t>сию. При этом следует помнить, что потом дети долго страдают от своего поступка. У них рождается чувство вины, а также бо</w:t>
        <w:softHyphen/>
        <w:t>язнь утратить любовь и заботу родителей. Что в свою очередь мо</w:t>
        <w:softHyphen/>
        <w:t>жет развивать агрессивность. Возникает порочный круг, и агрес</w:t>
        <w:softHyphen/>
        <w:t>сивность ребенка направляется на другие объекты.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57" w:right="57" w:firstLine="307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талкивались ли Вы с подобной ситуацией в своей семье? </w:t>
      </w:r>
      <w:r>
        <w:rPr>
          <w:color w:val="000000"/>
          <w:sz w:val="28"/>
          <w:szCs w:val="28"/>
        </w:rPr>
        <w:t>(Выс</w:t>
        <w:softHyphen/>
        <w:t>казывания родителей).</w:t>
      </w:r>
    </w:p>
    <w:p>
      <w:pPr>
        <w:pStyle w:val="Normal"/>
        <w:shd w:fill="FFFFFF" w:val="clear"/>
        <w:tabs>
          <w:tab w:val="clear" w:pos="720"/>
          <w:tab w:val="left" w:pos="5064" w:leader="none"/>
        </w:tabs>
        <w:ind w:left="57" w:right="57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, у некоторых детей агрессия принимает форму разруши</w:t>
        <w:softHyphen/>
        <w:t>тельного отношения к вещам: они рвут книги, ломают игрушки,</w:t>
        <w:br/>
        <w:t>бьют посуду, швыряют вещи в людей и т.д.</w:t>
      </w:r>
    </w:p>
    <w:p>
      <w:pPr>
        <w:pStyle w:val="Normal"/>
        <w:shd w:fill="FFFFFF" w:val="clear"/>
        <w:ind w:left="57" w:right="57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ский гнев или недовольство, которые проявляются в разру</w:t>
        <w:softHyphen/>
        <w:t>шительности, могут впоследствии вылиться в большую драму. Взрослым при этом важно оставаться спокойными и не отвечать гневом на гнев. Необходимо выяснить причину такого поведения ребенка, учитывая его эмоциональный запа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ind w:left="57" w:right="57" w:hanging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ли ребенок, устав от запретов родителей, бьет свою куклу потому, что  не в состоянии сделать то же самое с родителя</w:t>
        <w:softHyphen/>
        <w:t>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ind w:left="57" w:right="57" w:hanging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ли причина кроется в зависимости, за которой стоит стремление  самоутвердиться (ребенок завидует, злится на товарища, который может  построить башню, и успокаивает себя тем, что крушит ее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ind w:left="57" w:right="57" w:hanging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ли он предпочитает сломать игрушку, чем отдать ее друго</w:t>
        <w:softHyphen/>
        <w:t>му ребенку. (Не хочу ни с кем делиться: она моя или ничья.)</w:t>
      </w:r>
    </w:p>
    <w:p>
      <w:pPr>
        <w:pStyle w:val="Normal"/>
        <w:shd w:fill="FFFFFF" w:val="clear"/>
        <w:ind w:left="57" w:right="57" w:firstLine="288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Как надо вести себя в данной ситуации с ребенком? </w:t>
      </w:r>
      <w:r>
        <w:rPr>
          <w:color w:val="000000"/>
          <w:sz w:val="28"/>
          <w:szCs w:val="28"/>
        </w:rPr>
        <w:t>(Высказы</w:t>
        <w:softHyphen/>
        <w:t>вания родителей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  <w:tab w:val="left" w:pos="4181" w:leader="none"/>
        </w:tabs>
        <w:ind w:left="57" w:right="57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ирать прочные и крепкие игрушки, которые тяжело слома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  <w:tab w:val="left" w:pos="4181" w:leader="none"/>
        </w:tabs>
        <w:ind w:left="57" w:right="57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ть для игр разборные игрушки, с помощью кото</w:t>
        <w:softHyphen/>
        <w:t>рых ребенок может удовлетворять свое любопытств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  <w:tab w:val="left" w:pos="4181" w:leader="none"/>
        </w:tabs>
        <w:ind w:left="57" w:right="57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авать новые игруш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ind w:left="57" w:right="57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бирать сразу сломанную игрушку, чтобы наглядно были</w:t>
        <w:br/>
        <w:t>видны последствия погрома, учиненного ребенком.</w:t>
      </w:r>
    </w:p>
    <w:p>
      <w:pPr>
        <w:pStyle w:val="Normal"/>
        <w:shd w:fill="FFFFFF" w:val="clear"/>
        <w:ind w:left="57" w:right="57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не должны полностью исключать агрессивность из харак</w:t>
        <w:softHyphen/>
        <w:t>тера детей, наша задача - ограничивать и контролировать ее, одновременно поощрять те ее проявления, которые не приносят вреда личности и обществу.</w:t>
      </w:r>
    </w:p>
    <w:p>
      <w:pPr>
        <w:pStyle w:val="Normal"/>
        <w:shd w:fill="FFFFFF" w:val="clear"/>
        <w:ind w:left="57" w:right="57" w:firstLine="317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Что может сделать взрослый, чтобы облегчить агрессивные переживания ребенка? </w:t>
      </w:r>
      <w:r>
        <w:rPr>
          <w:color w:val="000000"/>
          <w:sz w:val="28"/>
          <w:szCs w:val="28"/>
        </w:rPr>
        <w:t>(Высказывания родителей)</w:t>
      </w:r>
    </w:p>
    <w:p>
      <w:pPr>
        <w:pStyle w:val="Normal"/>
        <w:shd w:fill="FFFFFF" w:val="clear"/>
        <w:ind w:left="57" w:right="57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помнить, что в агрессивном состоянии человек стра</w:t>
        <w:softHyphen/>
        <w:t>дает и переживает, поэтому можно перенести гнев на какой-либо предмет,, которому не причинишь ущерба (Ребенок уда</w:t>
        <w:softHyphen/>
        <w:t>рился о стол - виноват стол.) Психологи советуют использовать боксерскую грушу - тогда ярость быстро улетучивается.</w:t>
      </w:r>
    </w:p>
    <w:p>
      <w:pPr>
        <w:pStyle w:val="Normal"/>
        <w:shd w:fill="FFFFFF" w:val="clear"/>
        <w:ind w:left="57" w:right="57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помнить и о ритуале примирения, который при</w:t>
        <w:softHyphen/>
        <w:t>носит очищение.</w:t>
      </w:r>
    </w:p>
    <w:p>
      <w:pPr>
        <w:pStyle w:val="Normal"/>
        <w:shd w:fill="FFFFFF" w:val="clear"/>
        <w:ind w:left="57" w:right="57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 осуждать сам конфликт, а не ребенка. Наказание не должно причинять боли, не должно унижать ребенка.</w:t>
      </w:r>
    </w:p>
    <w:p>
      <w:pPr>
        <w:pStyle w:val="Normal"/>
        <w:shd w:fill="FFFFFF" w:val="clear"/>
        <w:ind w:left="57" w:right="57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офилактика агрессивности.</w:t>
      </w:r>
    </w:p>
    <w:p>
      <w:pPr>
        <w:pStyle w:val="Normal"/>
        <w:shd w:fill="FFFFFF" w:val="clear"/>
        <w:ind w:left="57" w:right="57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ешать возникновению агрессивности невозможно, но преодолеть ее можно. Хороший метод — беседа об агрессивности, когда ребенок может говорить о своих чувствах, когда он нахо</w:t>
        <w:softHyphen/>
        <w:t>дит им правильные слова и одерживает над ними власть. Когда он видит, что его понимают и за его же чувства не осуждают.</w:t>
      </w:r>
    </w:p>
    <w:p>
      <w:pPr>
        <w:pStyle w:val="Normal"/>
        <w:shd w:fill="FFFFFF" w:val="clear"/>
        <w:ind w:left="57" w:right="57" w:firstLine="278"/>
        <w:jc w:val="both"/>
        <w:rPr>
          <w:sz w:val="28"/>
        </w:rPr>
      </w:pPr>
      <w:r>
        <w:rPr>
          <w:color w:val="000000"/>
          <w:sz w:val="28"/>
          <w:szCs w:val="28"/>
        </w:rPr>
        <w:t>"Как ты себя сегодня чувствуешь?" — вот лучшее средство для преодоления</w:t>
      </w:r>
      <w:r>
        <w:rPr>
          <w:color w:val="000000"/>
          <w:sz w:val="28"/>
        </w:rPr>
        <w:t xml:space="preserve"> аффектов. И если ребенок испытывает тревогу, про- говаривание чувств само по себе способствует смягчению агрес</w:t>
        <w:softHyphen/>
        <w:t>сивной энергии. Давать чувствам название - своего рода часть "психотерапевтической" работы. Снимать агрессивную энергию можно с помощью прорисовки картины гнева, впоследствии ее уничтожая, тем самым снимая часть конфликтов, которые мог</w:t>
        <w:softHyphen/>
        <w:t>ли бы возникнуть в дальнейшем.</w:t>
      </w:r>
    </w:p>
    <w:p>
      <w:pPr>
        <w:pStyle w:val="Normal"/>
        <w:shd w:fill="FFFFFF" w:val="clear"/>
        <w:ind w:left="57" w:right="57" w:firstLine="293"/>
        <w:jc w:val="both"/>
        <w:rPr>
          <w:sz w:val="28"/>
        </w:rPr>
      </w:pPr>
      <w:r>
        <w:rPr>
          <w:color w:val="000000"/>
          <w:sz w:val="28"/>
        </w:rPr>
        <w:t>Мы должны развивать в детях способность к обсуждению соб</w:t>
        <w:softHyphen/>
        <w:t>ственных чувств и свойств характера, вытесняя агрессивные чувства.</w:t>
      </w:r>
    </w:p>
    <w:p>
      <w:pPr>
        <w:pStyle w:val="Normal"/>
        <w:shd w:fill="FFFFFF" w:val="clear"/>
        <w:ind w:left="57" w:right="57" w:firstLine="298"/>
        <w:jc w:val="both"/>
        <w:rPr>
          <w:sz w:val="28"/>
        </w:rPr>
      </w:pPr>
      <w:r>
        <w:rPr>
          <w:color w:val="000000"/>
          <w:sz w:val="28"/>
        </w:rPr>
        <w:t>Принимать большое участие в жизни ребенка, позволяя ему чувствовать себя любимым и желанным.</w:t>
      </w:r>
    </w:p>
    <w:p>
      <w:pPr>
        <w:pStyle w:val="Normal"/>
        <w:shd w:fill="FFFFFF" w:val="clear"/>
        <w:ind w:left="57" w:right="57" w:firstLine="278"/>
        <w:jc w:val="both"/>
        <w:rPr>
          <w:sz w:val="28"/>
        </w:rPr>
      </w:pPr>
      <w:r>
        <w:rPr>
          <w:color w:val="000000"/>
          <w:sz w:val="28"/>
        </w:rPr>
        <w:t>Чем больше ребенок будет уверен в себе, тем реже он будет испытывать гнев, зависть, тем меньше в нем останется эгоизма.</w:t>
      </w:r>
    </w:p>
    <w:p>
      <w:pPr>
        <w:pStyle w:val="Normal"/>
        <w:shd w:fill="FFFFFF" w:val="clear"/>
        <w:ind w:left="57" w:right="57" w:hanging="0"/>
        <w:jc w:val="both"/>
        <w:rPr>
          <w:sz w:val="28"/>
        </w:rPr>
      </w:pPr>
      <w:r>
        <w:rPr>
          <w:i/>
          <w:color w:val="000000"/>
          <w:sz w:val="28"/>
        </w:rPr>
        <w:t>Решение родительского собра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ind w:left="57" w:right="57" w:hanging="259"/>
        <w:jc w:val="both"/>
        <w:rPr>
          <w:color w:val="000000"/>
          <w:sz w:val="28"/>
        </w:rPr>
      </w:pPr>
      <w:r>
        <w:rPr>
          <w:color w:val="000000"/>
          <w:sz w:val="28"/>
        </w:rPr>
        <w:t>Поддерживать работу детского сада по профилактике детс</w:t>
        <w:softHyphen/>
        <w:t>кой агрессив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ind w:left="57" w:right="57" w:hanging="259"/>
        <w:jc w:val="both"/>
        <w:rPr>
          <w:color w:val="000000"/>
          <w:sz w:val="28"/>
        </w:rPr>
      </w:pPr>
      <w:r>
        <w:rPr>
          <w:color w:val="000000"/>
          <w:sz w:val="28"/>
        </w:rPr>
        <w:t>Не торопитесь вмешиваться в детские разборки и ссоры. Давать детям  возможность самим разобраться, пусть они учатся общаться друг с друг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ind w:left="57" w:right="57" w:hanging="259"/>
        <w:jc w:val="both"/>
        <w:rPr>
          <w:color w:val="000000"/>
          <w:sz w:val="28"/>
        </w:rPr>
      </w:pPr>
      <w:r>
        <w:rPr>
          <w:color w:val="000000"/>
          <w:sz w:val="28"/>
        </w:rPr>
        <w:t>Не обвинять другого ребенка, защищая своего. Предлагать разобраться, почему возник конфлик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ind w:left="57" w:right="57" w:hanging="259"/>
        <w:jc w:val="both"/>
        <w:rPr>
          <w:color w:val="000000"/>
          <w:sz w:val="28"/>
        </w:rPr>
      </w:pPr>
      <w:r>
        <w:rPr>
          <w:color w:val="000000"/>
          <w:sz w:val="28"/>
        </w:rPr>
        <w:t>Не обсуждать в присутствии ребенка его агрессивное пове</w:t>
        <w:softHyphen/>
        <w:t>дение. Навешенный ярлык драчуна и забияки может стать руководством к действию — решать конфликты силой.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ПАМЯТКА ДЛЯ РОДИТЕЛЕЙ ПО ПРОФИЛАКТИКЕ</w:t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ЕТСКОЙ АГРЕССИВНОСТИ</w:t>
      </w:r>
    </w:p>
    <w:p>
      <w:pPr>
        <w:pStyle w:val="Normal"/>
        <w:shd w:fill="FFFFFF" w:val="clear"/>
        <w:ind w:left="57" w:right="57" w:firstLine="1022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(К родительскому собранию: "Детская агрессивность"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ind w:left="57" w:right="57" w:firstLine="283"/>
        <w:jc w:val="both"/>
        <w:rPr>
          <w:color w:val="000000"/>
          <w:sz w:val="28"/>
        </w:rPr>
      </w:pPr>
      <w:r>
        <w:rPr>
          <w:color w:val="000000"/>
          <w:sz w:val="28"/>
        </w:rPr>
        <w:t>Сделайте так, чтобы избавить ребенка от переживаний, стрес</w:t>
        <w:softHyphen/>
        <w:t>сов,  конфликтов, тревоги и неуверенности в своих силах в семь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  <w:tab w:val="left" w:pos="1699" w:leader="none"/>
        </w:tabs>
        <w:ind w:left="57" w:right="57" w:firstLine="283"/>
        <w:jc w:val="both"/>
        <w:rPr>
          <w:color w:val="000000"/>
          <w:sz w:val="28"/>
        </w:rPr>
      </w:pPr>
      <w:r>
        <w:rPr>
          <w:color w:val="000000"/>
          <w:sz w:val="28"/>
        </w:rPr>
        <w:t>Будьте примером поведения для ребенка: не допускайте вспы</w:t>
        <w:softHyphen/>
        <w:t>шек  гнева, не говорите плохо о людях, не стройте при нем планов мести.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ind w:left="57" w:right="57" w:firstLine="283"/>
        <w:jc w:val="both"/>
        <w:rPr>
          <w:color w:val="000000"/>
          <w:sz w:val="28"/>
        </w:rPr>
      </w:pPr>
      <w:r>
        <w:rPr>
          <w:color w:val="000000"/>
          <w:sz w:val="28"/>
        </w:rPr>
        <w:t>Обсуждайте с ребенком возможные варианты его поведения.</w:t>
        <w:br/>
        <w:t>Пусть он сам скажет, когда был не прав, и почему возникла ссора</w:t>
        <w:br/>
        <w:t>или драка.</w:t>
      </w:r>
    </w:p>
    <w:p>
      <w:pPr>
        <w:pStyle w:val="Normal"/>
        <w:shd w:fill="FFFFFF" w:val="clear"/>
        <w:ind w:left="57" w:right="57" w:firstLine="187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4. Не забывайте лишний раз пожалеть, Приласкать и.похвалить реб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ind w:left="57" w:right="57" w:firstLine="293"/>
        <w:jc w:val="both"/>
        <w:rPr>
          <w:color w:val="000000"/>
          <w:sz w:val="28"/>
        </w:rPr>
      </w:pPr>
      <w:r>
        <w:rPr>
          <w:color w:val="000000"/>
          <w:sz w:val="28"/>
        </w:rPr>
        <w:t>Ребенок должен расти с уверенностью в том, что его любят, что он  самый дорогой, что в трудную минуту жизни он может прийти к Вам за помощью и поддержк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ind w:left="57" w:right="57" w:firstLine="293"/>
        <w:jc w:val="both"/>
        <w:rPr>
          <w:color w:val="000000"/>
          <w:sz w:val="28"/>
        </w:rPr>
      </w:pPr>
      <w:r>
        <w:rPr>
          <w:color w:val="000000"/>
          <w:sz w:val="28"/>
        </w:rPr>
        <w:t>Предложите ребенку игры и упражнения на снятие напряже</w:t>
        <w:softHyphen/>
        <w:t>ния,  эмоциональное расслабление, на расширение поведенческого репертуара:</w:t>
      </w:r>
    </w:p>
    <w:p>
      <w:pPr>
        <w:pStyle w:val="Normal"/>
        <w:ind w:left="57" w:right="5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ind w:left="57" w:right="57" w:hanging="269"/>
        <w:jc w:val="both"/>
        <w:rPr>
          <w:color w:val="000000"/>
          <w:sz w:val="28"/>
        </w:rPr>
      </w:pPr>
      <w:r>
        <w:rPr>
          <w:color w:val="000000"/>
          <w:sz w:val="28"/>
        </w:rPr>
        <w:t>"Воздушный шарик". — Ты шарик. Вот ты сердишься, все больше и  больше (надуваете шарик). Злости все больше, ты уже весь ею заполнен -  вот как этот шарик, такой же на</w:t>
        <w:softHyphen/>
        <w:t>дутый. Что произойдет? Еще немного  злости, и шарик лоп</w:t>
        <w:softHyphen/>
        <w:t>нет (продемонстрировать ребенку, как лопнет шарик).  А если осторожно выпускать воздух, то он останется целым, не лопн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ind w:left="0" w:right="57" w:hanging="269"/>
        <w:jc w:val="both"/>
        <w:rPr>
          <w:color w:val="000000"/>
          <w:sz w:val="28"/>
        </w:rPr>
      </w:pPr>
      <w:r>
        <w:rPr>
          <w:color w:val="000000"/>
          <w:sz w:val="28"/>
        </w:rPr>
        <w:t>"Брыкание". — Малыш, лежа на ковре, брыкается, как жере</w:t>
        <w:softHyphen/>
        <w:t>беночек, как  большая лошад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ind w:left="0" w:right="57" w:hanging="269"/>
        <w:jc w:val="both"/>
        <w:rPr>
          <w:color w:val="000000"/>
          <w:sz w:val="28"/>
        </w:rPr>
      </w:pPr>
      <w:r>
        <w:rPr>
          <w:color w:val="000000"/>
          <w:sz w:val="28"/>
        </w:rPr>
        <w:t>Прыгать, как кузнечик, козленок, лев, кенгуру, дождевые капель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ind w:left="0" w:right="57" w:hanging="269"/>
        <w:jc w:val="both"/>
        <w:rPr>
          <w:sz w:val="28"/>
        </w:rPr>
      </w:pPr>
      <w:r>
        <w:rPr>
          <w:color w:val="000000"/>
          <w:sz w:val="28"/>
        </w:rPr>
        <w:t>Посиди, как бабочка на цветке, бабушка в кресле, наседка на гнезде,  цветок на клумб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ind w:left="0" w:right="57" w:hanging="269"/>
        <w:jc w:val="both"/>
        <w:rPr>
          <w:sz w:val="28"/>
        </w:rPr>
      </w:pPr>
      <w:r>
        <w:rPr>
          <w:color w:val="000000"/>
          <w:sz w:val="28"/>
        </w:rPr>
        <w:t>Походи, как медведь по лесу, хитрая лиса, котенок, чере</w:t>
        <w:softHyphen/>
        <w:t>паха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ind w:left="0" w:right="57" w:hanging="269"/>
        <w:jc w:val="both"/>
        <w:rPr>
          <w:sz w:val="28"/>
        </w:rPr>
      </w:pPr>
      <w:r>
        <w:rPr>
          <w:color w:val="000000"/>
          <w:sz w:val="28"/>
        </w:rPr>
        <w:t>Поплавай, как золотая рыбка, злая акула, огромный кит, зубастый  крокодил...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" w:right="57" w:firstLine="288"/>
        <w:jc w:val="both"/>
        <w:rPr>
          <w:sz w:val="24"/>
        </w:rPr>
      </w:pPr>
      <w:r>
        <w:rPr>
          <w:color w:val="000000"/>
          <w:sz w:val="28"/>
        </w:rPr>
        <w:t>Полетай, как снежинки, гуси-лебеди, Баба-яга на метле, ма</w:t>
        <w:softHyphen/>
        <w:t>ленький  воробей, большой орел, легкое облачко, пчелка над цвет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ind w:left="0" w:right="57" w:hanging="269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■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7:46:00Z</dcterms:created>
  <dc:creator>Хмелёв</dc:creator>
  <dc:description/>
  <cp:keywords/>
  <dc:language>en-US</dc:language>
  <cp:lastModifiedBy>home</cp:lastModifiedBy>
  <cp:lastPrinted>2011-02-14T15:54:00Z</cp:lastPrinted>
  <dcterms:modified xsi:type="dcterms:W3CDTF">2017-08-21T08:11:00Z</dcterms:modified>
  <cp:revision>7</cp:revision>
  <dc:subject/>
  <dc:title>МДОУ д/с №32 Татаренко О.Ю.</dc:title>
</cp:coreProperties>
</file>