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Heading1"/>
        <w:spacing w:before="210" w:after="180"/>
        <w:ind w:left="75" w:right="75" w:hanging="0"/>
        <w:jc w:val="center"/>
        <w:rPr>
          <w:rFonts w:ascii="Times New Roman" w:hAnsi="Times New Roman" w:cs="Times New Roman"/>
          <w:color w:val="000000"/>
          <w:kern w:val="2"/>
          <w:sz w:val="48"/>
          <w:szCs w:val="48"/>
        </w:rPr>
      </w:pPr>
      <w:r>
        <w:rPr>
          <w:b w:val="false"/>
          <w:sz w:val="28"/>
          <w:szCs w:val="28"/>
        </w:rPr>
        <w:t>Учебник: «</w:t>
      </w:r>
      <w:r>
        <w:rPr>
          <w:rFonts w:cs="Georgia" w:ascii="Georgia" w:hAnsi="Georgia"/>
          <w:color w:val="000000"/>
          <w:kern w:val="2"/>
          <w:sz w:val="24"/>
          <w:szCs w:val="24"/>
        </w:rPr>
        <w:t>Русский язык»  2 класс. Учебник в 2 ч. </w:t>
      </w:r>
      <w:r>
        <w:rPr>
          <w:rFonts w:cs="Georgia" w:ascii="Georgia" w:hAnsi="Georgia"/>
          <w:i/>
          <w:iCs/>
          <w:color w:val="000000"/>
          <w:kern w:val="2"/>
          <w:sz w:val="24"/>
          <w:szCs w:val="24"/>
        </w:rPr>
        <w:t>Рамзаева Т.Г. </w:t>
      </w:r>
      <w:hyperlink r:id="rId2">
        <w:r>
          <w:rPr>
            <w:rStyle w:val="InternetLink"/>
            <w:rFonts w:cs="Georgia" w:ascii="Georgia" w:hAnsi="Georgia"/>
            <w:i/>
            <w:iCs/>
            <w:color w:val="000000"/>
            <w:kern w:val="2"/>
            <w:sz w:val="24"/>
            <w:szCs w:val="24"/>
          </w:rPr>
          <w:t> 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к разработала и пров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ирова Е.А.,  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Правописание парных согласных в корне слов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учить подбирать проверочные слова различными способами; уточнить значение понятий «проверочное слово» и «проверяемое слово»; добиваться от детей осознания необходимости проверки как звонких,  так и глухих согласных; расширять у учащихся словарный запас;  вырабатывать навыки грамотного письма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0015</wp:posOffset>
            </wp:positionH>
            <wp:positionV relativeFrom="paragraph">
              <wp:posOffset>5715</wp:posOffset>
            </wp:positionV>
            <wp:extent cx="1861820" cy="1396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I. 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звенел и смолк зво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нается у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за парты дружно сел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доску посмотр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 xml:space="preserve"> Как вы думаете, зачем в школе, начиная с 1- ого класса, изучают предмет «Русский язык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бы быть грамо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бы правильно пи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:  </w:t>
      </w:r>
      <w:r>
        <w:rPr>
          <w:sz w:val="28"/>
          <w:szCs w:val="28"/>
        </w:rPr>
        <w:t>Что нам необходимо делать, для того, чтобы правильно пис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 xml:space="preserve"> Прочитайте слова М. Горького – известного русского писател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0960</wp:posOffset>
            </wp:positionH>
            <wp:positionV relativeFrom="paragraph">
              <wp:posOffset>-519430</wp:posOffset>
            </wp:positionV>
            <wp:extent cx="2435860" cy="18268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ктуализация зн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Логическое упражнение с букв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Изучать свой родной язык люди начинают с букв. Посмотрите на доску и задержите свой взгляд на несколько секу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ске записаны буквы, написанные разными шрифтами (печатным и письменны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 xml:space="preserve">в         т        </w:t>
      </w:r>
      <w:r>
        <w:rPr>
          <w:sz w:val="28"/>
          <w:szCs w:val="28"/>
        </w:rPr>
        <w:t xml:space="preserve">Ж             </w:t>
      </w:r>
      <w:r>
        <w:rPr>
          <w:i/>
          <w:sz w:val="28"/>
          <w:szCs w:val="28"/>
        </w:rPr>
        <w:t>р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sz w:val="28"/>
          <w:szCs w:val="28"/>
        </w:rPr>
        <w:t>ж</w:t>
      </w: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и           п        ж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итель несколько секунд (3-4 сек.) демонстрирует группу букв, затем закрывает и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Что видели на дос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доске записаны букв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Какая буква повторялась?  (ж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Сколько бук «ж» заметили? 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открывает группу бук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Проверьте, правы ли в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Исследуйте группу букв. Расскажите, что заметили. Какое задание можете предложить с этими букв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йти лишнюю букв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 xml:space="preserve">Какая буква лишня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называют буквы и объясняют, почему так считают. Учитель стирает названную букву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ж </w:t>
      </w:r>
      <w:r>
        <w:rPr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лишняя, так как одна печатная среди письменных букв;</w:t>
      </w:r>
    </w:p>
    <w:p>
      <w:pPr>
        <w:pStyle w:val="Normal"/>
        <w:jc w:val="both"/>
        <w:rPr/>
      </w:pPr>
      <w:r>
        <w:rPr>
          <w:sz w:val="28"/>
          <w:szCs w:val="28"/>
        </w:rPr>
        <w:t>Ж -  лишняя, так как одна заглавная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-  лишняя, так как одна гласная среди согласных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Чем гласные звуки отличаются от согласных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непарная, остальные буквы парные, поэтому она лишня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ске остаются буквы: </w:t>
      </w:r>
      <w:r>
        <w:rPr>
          <w:i/>
          <w:sz w:val="28"/>
          <w:szCs w:val="28"/>
        </w:rPr>
        <w:t>в, т, п, ж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На какие групп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ете разделить оставшиеся букв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в, ж </w:t>
      </w:r>
      <w:r>
        <w:rPr>
          <w:sz w:val="28"/>
          <w:szCs w:val="28"/>
        </w:rPr>
        <w:t>– буквы звонких согласных звук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, п </w:t>
      </w:r>
      <w:r>
        <w:rPr>
          <w:sz w:val="28"/>
          <w:szCs w:val="28"/>
        </w:rPr>
        <w:t>– буквы глухих согласных зву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Назови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каждой буквы пару по глухости и звонк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 xml:space="preserve">Среди оставшихся букв притаилась ещё одна особенная буква. Догадайтесь, что это за буква и чем она особен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 – обозначает всегда твёрдый зву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Все ли парные согласные мы с вами вспомнил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Какие парные буквы не назвал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Зачем надо знать парные соглас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парные согласные нужно для того, чтобы правильно писать их в слов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абота в тетрадя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утка чистописа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строчка  – </w:t>
      </w:r>
      <w:r>
        <w:rPr>
          <w:i/>
          <w:sz w:val="28"/>
          <w:szCs w:val="28"/>
        </w:rPr>
        <w:t>Зз     С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 строчка  – </w:t>
      </w:r>
      <w:r>
        <w:rPr>
          <w:i/>
          <w:sz w:val="28"/>
          <w:szCs w:val="28"/>
        </w:rPr>
        <w:t xml:space="preserve">Кк    Гг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Каждую букву напишите столько раз, пока не получится самая красивая бу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ребёнок сам принимает решение, сколько раз ему написать ту или иную букв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бота над новым материал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Произношение каких согласных может расходиться с их обозначением на письме? (парных согласных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 xml:space="preserve"> В каких случаях надо проверять обозначение на письме парных согласных? (на конце слова и перед глухими согласным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Прочитайте слова:</w:t>
      </w:r>
    </w:p>
    <w:p>
      <w:pPr>
        <w:pStyle w:val="Normal"/>
        <w:jc w:val="both"/>
        <w:rPr/>
      </w:pPr>
      <w:r>
        <w:rPr>
          <w:sz w:val="28"/>
          <w:szCs w:val="28"/>
        </w:rPr>
        <w:t>ур</w:t>
      </w:r>
      <w:r>
        <w:rPr>
          <w:i/>
          <w:sz w:val="28"/>
          <w:szCs w:val="28"/>
        </w:rPr>
        <w:t>о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ай  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рбу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 xml:space="preserve">     с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>ж</w:t>
      </w:r>
      <w:r>
        <w:rPr>
          <w:sz w:val="28"/>
          <w:szCs w:val="28"/>
          <w:u w:val="single"/>
        </w:rPr>
        <w:t>к</w:t>
      </w:r>
      <w:r>
        <w:rPr>
          <w:sz w:val="28"/>
          <w:szCs w:val="28"/>
        </w:rPr>
        <w:t>и      к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>ро</w:t>
      </w:r>
      <w:r>
        <w:rPr>
          <w:b/>
          <w:sz w:val="28"/>
          <w:szCs w:val="28"/>
        </w:rPr>
        <w:t>в</w:t>
      </w:r>
      <w:r>
        <w:rPr>
          <w:sz w:val="28"/>
          <w:szCs w:val="28"/>
          <w:u w:val="single"/>
        </w:rPr>
        <w:t>к</w:t>
      </w:r>
      <w:r>
        <w:rPr>
          <w:sz w:val="28"/>
          <w:szCs w:val="28"/>
        </w:rPr>
        <w:t>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ова напечатаны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В каких словах надо проверять парный согласный? Почем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рбу</w:t>
      </w:r>
      <w:r>
        <w:rPr>
          <w:sz w:val="28"/>
          <w:szCs w:val="28"/>
          <w:u w:val="single"/>
        </w:rPr>
        <w:t>з</w:t>
      </w:r>
      <w:r>
        <w:rPr>
          <w:sz w:val="28"/>
          <w:szCs w:val="28"/>
        </w:rPr>
        <w:t xml:space="preserve"> – парная согласная на конце слова</w:t>
      </w:r>
    </w:p>
    <w:p>
      <w:pPr>
        <w:pStyle w:val="Normal"/>
        <w:jc w:val="both"/>
        <w:rPr/>
      </w:pPr>
      <w:r>
        <w:rPr>
          <w:sz w:val="28"/>
          <w:szCs w:val="28"/>
        </w:rPr>
        <w:t>- с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по</w:t>
      </w:r>
      <w:r>
        <w:rPr>
          <w:sz w:val="28"/>
          <w:szCs w:val="28"/>
          <w:u w:val="single"/>
        </w:rPr>
        <w:t>ж</w:t>
      </w:r>
      <w:r>
        <w:rPr>
          <w:sz w:val="28"/>
          <w:szCs w:val="28"/>
        </w:rPr>
        <w:t>ки, к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>ро</w:t>
      </w: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>ка – парные согласные перед глухими согласны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Что можете сказать про слово «ур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>жай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ове «ур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 xml:space="preserve">жай» парный согласный проверять не нужно, т. к. он стоит перед глас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 гласным парный как слышится, так и пиш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слово может быть лишни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Какое слово ещё может быть лишн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арбуз» - 2 сло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апожки» - во множественном чис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коровка» - одушевлённое существительное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В каких словах ударение падает на второй сло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лько в слове  «урожай» ударение падает на третий слог, а в других словах – на второ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Обратите внимание на безударные гласные в словах. Назовите их в каждом слове. Проверяются они ударением или н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ударные гласные в этих словах нельзя проверить ударением, их нужно запом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убирает слова или закрывает и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Запишите в тетрадь столько слов, сколько запомнили. Запишите слова в столб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дете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 xml:space="preserve">Проверьте свою работу по образцу.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9065</wp:posOffset>
            </wp:positionH>
            <wp:positionV relativeFrom="paragraph">
              <wp:posOffset>-405130</wp:posOffset>
            </wp:positionV>
            <wp:extent cx="2445385" cy="18338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лова вновь демонстрируются всему класс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Одинаковы ли способы проверки написания парных согласных в словах «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рбу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» и «к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>ро</w:t>
      </w:r>
      <w:r>
        <w:rPr>
          <w:b/>
          <w:sz w:val="28"/>
          <w:szCs w:val="28"/>
        </w:rPr>
        <w:t>в</w:t>
      </w:r>
      <w:r>
        <w:rPr>
          <w:sz w:val="28"/>
          <w:szCs w:val="28"/>
          <w:u w:val="single"/>
        </w:rPr>
        <w:t>к</w:t>
      </w:r>
      <w:r>
        <w:rPr>
          <w:sz w:val="28"/>
          <w:szCs w:val="28"/>
        </w:rPr>
        <w:t>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одбирают проверочные слова разными способами: изменяют форму слова, подбирают однокоренные слова. Делают вывод, что способы проверки парных согласных одинаковые, независимо от их места в слов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Запишите в тетрадь проверочные к словам «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рбу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» и «к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>ро</w:t>
      </w:r>
      <w:r>
        <w:rPr>
          <w:b/>
          <w:sz w:val="28"/>
          <w:szCs w:val="28"/>
        </w:rPr>
        <w:t>в</w:t>
      </w:r>
      <w:r>
        <w:rPr>
          <w:sz w:val="28"/>
          <w:szCs w:val="28"/>
          <w:u w:val="single"/>
        </w:rPr>
        <w:t>к</w:t>
      </w:r>
      <w:r>
        <w:rPr>
          <w:sz w:val="28"/>
          <w:szCs w:val="28"/>
        </w:rPr>
        <w:t>а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>рбу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 xml:space="preserve"> – арбу</w:t>
      </w:r>
      <w:r>
        <w:rPr>
          <w:sz w:val="28"/>
          <w:szCs w:val="28"/>
          <w:u w:val="single"/>
        </w:rPr>
        <w:t>з</w:t>
      </w:r>
      <w:r>
        <w:rPr>
          <w:sz w:val="28"/>
          <w:szCs w:val="28"/>
          <w:u w:val="double"/>
        </w:rPr>
        <w:t>ы</w:t>
      </w:r>
      <w:r>
        <w:rPr>
          <w:sz w:val="28"/>
          <w:szCs w:val="28"/>
        </w:rPr>
        <w:t>, арбу</w:t>
      </w:r>
      <w:r>
        <w:rPr>
          <w:sz w:val="28"/>
          <w:szCs w:val="28"/>
          <w:u w:val="single"/>
        </w:rPr>
        <w:t>з</w:t>
      </w:r>
      <w:r>
        <w:rPr>
          <w:sz w:val="28"/>
          <w:szCs w:val="28"/>
          <w:u w:val="double"/>
        </w:rPr>
        <w:t>н</w:t>
      </w:r>
      <w:r>
        <w:rPr>
          <w:sz w:val="28"/>
          <w:szCs w:val="28"/>
        </w:rPr>
        <w:t>ые, арбу</w:t>
      </w:r>
      <w:r>
        <w:rPr>
          <w:sz w:val="28"/>
          <w:szCs w:val="28"/>
          <w:u w:val="single"/>
        </w:rPr>
        <w:t>з</w:t>
      </w:r>
      <w:r>
        <w:rPr>
          <w:sz w:val="28"/>
          <w:szCs w:val="28"/>
          <w:u w:val="double"/>
        </w:rPr>
        <w:t>и</w:t>
      </w:r>
      <w:r>
        <w:rPr>
          <w:sz w:val="28"/>
          <w:szCs w:val="28"/>
        </w:rPr>
        <w:t>к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>ро</w:t>
      </w:r>
      <w:r>
        <w:rPr>
          <w:b/>
          <w:sz w:val="28"/>
          <w:szCs w:val="28"/>
        </w:rPr>
        <w:t>в</w:t>
      </w:r>
      <w:r>
        <w:rPr>
          <w:sz w:val="28"/>
          <w:szCs w:val="28"/>
          <w:u w:val="single"/>
        </w:rPr>
        <w:t>к</w:t>
      </w:r>
      <w:r>
        <w:rPr>
          <w:sz w:val="28"/>
          <w:szCs w:val="28"/>
        </w:rPr>
        <w:t>а – коро</w:t>
      </w:r>
      <w:r>
        <w:rPr>
          <w:sz w:val="28"/>
          <w:szCs w:val="28"/>
          <w:u w:val="single"/>
        </w:rPr>
        <w:t>в</w:t>
      </w:r>
      <w:r>
        <w:rPr>
          <w:sz w:val="28"/>
          <w:szCs w:val="28"/>
          <w:u w:val="double"/>
        </w:rPr>
        <w:t>а</w:t>
      </w:r>
      <w:r>
        <w:rPr>
          <w:sz w:val="28"/>
          <w:szCs w:val="28"/>
        </w:rPr>
        <w:t>, коро</w:t>
      </w:r>
      <w:r>
        <w:rPr>
          <w:sz w:val="28"/>
          <w:szCs w:val="28"/>
          <w:u w:val="single"/>
        </w:rPr>
        <w:t>в</w:t>
      </w:r>
      <w:r>
        <w:rPr>
          <w:sz w:val="28"/>
          <w:szCs w:val="28"/>
          <w:u w:val="double"/>
        </w:rPr>
        <w:t>и</w:t>
      </w:r>
      <w:r>
        <w:rPr>
          <w:sz w:val="28"/>
          <w:szCs w:val="28"/>
        </w:rPr>
        <w:t>й, нет коро</w:t>
      </w:r>
      <w:r>
        <w:rPr>
          <w:sz w:val="28"/>
          <w:szCs w:val="28"/>
          <w:u w:val="single"/>
        </w:rPr>
        <w:t>в</w:t>
      </w:r>
      <w:r>
        <w:rPr>
          <w:sz w:val="28"/>
          <w:szCs w:val="28"/>
          <w:u w:val="double"/>
        </w:rPr>
        <w:t>о</w:t>
      </w:r>
      <w:r>
        <w:rPr>
          <w:sz w:val="28"/>
          <w:szCs w:val="28"/>
        </w:rPr>
        <w:t>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Для чего надо уметь подбирать проверочные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очные слова помогают правильно писать сомнительные парные согласны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Догадайтесь, какое сложное слово получится, если соединить корни двух слов «правильно» и «писать». (правопис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ети затрудняются, то учитель может помочь им, проговорив первую часть сложного слова: «право...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Кто сможет сформулировать тему нашего уро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Как вы думаете, знания, полученные на этом уроке, пригодятся вам в жизни или нет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Чтобы вы смогли применить на письме приобретённые на уроках знания и умения, вы должны быть внимательными и сосредоточенными; быть готовыми к встрече с сомнительными парными согласными в словах: уметь замечать их и  знать, как их проверит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Прочитайте совет Знайки и постарайтесь его запомн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реп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пражнение в подборе проверочн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5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 xml:space="preserve">Прочитайте слова, в которых написание парных согласных не совпадает с произнош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ожка, зубцы, рукавч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 xml:space="preserve">Кто может объяснить значение слова «зубцы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убец» - острый выступ на чём-нибудь. </w:t>
      </w:r>
      <w:r>
        <w:rPr>
          <w:i/>
          <w:sz w:val="28"/>
          <w:szCs w:val="28"/>
        </w:rPr>
        <w:t>Зубцы пилы, расчёски, грабель, Кремлёвской стены.</w:t>
      </w:r>
      <w:r>
        <w:rPr>
          <w:sz w:val="28"/>
          <w:szCs w:val="28"/>
        </w:rPr>
        <w:t xml:space="preserve"> (Показать иллюстрации грабель, пилы, Кремлёвской стены, продемонстрировать зубцы расчёски.)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605</wp:posOffset>
            </wp:positionH>
            <wp:positionV relativeFrom="paragraph">
              <wp:posOffset>-528955</wp:posOffset>
            </wp:positionV>
            <wp:extent cx="2399030" cy="17995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 xml:space="preserve">Что можете сказать о парных согласных в этих словах? (находятся перед глухими согласными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Какие они: глухие или звонкие? (звонки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Что происходит с ними во время произношения? (звонкие согласные перед глухими оглушаются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 xml:space="preserve">Что можете сказать об остальных слова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овах «кошка», «шкафчик», «купцы» произношение парных согласных совпадает с написани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Объясните обозначение на письме парных согласных в каждой паре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называют проверочные сло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Слова, которые мы проверяем, как называются? (проверяем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слова, которые подбираем для проверки, как называем? (проверочные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Запишите несколько слов (любых, какие понравились). Проверяемое слово пишите после провероч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де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Прочитайте пары слов, которые вы написали. Какие буквы помогают проверить сомнительные согласные? (буквы гласных зву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бота с таблиц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6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4605</wp:posOffset>
            </wp:positionH>
            <wp:positionV relativeFrom="paragraph">
              <wp:posOffset>55880</wp:posOffset>
            </wp:positionV>
            <wp:extent cx="1853565" cy="139001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Прочитайте названия столбц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Прочитайте проверяемые слова. Какие буквы пропущены? (парные согласны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Почему их надо проверять? (находятся на конце слова и перед глухой согласной буквой «к»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Сколько способов знаете для проверки парных согласных? Назовите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жно изменить форму слова или подобрать однокоренное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3335</wp:posOffset>
            </wp:positionH>
            <wp:positionV relativeFrom="paragraph">
              <wp:posOffset>-424815</wp:posOffset>
            </wp:positionV>
            <wp:extent cx="1936750" cy="14528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Как называются слова в грамматике? (части реч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Какие части речи вы уже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я существительное, имя прилагательное глаг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8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335</wp:posOffset>
            </wp:positionH>
            <wp:positionV relativeFrom="paragraph">
              <wp:posOffset>52070</wp:posOffset>
            </wp:positionV>
            <wp:extent cx="2071370" cy="15532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К слову «моро...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берите проверочные слова всеми способами. Какую букву нужно вставить на месте пропуска? («з») Запишите в своих табличках проверочные слова в соответствующие ячейки и вставьте пропущенную парную согласную, как это сделано на образ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9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970</wp:posOffset>
            </wp:positionH>
            <wp:positionV relativeFrom="paragraph">
              <wp:posOffset>70485</wp:posOffset>
            </wp:positionV>
            <wp:extent cx="2044065" cy="153289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учащихся на столах карточки с таблицей. Они вписывают проверочные слова в ячейки в соответствии с образцом.</w:t>
      </w:r>
    </w:p>
    <w:p>
      <w:pPr>
        <w:pStyle w:val="Normal"/>
        <w:jc w:val="both"/>
        <w:rPr/>
      </w:pPr>
      <w:r>
        <w:rPr>
          <w:sz w:val="28"/>
          <w:szCs w:val="28"/>
        </w:rPr>
        <w:t>Сверьтесь с образц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Для  слова «ры...ка» попробуйте сами подобрать проверочные слова и вписать их в ячейки второй строки справа от проверяемого слова. Начните с любой ячей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у отдельных учащихся возникают затруднения, обращаемся за помощью к клас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 образ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роводится работа со словом «ска...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о образ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>Сегодня вы впервые работали с таблицей и все справились с заданием. Вы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12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2385</wp:posOffset>
            </wp:positionH>
            <wp:positionV relativeFrom="paragraph">
              <wp:posOffset>154305</wp:posOffset>
            </wp:positionV>
            <wp:extent cx="2860675" cy="214566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с учебник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 xml:space="preserve">Откройте учебник на странице 92 и прочитайте правило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 xml:space="preserve">Как проверить парную согласную на конце слова? Как проверить парную согласную в середине слова? Что нужно запомнить о способах поверки парных соглас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ы проверки сомнительных согласных одинаковые во всех случая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Как называются буквы в словах, которые пишутся по правилам? (орфограммам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. </w:t>
      </w:r>
      <w:r>
        <w:rPr>
          <w:b/>
          <w:sz w:val="28"/>
          <w:szCs w:val="28"/>
        </w:rPr>
        <w:t>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93 упр. 59 или 60 (по желанию детей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.</w:t>
      </w:r>
      <w:r>
        <w:rPr>
          <w:b/>
          <w:sz w:val="28"/>
          <w:szCs w:val="28"/>
        </w:rPr>
        <w:t xml:space="preserve"> Итог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Чему научились сегодня на уроке? Что понравилось? Какое задание было самым интересным? А трудным? Что хотели бы запомнить с уро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13.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895</wp:posOffset>
            </wp:positionH>
            <wp:positionV relativeFrom="paragraph">
              <wp:posOffset>222250</wp:posOffset>
            </wp:positionV>
            <wp:extent cx="2640330" cy="198056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ремя будет позволять, предложить детям работу с группами  однокоренных слов. Учебник: стр. 88, упр. 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 слов напечатаны на отдельных карточках и разрезаны по 1 сл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ученик работает с одной группой с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ученик - «сказочка, сказочный, сказки, сказитель»</w:t>
      </w:r>
    </w:p>
    <w:p>
      <w:pPr>
        <w:pStyle w:val="Normal"/>
        <w:jc w:val="both"/>
        <w:rPr/>
      </w:pPr>
      <w:r>
        <w:rPr>
          <w:sz w:val="28"/>
          <w:szCs w:val="28"/>
        </w:rPr>
        <w:t>2 ученик - «улыбаться, улыбочка, улыбки»</w:t>
      </w:r>
    </w:p>
    <w:p>
      <w:pPr>
        <w:pStyle w:val="Normal"/>
        <w:jc w:val="both"/>
        <w:rPr/>
      </w:pPr>
      <w:r>
        <w:rPr>
          <w:sz w:val="28"/>
          <w:szCs w:val="28"/>
        </w:rPr>
        <w:t>3 ученик - «загадочная, угадать, загадки, загадоч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ученик - «походка, походный, походить, походоч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 xml:space="preserve">Найдите среди однокоренных слов проверяемое и проверочные. Разложите слова так, чтобы проверяемое слово было после проверочных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пишите слова в указанном порядк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наблюдает за работой каждого второклассника и при необходимости оказывает помощ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ng.ru/d/engl/engl67.h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23:21:00Z</dcterms:created>
  <dc:creator>ира</dc:creator>
  <dc:description/>
  <cp:keywords/>
  <dc:language>en-US</dc:language>
  <cp:lastModifiedBy>Учитель10</cp:lastModifiedBy>
  <dcterms:modified xsi:type="dcterms:W3CDTF">2017-08-21T07:35:00Z</dcterms:modified>
  <cp:revision>12</cp:revision>
  <dc:subject/>
  <dc:title>Тема: «Правописание парных согласных в корне слова»</dc:title>
</cp:coreProperties>
</file>