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епартамент образования и нау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емеровской обла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pPr>
      <w:r>
        <w:rPr>
          <w:rFonts w:cs="Times New Roman" w:ascii="Times New Roman" w:hAnsi="Times New Roman"/>
          <w:b/>
          <w:sz w:val="28"/>
          <w:szCs w:val="28"/>
        </w:rPr>
        <w:t>МАТЕМАТИЧЕСКАЯ СКАЗКА КАК СРЕДСТВО ФОРМИРОВАНИЯ ВРЕМЕННЫХ ПРЕДСТАВЛЕНИЙ У ДЕТЕЙ  СТАРШЕГО ДОШКОЛЬНОГО ВОЗРАС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84"/>
        <w:jc w:val="center"/>
        <w:rPr>
          <w:rFonts w:ascii="Times New Roman" w:hAnsi="Times New Roman" w:cs="Times New Roman"/>
          <w:sz w:val="28"/>
          <w:szCs w:val="28"/>
        </w:rPr>
      </w:pPr>
      <w:r>
        <w:rPr>
          <w:rFonts w:cs="Times New Roman" w:ascii="Times New Roman" w:hAnsi="Times New Roman"/>
          <w:sz w:val="28"/>
          <w:szCs w:val="28"/>
        </w:rPr>
        <w:t>Методическая разработка</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t>Выполнила: воспитатель</w:t>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t>Берлизова Ольга Александровна</w:t>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017</w:t>
      </w:r>
    </w:p>
    <w:p>
      <w:pPr>
        <w:pStyle w:val="Normal"/>
        <w:spacing w:before="0" w:after="0"/>
        <w:ind w:firstLine="68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68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Теоретические основы формирования временных представлений у детей старшего дошкольного возраста средствами математической сказки</w:t>
      </w:r>
    </w:p>
    <w:p>
      <w:pPr>
        <w:pStyle w:val="Normal"/>
        <w:numPr>
          <w:ilvl w:val="1"/>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их исследований по проблеме формирования временных представлений у детей старшего дошкольного возраста……………………………………………………...7</w:t>
      </w:r>
    </w:p>
    <w:p>
      <w:pPr>
        <w:pStyle w:val="Normal"/>
        <w:numPr>
          <w:ilvl w:val="1"/>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а формирования временных представлений у детей старшего дошкольного возраста…………………………………………………….20 </w:t>
      </w:r>
    </w:p>
    <w:p>
      <w:pPr>
        <w:pStyle w:val="Normal"/>
        <w:numPr>
          <w:ilvl w:val="1"/>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Сущность и возможности математической сказки как средства формирования временных представлений у детей старшего дошкольного возраста…………………………………………………….41</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ыводы по первой  главе</w:t>
      </w:r>
      <w:r>
        <w:rPr>
          <w:rFonts w:eastAsia="Times New Roman" w:cs="Times New Roman" w:ascii="Times New Roman" w:hAnsi="Times New Roman"/>
          <w:sz w:val="28"/>
          <w:szCs w:val="28"/>
          <w:lang w:eastAsia="ru-RU"/>
        </w:rPr>
        <w:t xml:space="preserve">……………………………………………………...50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Экспериментальное изучение влияния  математической сказки  на формирование временных  представлений у детей старшего дошкольного возраста</w:t>
      </w:r>
    </w:p>
    <w:p>
      <w:pPr>
        <w:pStyle w:val="Normal"/>
        <w:tabs>
          <w:tab w:val="clear" w:pos="708"/>
          <w:tab w:val="left" w:pos="720" w:leader="none"/>
        </w:tabs>
        <w:spacing w:lineRule="auto" w:line="360" w:before="0" w:after="0"/>
        <w:ind w:left="720"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Выявление уровня сформированности  временных  представлений  у детей старшего дошкольного возраста……………………….…………52 </w:t>
      </w:r>
    </w:p>
    <w:p>
      <w:pPr>
        <w:pStyle w:val="Normal"/>
        <w:tabs>
          <w:tab w:val="clear" w:pos="708"/>
          <w:tab w:val="left" w:pos="720" w:leader="none"/>
        </w:tabs>
        <w:spacing w:lineRule="auto" w:line="360" w:before="0" w:after="0"/>
        <w:ind w:left="720"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Формирование  временных представлений у детей старшего дошкольного возраста средствами математической сказки…………...56</w:t>
      </w:r>
    </w:p>
    <w:p>
      <w:pPr>
        <w:pStyle w:val="Normal"/>
        <w:spacing w:lineRule="auto" w:line="360" w:before="0" w:after="0"/>
        <w:ind w:left="720" w:hanging="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2.3 Выявление динамики в уровнях сформированности временных представлений у детей старшего дошкольного возраста………………61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ыводы по второй главе</w:t>
      </w:r>
      <w:r>
        <w:rPr>
          <w:rFonts w:eastAsia="Times New Roman" w:cs="Times New Roman" w:ascii="Times New Roman" w:hAnsi="Times New Roman"/>
          <w:sz w:val="28"/>
          <w:szCs w:val="28"/>
          <w:lang w:eastAsia="ru-RU"/>
        </w:rPr>
        <w:t>………………………………………………………64</w:t>
      </w:r>
      <w:r>
        <w:rPr>
          <w:rFonts w:eastAsia="Times New Roman" w:cs="Times New Roman" w:ascii="Times New Roman" w:hAnsi="Times New Roman"/>
          <w:b/>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ключение</w:t>
      </w:r>
      <w:r>
        <w:rPr>
          <w:rFonts w:eastAsia="Times New Roman" w:cs="Times New Roman" w:ascii="Times New Roman" w:hAnsi="Times New Roman"/>
          <w:sz w:val="28"/>
          <w:szCs w:val="28"/>
          <w:lang w:eastAsia="ru-RU"/>
        </w:rPr>
        <w:t>……………………………………………………………………...65</w:t>
      </w:r>
      <w:r>
        <w:rPr>
          <w:rFonts w:eastAsia="Times New Roman" w:cs="Times New Roman" w:ascii="Times New Roman" w:hAnsi="Times New Roman"/>
          <w:b/>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писок литературы</w:t>
      </w:r>
      <w:r>
        <w:rPr>
          <w:rFonts w:eastAsia="Times New Roman" w:cs="Times New Roman" w:ascii="Times New Roman" w:hAnsi="Times New Roman"/>
          <w:sz w:val="28"/>
          <w:szCs w:val="28"/>
          <w:lang w:eastAsia="ru-RU"/>
        </w:rPr>
        <w:t>…………………………………………………………….69</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уже в дошкольном возрасте жизненно необходимо научиться самим ориентироваться во времени: определять, измерять время (правильно обозначая в речи), чувствовать его длительность (чтобы регулировать и планировать деятельность во времени), менять темп и ритм своих действий в зависимости от наличия времени. Умение регулировать и планировать деятельность во времени создает основу для развития таких качеств личности, как организованность, собранность, целенаправленность, точность, необходимых ребенку при обучении в школе и в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пецифические особенности времени как объективной реальности затрудняют его восприятие детьми. Время всегда в движении, течение времени всегда совершается в одном направлении — от прошлого к будущему, оно необратимо, его нельзя задержать, вернуть и «показать». Поэтому даже старшие дошкольники иногда сомневаются в существовании времени и просят: «Если время есть, покажи мне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педагогической практике встает вопрос как ребенку показать время. Исследования представлений ребенка о времени проводились как за рубежом (Ж. Пиаже, П. Фресс, П. Жане и др.), так и в отечественной педагогике (А.А. Кроник, Е.А. Головаха, Т.Д. Рихтерман, Л.С. Метлина и др.). В пе</w:t>
        <w:softHyphen/>
        <w:t>дагоги</w:t>
        <w:softHyphen/>
        <w:t>че</w:t>
        <w:softHyphen/>
        <w:t>ской психологии про</w:t>
        <w:softHyphen/>
        <w:t>б</w:t>
        <w:softHyphen/>
        <w:t>лема воспри</w:t>
        <w:softHyphen/>
        <w:t>я</w:t>
        <w:softHyphen/>
        <w:t>тия време</w:t>
        <w:softHyphen/>
        <w:t>ни до</w:t>
        <w:softHyphen/>
        <w:t>школь</w:t>
        <w:softHyphen/>
        <w:t>ни</w:t>
        <w:softHyphen/>
        <w:t>ками си</w:t>
        <w:softHyphen/>
        <w:t>с</w:t>
        <w:softHyphen/>
        <w:t>тема</w:t>
        <w:softHyphen/>
        <w:t>ти</w:t>
        <w:softHyphen/>
        <w:t>че</w:t>
        <w:softHyphen/>
        <w:t>ски изу</w:t>
        <w:softHyphen/>
        <w:t>ча</w:t>
        <w:softHyphen/>
        <w:t>ет</w:t>
        <w:softHyphen/>
        <w:t>ся с се</w:t>
        <w:softHyphen/>
        <w:t>ре</w:t>
        <w:softHyphen/>
        <w:t>ди</w:t>
        <w:softHyphen/>
        <w:t>ны 50-х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w:t>
        <w:softHyphen/>
        <w:t>ло выяв</w:t>
        <w:softHyphen/>
        <w:t>ле</w:t>
        <w:softHyphen/>
        <w:t>но, что осо</w:t>
        <w:softHyphen/>
        <w:t>з</w:t>
        <w:softHyphen/>
        <w:t>на</w:t>
        <w:softHyphen/>
        <w:t>ние со</w:t>
        <w:softHyphen/>
        <w:t>от</w:t>
        <w:softHyphen/>
        <w:t>ноше</w:t>
        <w:softHyphen/>
        <w:t>ния пред</w:t>
        <w:softHyphen/>
        <w:t>став</w:t>
        <w:softHyphen/>
        <w:t>ле</w:t>
        <w:softHyphen/>
        <w:t>ний о време</w:t>
        <w:softHyphen/>
        <w:t>ни у старших до</w:t>
        <w:softHyphen/>
        <w:t>школь</w:t>
        <w:softHyphen/>
        <w:t>ни</w:t>
        <w:softHyphen/>
        <w:t>ков раз</w:t>
        <w:softHyphen/>
        <w:t>ви</w:t>
        <w:softHyphen/>
        <w:t>ва</w:t>
        <w:softHyphen/>
        <w:t>ет</w:t>
        <w:softHyphen/>
        <w:t>ся под вли</w:t>
        <w:softHyphen/>
        <w:t>я</w:t>
        <w:softHyphen/>
        <w:t>ни</w:t>
        <w:softHyphen/>
        <w:t>ем обу</w:t>
        <w:softHyphen/>
        <w:t>че</w:t>
        <w:softHyphen/>
        <w:t>ния и в процес</w:t>
        <w:softHyphen/>
        <w:t>се орга</w:t>
        <w:softHyphen/>
        <w:t>ни</w:t>
        <w:softHyphen/>
        <w:t>за</w:t>
        <w:softHyphen/>
        <w:t>ции соб</w:t>
        <w:softHyphen/>
        <w:t>ствен</w:t>
        <w:softHyphen/>
        <w:t>ной жиз</w:t>
        <w:softHyphen/>
        <w:t>ни. Ори</w:t>
        <w:softHyphen/>
        <w:t>ен</w:t>
        <w:softHyphen/>
        <w:t>тация во време</w:t>
        <w:softHyphen/>
        <w:t>ни у ребенка осуществ</w:t>
        <w:softHyphen/>
        <w:t>ля</w:t>
        <w:softHyphen/>
        <w:t>ет</w:t>
        <w:softHyphen/>
        <w:t>ся в зна</w:t>
        <w:softHyphen/>
        <w:t>чи</w:t>
        <w:softHyphen/>
        <w:t>тель</w:t>
        <w:softHyphen/>
        <w:t>ной ме</w:t>
        <w:softHyphen/>
        <w:t>ре сти</w:t>
        <w:softHyphen/>
        <w:t>хий</w:t>
        <w:softHyphen/>
        <w:t>но, раз</w:t>
        <w:softHyphen/>
        <w:t>роз</w:t>
        <w:softHyphen/>
        <w:t>нен</w:t>
        <w:softHyphen/>
        <w:t>но, дис</w:t>
        <w:softHyphen/>
        <w:t>крет</w:t>
        <w:softHyphen/>
        <w:t>но, по</w:t>
        <w:softHyphen/>
        <w:t>скольку на этот процесс вли</w:t>
        <w:softHyphen/>
        <w:t>я</w:t>
        <w:softHyphen/>
        <w:t>ет много фак</w:t>
        <w:softHyphen/>
        <w:t>то</w:t>
        <w:softHyphen/>
        <w:t>ров, имеющих раз</w:t>
        <w:softHyphen/>
        <w:t>ные ис</w:t>
        <w:softHyphen/>
        <w:t>точ</w:t>
        <w:softHyphen/>
        <w:t>ни</w:t>
        <w:softHyphen/>
        <w:t>ки, под</w:t>
        <w:softHyphen/>
        <w:t>час ма</w:t>
        <w:softHyphen/>
        <w:t>ло свя</w:t>
        <w:softHyphen/>
        <w:t>зан</w:t>
        <w:softHyphen/>
        <w:t>ные меж</w:t>
        <w:softHyphen/>
        <w:t>ду со</w:t>
        <w:softHyphen/>
        <w:t xml:space="preserve">бо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азка является одним из эффективных средств развития временных представлений  у детей дошкольного возраста. Об этом свидетельствует большое количество  специальных работ, посвященных роли и влиянию сказки на развитие детей дошкольного возраста (Ерофеева Т.Н., Кулагина Л.М., Сапгир  Г.В.,  Павлова Л.,  Шустерман З.Г. и др.). </w:t>
      </w:r>
    </w:p>
    <w:p>
      <w:pPr>
        <w:pStyle w:val="Normal"/>
        <w:spacing w:lineRule="auto" w:line="360" w:before="0" w:after="0"/>
        <w:ind w:firstLine="709"/>
        <w:jc w:val="both"/>
        <w:rPr/>
      </w:pPr>
      <w:r>
        <w:rPr>
          <w:rFonts w:eastAsia="Times New Roman" w:cs="Times New Roman" w:ascii="Times New Roman" w:hAnsi="Times New Roman"/>
          <w:w w:val="106"/>
          <w:sz w:val="28"/>
          <w:szCs w:val="28"/>
          <w:lang w:eastAsia="ru-RU"/>
        </w:rPr>
        <w:t xml:space="preserve">В теории и практике наиболее полно освещены вопросы методики формирования временных представлений у детей старшего дошкольного возраста, однако наименее изучены вопросы о средствах, направленных на решение данной проблемы. Выявленный недостаток позволил нам указать на существующее </w:t>
      </w:r>
      <w:r>
        <w:rPr>
          <w:rFonts w:eastAsia="Times New Roman" w:cs="Times New Roman" w:ascii="Times New Roman" w:hAnsi="Times New Roman"/>
          <w:b/>
          <w:w w:val="106"/>
          <w:sz w:val="28"/>
          <w:szCs w:val="28"/>
          <w:lang w:eastAsia="ru-RU"/>
        </w:rPr>
        <w:t>противоречие</w:t>
      </w:r>
      <w:r>
        <w:rPr>
          <w:rFonts w:eastAsia="Times New Roman" w:cs="Times New Roman" w:ascii="Times New Roman" w:hAnsi="Times New Roman"/>
          <w:w w:val="106"/>
          <w:sz w:val="28"/>
          <w:szCs w:val="28"/>
          <w:lang w:eastAsia="ru-RU"/>
        </w:rPr>
        <w:t xml:space="preserve"> между необходимостью формирования временных представлений у детей старшего дошкольного возраста и недостаточным использованием в практической деятельности возможностей математической сказки. </w:t>
      </w:r>
    </w:p>
    <w:p>
      <w:pPr>
        <w:pStyle w:val="Normal"/>
        <w:spacing w:lineRule="auto" w:line="360" w:before="0" w:after="0"/>
        <w:ind w:firstLine="709"/>
        <w:jc w:val="both"/>
        <w:rPr/>
      </w:pPr>
      <w:r>
        <w:rPr>
          <w:rFonts w:eastAsia="Times New Roman" w:cs="Times New Roman" w:ascii="Times New Roman" w:hAnsi="Times New Roman"/>
          <w:b/>
          <w:w w:val="106"/>
          <w:sz w:val="28"/>
          <w:szCs w:val="28"/>
          <w:lang w:eastAsia="ru-RU"/>
        </w:rPr>
        <w:t>Проблема</w:t>
      </w:r>
      <w:r>
        <w:rPr>
          <w:rFonts w:eastAsia="Times New Roman" w:cs="Times New Roman" w:ascii="Times New Roman" w:hAnsi="Times New Roman"/>
          <w:w w:val="106"/>
          <w:sz w:val="28"/>
          <w:szCs w:val="28"/>
          <w:lang w:eastAsia="ru-RU"/>
        </w:rPr>
        <w:t xml:space="preserve"> исследования: каковы возможности использования математической сказки как средства формирования временных представлений у детей старшего дошкольного возраста.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w w:val="106"/>
          <w:sz w:val="28"/>
          <w:szCs w:val="28"/>
          <w:lang w:eastAsia="ru-RU"/>
        </w:rPr>
        <w:t xml:space="preserve">Это позволило сформулировать </w:t>
      </w:r>
      <w:r>
        <w:rPr>
          <w:rFonts w:eastAsia="Times New Roman" w:cs="Times New Roman" w:ascii="Times New Roman" w:hAnsi="Times New Roman"/>
          <w:b/>
          <w:w w:val="106"/>
          <w:sz w:val="28"/>
          <w:szCs w:val="28"/>
          <w:lang w:eastAsia="ru-RU"/>
        </w:rPr>
        <w:t>тему нашего исследования</w:t>
      </w:r>
      <w:r>
        <w:rPr>
          <w:rFonts w:eastAsia="Times New Roman" w:cs="Times New Roman" w:ascii="Times New Roman" w:hAnsi="Times New Roman"/>
          <w:w w:val="106"/>
          <w:sz w:val="28"/>
          <w:szCs w:val="28"/>
          <w:lang w:eastAsia="ru-RU"/>
        </w:rPr>
        <w:t xml:space="preserve">: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Математическая сказка как средство формирования временных  представлений у  детей стар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Ц</w:t>
      </w:r>
      <w:r>
        <w:rPr>
          <w:rFonts w:eastAsia="Times New Roman" w:cs="Times New Roman" w:ascii="Times New Roman" w:hAnsi="Times New Roman"/>
          <w:b/>
          <w:bCs/>
          <w:sz w:val="28"/>
          <w:szCs w:val="28"/>
          <w:lang w:eastAsia="ru-RU"/>
        </w:rPr>
        <w:t xml:space="preserve">ель исследования </w:t>
      </w:r>
      <w:r>
        <w:rPr>
          <w:rFonts w:eastAsia="Times New Roman" w:cs="Times New Roman" w:ascii="Times New Roman" w:hAnsi="Times New Roman"/>
          <w:bCs/>
          <w:sz w:val="28"/>
          <w:szCs w:val="28"/>
          <w:lang w:eastAsia="ru-RU"/>
        </w:rPr>
        <w:t xml:space="preserve">состоит в выявлении, теоретическом обосновании и экспериментальной проверке </w:t>
      </w:r>
      <w:r>
        <w:rPr>
          <w:rFonts w:eastAsia="Times New Roman" w:cs="Times New Roman" w:ascii="Times New Roman" w:hAnsi="Times New Roman"/>
          <w:sz w:val="28"/>
          <w:szCs w:val="28"/>
          <w:lang w:eastAsia="ru-RU"/>
        </w:rPr>
        <w:t>возможностей математической сказки как средства формирования временных представлений у детей стар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 xml:space="preserve">Объект исследования: </w:t>
      </w:r>
      <w:r>
        <w:rPr>
          <w:rFonts w:eastAsia="Times New Roman" w:cs="Times New Roman" w:ascii="Times New Roman" w:hAnsi="Times New Roman"/>
          <w:sz w:val="28"/>
          <w:szCs w:val="28"/>
          <w:lang w:eastAsia="ru-RU"/>
        </w:rPr>
        <w:t>процесс</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формирования временных представлений у детей стар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 xml:space="preserve">Предмет исследования: </w:t>
      </w:r>
      <w:r>
        <w:rPr>
          <w:rFonts w:eastAsia="Times New Roman" w:cs="Times New Roman" w:ascii="Times New Roman" w:hAnsi="Times New Roman"/>
          <w:sz w:val="28"/>
          <w:szCs w:val="28"/>
          <w:lang w:eastAsia="ru-RU"/>
        </w:rPr>
        <w:t>возможност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атематическ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казки в процессе формирования временных представлений у детей стар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Гипотеза исследования</w:t>
      </w:r>
      <w:r>
        <w:rPr>
          <w:rFonts w:eastAsia="Times New Roman" w:cs="Times New Roman" w:ascii="Times New Roman" w:hAnsi="Times New Roman"/>
          <w:sz w:val="28"/>
          <w:szCs w:val="28"/>
          <w:lang w:eastAsia="ru-RU"/>
        </w:rPr>
        <w:t>: использование математической сказки как средства формирования временных представлений у детей старшего дошкольного возраста  будет эффективным, ес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удет составлена серия занятий с использованием сказк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работа будет осуществляться не только на занятиях по математике, но и в других режимных момента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сходя из цели, гипотезы и учитывая специфику предмета исследования, определены следующие </w:t>
      </w:r>
      <w:r>
        <w:rPr>
          <w:rFonts w:eastAsia="Times New Roman" w:cs="Times New Roman" w:ascii="Times New Roman" w:hAnsi="Times New Roman"/>
          <w:b/>
          <w:sz w:val="28"/>
          <w:szCs w:val="28"/>
          <w:lang w:eastAsia="ru-RU"/>
        </w:rPr>
        <w:t>задачи:</w:t>
      </w:r>
    </w:p>
    <w:p>
      <w:pPr>
        <w:pStyle w:val="Normal"/>
        <w:spacing w:lineRule="auto" w:line="360" w:before="0" w:after="0"/>
        <w:ind w:firstLine="709"/>
        <w:jc w:val="both"/>
        <w:rPr/>
      </w:pPr>
      <w:r>
        <w:rPr>
          <w:rFonts w:cs="Times New Roman" w:ascii="Times New Roman" w:hAnsi="Times New Roman"/>
          <w:sz w:val="28"/>
          <w:szCs w:val="28"/>
        </w:rPr>
        <w:t xml:space="preserve">1. Проанализировать состояние проблемы </w:t>
      </w:r>
      <w:r>
        <w:rPr>
          <w:rFonts w:eastAsia="Times New Roman" w:cs="Times New Roman" w:ascii="Times New Roman" w:hAnsi="Times New Roman"/>
          <w:sz w:val="28"/>
          <w:szCs w:val="28"/>
          <w:lang w:eastAsia="ru-RU"/>
        </w:rPr>
        <w:t xml:space="preserve">формирования временных представлений у детей старшего дошкольного возраста </w:t>
      </w:r>
      <w:r>
        <w:rPr>
          <w:rFonts w:cs="Times New Roman" w:ascii="Times New Roman" w:hAnsi="Times New Roman"/>
          <w:sz w:val="28"/>
          <w:szCs w:val="28"/>
        </w:rPr>
        <w:t xml:space="preserve"> в процессе изучения психолого-педагогическ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Определить сущность и возможности математической сказки в формировании временных представлений у детей старшего дошкольного возраста.</w:t>
      </w:r>
    </w:p>
    <w:p>
      <w:pPr>
        <w:pStyle w:val="Normal"/>
        <w:spacing w:lineRule="auto" w:line="360" w:before="0" w:after="0"/>
        <w:ind w:firstLine="709"/>
        <w:jc w:val="both"/>
        <w:rPr/>
      </w:pPr>
      <w:r>
        <w:rPr>
          <w:rFonts w:cs="Times New Roman" w:ascii="Times New Roman" w:hAnsi="Times New Roman"/>
          <w:sz w:val="28"/>
          <w:szCs w:val="28"/>
        </w:rPr>
        <w:t>3. Составить и реализовать серию занятий с использованием математической сказки, направленную на формирование временных представлений у детей старшего дошкольного возраста, и оценить ее эффективность.</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b/>
          <w:b/>
          <w:bCs/>
          <w:sz w:val="28"/>
          <w:szCs w:val="28"/>
          <w:u w:val="single"/>
        </w:rPr>
      </w:pPr>
      <w:r>
        <w:rPr>
          <w:rFonts w:eastAsia="Times New Roman" w:cs="Times New Roman" w:ascii="Times New Roman" w:hAnsi="Times New Roman"/>
          <w:sz w:val="28"/>
          <w:szCs w:val="28"/>
          <w:lang w:eastAsia="ru-RU"/>
        </w:rPr>
        <w:t xml:space="preserve">Для достижения целей исследования и решения поставленных задач использовались следующие </w:t>
      </w:r>
      <w:r>
        <w:rPr>
          <w:rFonts w:eastAsia="Times New Roman" w:cs="Times New Roman" w:ascii="Times New Roman" w:hAnsi="Times New Roman"/>
          <w:b/>
          <w:sz w:val="28"/>
          <w:szCs w:val="28"/>
          <w:lang w:eastAsia="ru-RU"/>
        </w:rPr>
        <w:t>методы исследования:</w:t>
      </w:r>
      <w:r>
        <w:rPr>
          <w:rFonts w:cs="Times New Roman" w:ascii="Times New Roman" w:hAnsi="Times New Roman"/>
          <w:sz w:val="28"/>
          <w:szCs w:val="28"/>
        </w:rPr>
        <w:t xml:space="preserve"> метод теоретического анализа психолого-педагогической, методической  литературы по проблеме исследования, эксперимент, метод количественного и качественного анализа результат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оретическая значимость</w:t>
      </w:r>
      <w:r>
        <w:rPr>
          <w:rFonts w:cs="Times New Roman" w:ascii="Times New Roman" w:hAnsi="Times New Roman"/>
        </w:rPr>
        <w:t xml:space="preserve"> </w:t>
      </w:r>
      <w:r>
        <w:rPr>
          <w:rFonts w:cs="Times New Roman" w:ascii="Times New Roman" w:hAnsi="Times New Roman"/>
          <w:sz w:val="28"/>
          <w:szCs w:val="28"/>
        </w:rPr>
        <w:t xml:space="preserve">работы состоит в том, что </w:t>
      </w:r>
      <w:r>
        <w:rPr>
          <w:rFonts w:cs="Times New Roman" w:ascii="Times New Roman" w:hAnsi="Times New Roman"/>
          <w:sz w:val="28"/>
        </w:rPr>
        <w:t>выявлены основные понятия, рассмотрены этапы работы по формированию временных представлений</w:t>
      </w:r>
      <w:r>
        <w:rPr>
          <w:rFonts w:cs="Times New Roman" w:ascii="Times New Roman" w:hAnsi="Times New Roman"/>
          <w:sz w:val="28"/>
          <w:szCs w:val="28"/>
        </w:rPr>
        <w:t xml:space="preserve">, определены положения о возможности формирования у детей старшего дошкольного возраста </w:t>
      </w:r>
      <w:r>
        <w:rPr>
          <w:rFonts w:eastAsia="Times New Roman" w:cs="Times New Roman" w:ascii="Times New Roman" w:hAnsi="Times New Roman"/>
          <w:sz w:val="28"/>
          <w:szCs w:val="28"/>
          <w:lang w:eastAsia="ru-RU"/>
        </w:rPr>
        <w:t xml:space="preserve">временных представлений </w:t>
      </w:r>
      <w:r>
        <w:rPr>
          <w:rFonts w:cs="Times New Roman" w:ascii="Times New Roman" w:hAnsi="Times New Roman"/>
          <w:sz w:val="28"/>
        </w:rPr>
        <w:t>средствами математической сказ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обусловлена разработкой</w:t>
      </w:r>
      <w:r>
        <w:rPr>
          <w:rFonts w:cs="Times New Roman" w:ascii="Times New Roman" w:hAnsi="Times New Roman"/>
          <w:sz w:val="28"/>
        </w:rPr>
        <w:t xml:space="preserve"> серии занятий с использованием сказок, направленных на формирование</w:t>
      </w:r>
      <w:r>
        <w:rPr>
          <w:rFonts w:eastAsia="Times New Roman" w:cs="Times New Roman" w:ascii="Times New Roman" w:hAnsi="Times New Roman"/>
          <w:sz w:val="28"/>
          <w:szCs w:val="28"/>
          <w:lang w:eastAsia="ru-RU"/>
        </w:rPr>
        <w:t xml:space="preserve"> временных представлений</w:t>
      </w:r>
      <w:r>
        <w:rPr>
          <w:rFonts w:cs="Times New Roman" w:ascii="Times New Roman" w:hAnsi="Times New Roman"/>
          <w:sz w:val="28"/>
        </w:rPr>
        <w:t xml:space="preserve">  у  детей старшего дошкольного возраста, которая может быть использована в практической деятельности воспитателями дошкольных образовательных учреждений.</w:t>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Теоретические основы формирования временных представлений у детей старшего дошкольного возраста средствами математической сказ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Анализ психолого-педагогических исследований по проблеме формирования временных представлений у детей старш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pPr>
      <w:r>
        <w:rPr>
          <w:sz w:val="28"/>
          <w:szCs w:val="28"/>
        </w:rPr>
        <w:t>Окружающий нас мир существует во времени. Время, как и пространство, является всеобщей формой существования материи.  Характерными особенностями времени являются: 1) его текучесть; время связано с движением; 2) его необратимость; 3) отсутствие наглядных форм, «его не видно и не слышно».</w:t>
      </w:r>
    </w:p>
    <w:p>
      <w:pPr>
        <w:pStyle w:val="Text"/>
        <w:spacing w:lineRule="auto" w:line="360" w:before="0" w:after="0"/>
        <w:ind w:firstLine="709"/>
        <w:jc w:val="both"/>
        <w:rPr/>
      </w:pPr>
      <w:r>
        <w:rPr>
          <w:sz w:val="28"/>
          <w:szCs w:val="28"/>
        </w:rPr>
        <w:t>Само слово время происходит от древнерусского «веремя», что означает вращение. Прошедшее, настоящее и будущее связаны между собой таким образом, что они не могут поменяться местами. Свойство необратимости времени, протекания времени в одном направлении есть выражение вечного развития природы и общества по восходящей линии, от старого к новому. Основой восприятия времени является чувственное восприятие. Комплекс различных анализаторов способствует чувственному восприятию тягучести времени, однако особое значение И. М. Сеченов придавал слуховым и мышечным ощущениям. «Только звук и мышечное ощущение дают человеку представление о времени, притом не всем своим содержанием, а лишь одною стороною, тягучестью звука и тягучестью мышечного чувства. Поэтому слух и мышечное чувство И. М. Сеченов называл дробным анализатором времени и пространства.</w:t>
      </w:r>
    </w:p>
    <w:p>
      <w:pPr>
        <w:pStyle w:val="Text"/>
        <w:spacing w:lineRule="auto" w:line="360" w:before="0" w:after="0"/>
        <w:ind w:firstLine="709"/>
        <w:jc w:val="both"/>
        <w:rPr/>
      </w:pPr>
      <w:r>
        <w:rPr>
          <w:sz w:val="28"/>
          <w:szCs w:val="28"/>
        </w:rPr>
        <w:t>И. П. Павлов указывал, что отсчет времени свойствен каждому элементу нервной системы, каждой ее клетке, и он экспериментально доказал, что любой анализатор может «отсчитывать время». И. П. Павлов говорил, что физиологической основой восприятия времени является смена возбуждения и торможения, что и позволяет «отсчитывать время». Эта мысль доказана рядом исследований: при относительном преобладании во второй сигнальной системе возбудительного процесса происходит недооценка времени, при относительном преобладании тормозного процесса — его переоценка. Таким образом, точность оценки временных интервалов в конечном итоге определяется динамикой процесса возбуждения и торможения. Дифференцировка же временных интервалов является не чем иным, как результатом условных рефлексов на время.</w:t>
      </w:r>
    </w:p>
    <w:p>
      <w:pPr>
        <w:pStyle w:val="Text"/>
        <w:spacing w:lineRule="auto" w:line="360" w:before="0" w:after="0"/>
        <w:ind w:firstLine="709"/>
        <w:jc w:val="both"/>
        <w:rPr>
          <w:sz w:val="28"/>
          <w:szCs w:val="28"/>
        </w:rPr>
      </w:pPr>
      <w:r>
        <w:rPr>
          <w:sz w:val="28"/>
          <w:szCs w:val="28"/>
        </w:rPr>
        <w:t xml:space="preserve">Восприятие времени - это отражение объективной длительности, скорости, последовательности явлений действительности (Д.Б.Эльконин). Восприятие и ориентировка во времени у человека, как утверждает философия и психология, складываются и формируются на социальной основе в процессе его жизнедеятельности и в практике широких общественных связей и отношений. </w:t>
      </w:r>
    </w:p>
    <w:p>
      <w:pPr>
        <w:pStyle w:val="Text"/>
        <w:spacing w:lineRule="auto" w:line="360" w:before="0" w:after="0"/>
        <w:ind w:firstLine="709"/>
        <w:jc w:val="both"/>
        <w:rPr>
          <w:sz w:val="28"/>
          <w:szCs w:val="28"/>
        </w:rPr>
      </w:pPr>
      <w:r>
        <w:rPr>
          <w:sz w:val="28"/>
          <w:szCs w:val="28"/>
        </w:rPr>
        <w:t xml:space="preserve">По данным исследования Д.Б. Эльконина, чувственное отношение времени к форме первосигнальных связей социально опосредуется уже в первые месяцы жизни ребенка. В дальнейшем чувственное отражение времени в форме первосигнальных связей включается в систему связей второсигнальных и претерпевает существенные качественные изменения. Качественно иным становится и "чувство времени", совершенствование которого базируется на постоянном освоении ребенком единиц его измерения. </w:t>
      </w:r>
    </w:p>
    <w:p>
      <w:pPr>
        <w:pStyle w:val="Text"/>
        <w:spacing w:lineRule="auto" w:line="360" w:before="0" w:after="0"/>
        <w:ind w:firstLine="709"/>
        <w:jc w:val="both"/>
        <w:rPr/>
      </w:pPr>
      <w:r>
        <w:rPr>
          <w:sz w:val="28"/>
          <w:szCs w:val="28"/>
        </w:rPr>
        <w:t xml:space="preserve">В своих работах Б.Г.Ананьев указывает, что подобно общей природе отражения окружающего мира, отражение времени выступает в двух основных формах, одновременно являющихся и ступенями познания: непосредственной (чувственно-образной) и опосредованной (логико-понятийной). Взаимосвязь и единство этих основных форм отражения обнаруживается в области отражения временных отражений объективной действительности. Значит на основе чувственности отражений и ориентировки во времени, у ребенка начинает складываться высшая форма ориентировки и отражения времени - "логико-понятийная" или "теоретическая" (по терминологии Б.Г.Ананьева). Переход к новому уровню отражения и ориентировки во времени связывают обычно с периодом становления речи со специализацией словарного состава и грамматического строя речи ребенка. Особая роль в этом процессе отводится освоению ребенком специальной терминологии "временной" и обучающей функции взрослого.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осприятии времени участвуют три перцептивных действия: оценка, отмеривание и воспроизведение временного интервала: </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ценке человек словесно определяет продемонстрированный ему материал (например, 1 минута); </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меривании сам оценивает названный ему материал; </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оспроизведении повторяет продемонстрированный ему интервал.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мнению Д.Б. Эльконина, для познания разных сторон времени нужна функция различных корковых структур мозга. Наименьшей точностью характеризуется словесная оценка интервала времени. Самое же точное восприятие времени наблюдается при воспроизведении временного интервала. Это обусловлено тем, что при оценке и отмеривании человек внутренне считает, соотносит интервал с эталоном, хранящимся в памяти, а при воспроизведении, кроме внутреннего сличения, имеется возможность сопоставлять с продемонстрированным материалом. Таким образом, можно говорить об особой роли слова и восприятия в оценке времен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ах А.А. Люблинской отмечалось, что дети дошкольного возраста испытывают трудности в восприятии времени и у них относительно поздно развиваются временные представления, как тягучесть, текучесть, необратимость (невозможность вернуть прошедшее и поменять местами настоящее и будущее), периодичность, одномерность. Восприятие детьми этих особенностей весьма затруднена из-за отсутствия наглядных форм, не подлежит чувственному созерцанию, поэтому воспринимается опосредованно, через движение или какую-то деятельность, связанную с определением времени или через чередование каких-то постоянных явлен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риятие времени человеком подготовлено всем ходом развития человечества. Сознательное восприятие времени у человека складывалось в процессе социально - производственной практики. У человека ориентировка во времени имеет две различные, взаимодополняющие друг друга формы отражения времени: </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 из них - это непосредственное ощущение действительности, обусловленное висцеральной чувствительностью, на базе чего образуются условные рефлексы. </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ругая - собственно восприятие времени, наиболее сложная и современная форма воображения, которая, развиваясь, на общей органической основе, тесно связана с обобщающей функцией второй сигнальной системы. Непосредственное восприятие временной деятельности выражается в нашей способности чувствовать ее, непосредственно оценивать и ориентироваться во времени без всяких вспомогательных средств. Эту способность называют "чувством времен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 детей к временным отношениям возникает очень рано. И хотя малыши с трудом овладевают специальными временными терминами, они по мере развития речи начинают правильно пользоваться временными оттенками глаголов настоящего, прошедшего, будущего времени. Старшие дошкольники уже более четко локализуют во времени события, обладающие отличительными, качественными признаками. Они начинают различать части суток, связывая их с привычными для этих отрезков деления, соотнося к определенному времени и некоторые события, хорошо или знакомые и эмоционально привлекательные: "Елка - когда зима", "поедем на дачу, когда лето" и друг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незис развития представлений о  времени у дошкольников характеризуется тем, что дети четырех - пяти лет относительно точно определяют небольшие промежутки времени, о содержании которых имеют определенное представление на основе личного опыта. У дошкольников образуется ясное для конкретных событий представление о прошедшем, настоящем и будущем. Что же касается представлений о более длительных промежутках времени, то даже у старших детей они не точны. Тем более весьма смутные их представления о далеком прошлом. Однако интерес к прошедшему у детей имеется, но по-разному локализуются во времени у разных детей, что в значительной мере зависит от того, уделяют ли взрослые внимание ознакомлению детей с временными отношениями, ведут с ними беседы о локализации времени различных известных ребенку событ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шести - семи лет уже правильно пользуются временными наречиями, но не все временные категории осознаются одновременно и правильно отображаются в речи детей. Лучше усваиваются наречия, обозначающие скорость и локализацию событий во времени, хуже наречия, выражающие длительность и последовательность. Можно сделать вывод: процесс речевого выражения временных понятий у детей от шести до восьми лет находится в стадии непрерывного роста. Это развитие протекает особенно интенсивно между шестью и семью годами жизни ребенка, если этим процессом управлять. Однако такая дифференцировка временных отношений в дошкольном возрасте формируется еще медленно и в значительной степени зависит от общего умственного и речевого развития дет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бучение и воспитание ребенка - одно из возможных средств управления им. Образовательные программы для дошкольных учреждений ориентируют педагогов настойчиво и последовательно учить детей замечать время, соотносить с временем игры, занятия, повседневной жизни, приучать детей отдавать отчет о том, что сделано и могло быть сделано в то или другое время. Это вовсе не означает, что нужно постоянно говорить о времени, контролировать детей. Нужно так организовать жизнь, чтобы она была содержательна, интересна и полезна для развития у детей чувства времени. Чувство времени в общем его определении представляет способность ориентироваться при выполнении действий на определенное время без показания специальных приборов и вспомогательных средств. Воспитание чувства времени осуществляется на протяжении всего процесса формирования представлений о времени и не отделима от него. Чувство времени имеет большое значение: оно является способом самостоятельного определения необходимого времени на то или иное занятие, игру, решение какой-то практической задачи в повседневной жизни. В разных видах деятельности "чувство времени" выступает то как чувство темпа, то как чувство ритма, то как чувство скорости. Все это обеспечивает ребенку усвоение таких свойств времени  как протяженность, текучесть, длительность и т.п. В формировании этого чувства определенную роль играет накопленный опыт дифференцировки времени на основе деятельности многих анализаторов. Так "чувство времени" наряду с чувственным восприятием включает и логические компоненты: знание мер времени. Таким образом "чувство времени" опирается на взаимодействие первой и второй сигнальных систем. "Чувство времени" может находиться на разных ступенях развития. В раннем возрасте оно формируется на основе богатого чувственного опыта без опоры на знания эталонов времени. Младенец кричит, так как настало время кормления. Ребенок спит, он спокойно лежит, улыбается. У него еще нет обобщения "чувства времени", оно связано только с той конкретной деятельностью, в которой оно сформировалось, для старших детей это игры и специальные упражнения на время, то есть чувство времени имеет сравнительно узкую сферу применения. Это чувство развивается и совершенствуется в практической деятельности челове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ак, с точки зрения психологической науки, восприятие времени, с одной стороны, опирается на чувствительную основу, а с другой - на освоение общепринятых эталонов оценки времени. Чувственному восприятию времени способствуют все основные процессы нашей органической жизни, обладающие строгой периодичностью (ритм, дыхание, биение сердца). Самое общее понимание  времени опирается на наш непосредственный эмпирический опыт. Понятие времени  возникает как из сравнения различных состояний одного и того же объекта, который в результате длительности своего существования неизбежно меняет свои свойства, так и из факта сменяющейся последовательности разных объектов в одном и том же месте. Время, таким образом, тоже есть форма бытия материи, характеризуемая такими свойствами изменения и развития систем, как длительность, последовательность смены состояний.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Анализ педагогических исследований, связанных с вопросом ознакомления детей с временными отношениями, позволил нам обнаружить, что к данному феномену обращались педагоги прошлого (Е.И.Водовозова, А.Я.Коменский, М.Монтесори, И.Г.Песталоцци, К.Д.Ушинский, Ф.Фребель и д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Я.А.Коменский в своей "Великой дидактике" указывал, что в первые шесть лет жизни ребенка должна быть заложена основа для многих последующих занятий. Определяя содержание этой основы, Я.А.Коменский отметил, что в период так называемой "Материнской школы" с ребенком необходимо пройти "первые шаги хронологии". Он указывал, что обучение дошкольников различению времени должно проводиться в виде бесед родителей с детьми, в которых взрослые в понятной форме объясняют, показывают и называют явления окружающего мира. И.Г.Песталоцци указывал, как и Я.А.Коменский, на такой же объем временных знаний для дошкольников; считал усвоение ребенком временных отношений и развитие на этой основе его речи одним из важнейших средств познания и элементарного обучения. По мнению Ф.Фребеля первые временные представления ребенок должен усвоить в процессе деятельности, в играх и занятиях с дидактическим материалом. Еще более узкий объем знаний указывает М.Монтесори, предлагая учить детей понимать слова: "до", "после", "чаще", "реже", правильно употреблять - "сегодня", "завтра", "вчера".  Предлагает знакомить с метром, сантиметром, а вот необходимость соизмерения временных величин детьми дошкольного возраста отрицала. Мы видим, что в зарубежной педагогике авторы придерживались прагматического подхода к освоению детьми временных отношений - через действия с предметам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отечественной педагогике проблема формирования у  детей временных представлений нашла отражение в работах Е.И.Водовозовой, А.М.Леушиной, В.А.Сухомлинского, Т.А.Рихтерман, К.Д.Ушинского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Д.Ушинский, разрабатывая теоретические и методические подходы к развитию речи у детей, постоянно подчеркивал необходимость обучения малышей "различать предлоги во времени". По его мнению, детям следует объяснять, что для различения времени "мы употребляем названия месяцев, дней, недели, считаем часы, числа, годы". К.Д.Ушинский предлагает знакомить детей 7 года жизни с понятиями: сутки, неделя, месяц, год, а также тысячелетие и понятиями, определяющими возраст людей: младенец, дитя, отрок, юноша, девушка, мужчина, женщина, старик, старуха. Он указывал на важную роль чувственного опыта ребенка и степень овладения им речью.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И. Водовозову интересовал вопрос об объем знаний о времени и пространстве для дошкольников. Она считала, что детям достаточно знать очередность времен года, последовательность дней недели, ее количественный состав; понимать слова "моложе", "старше". Предлагая проводить наблюдения за положением солнца, Е.И.Водовозова в этой связи предлагала дать детям понятия "полдень", "сумерки", познакомить со сторонами свет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Большой вклад в разработку проблем математического развития детей - дошкольников внесла А.М.Леушина. Разработанная ею в 40-е годы концепция формирования количественных представлений, была существенно дополнена в 60-ые и 70-ые годы за счет научно-теоретической и методической разработки проблемы развития пространственно-временных представлений у дошкольников. В дальнейшем под руководством А.М.Леушиной были разработаны содержание и методы формирования у детей  временных представлений. Усвоение дошкольниками содержания абстрактных знаний осуществлялось в основном через усвоения практических действий. Хотелось бы отметить, что содержание математических знаний для дошкольников, в частности о времени, в образовательных программах А.М.Леушиной было представлено достаточно полно и разнообразно. Это пополнило содержание дошкольного образования и явилось существенным отличием от образовательных программ за рубежо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зработанная А.М. Леушиной концепция реализована в Типовой "Программе воспитания и обучения в детском саду" (М., 1987),  новые подходы к содержанию и приемам формирования временных представлений определены на основе ряда исследований 60-70-80-ых годов (Т.Д. Рихтерман, Е. Щербакова, Н. Фунтикова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ны теоретические положения, методические рекомендации и опыт работы М.И.Васильевой по развитию временных ориентировок у детей старшего дошкольного возраста (конец 50-х годов -начало 60-х). В работе М.И.Васильевой сформулировано положение о роли времени в регуляции поведения и деятельности ребенка. Результат работы заключается в том, что дети стали более экономно расходовать время на выполнение бытовых процессов. Эффект развития детей включал в себя как интеллектуальный, так и нравственный компонент. Достигнутые положительные результаты, подчеркивает автор, стали возможны в условиях целенаправленной работы по развитию у детей чувства времен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 Мусейибова в своей работе указывает, что дошкольный возраст можно характеризовать как начальный этап становления "теоретического" знания ребенком временных ориентировок и формирования единства чувственного и логического отношения времени. В своей работе автор опирается на психологические основы восприятия времени, изучаемые Б.Г.Ананьевым, который указывает, что отношение времени выступает в двух основных формах, одновременно являющихся и ступенями познания: непосредственной (чувственно-образной) и опосредованной (логико-понятийной). Взаимосвязь и единство этих основных форм отражения обнаруживается и в области отражения временных отношений объективной действительности. Полученные Т.А. Мусейибовой данные свидетельствуют о недостаточном осознании детьми старшего дошкольного возраста различных единиц измерения времени и элементарно-практическом использовании их в жизни: определить, например, какой сегодня день недели, какой был вчера, будет завтра, определить число и название текущего месяца, назвать время года и перечислить относящиеся к нему месяцы и др. Особенно отчетливо обнаружилось отсутствие у детей понимание системного характера каждой отдельной единицы измерения времени, количественной ее характеристики и взаимосвязи с другими единицами или мерами измерения времени (т.е. что в неделе, например, 7 дней, а в месяце 4 недели, в году 12 месяцев и т.д.). С ее точки зрения, задача обучения должна заключаться прежде всего в том, чтобы старший дошкольник овладел знанием отдельных единиц измерения времени. Это знание должно базироваться на чувственном отражении временных отрезков различной длительности, т.е. на прочной сенсорной основе не лишенной по возможности и эмоциональной окраски. Чувственная, логическая и диалектическая их взаимосвязь - таково непременное условие развития временных ориентировок так называемого "чувства времени" у детей дошкольного возраста на высшем, "логико-понятийном" уровне отражения и ориентировки во времени. Автор утверждает, что совершенствующееся у детей отражение временных отношений должно получать выражение в разнообразной практической и интеллектуальной деятельности ребенка, в сфере его взаимоотношений с окружающими сторонами объективной действительности. Таким образом, Т.А. Мусейибова утверждает, что работа по развитию временных ориентировок у детей в детском саду должна иметь не узкоспециальное назначение, а служить эффективным средством формирования их личности в цел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70-х годов Р.Чуднова предлагает систему обучения ориентировки во времени. При формировании знаний о временах года на занятиях автор предлагает широко использовать картинки и словесный материал: рассказы, стихотворения, загадки, пословицы, а также для совершенствования знаний о временах года она разработала наглядные модели "Части суток", "Дни недели", "Времена года". Данные модели являются символами года и сезонов. При использовании данных моделей и иллюстрированного материала автор учитывает возрастные психологические особенности дет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Д. Рихтерман также раскрывает основные особенности восприятия детьми времени, уточняет задачи, предлагает интересные приемы работы. Однако она предлагает ознакомление с частями суток на наглядной основе - использование картинок с отражением деятельности детей в различные части суток, затем - предлагает пейзажные картинки, где дети ориентируются по основным природным показателям: цвет неба, положение Солнца на небосклоне, степень освещенности дня. Далее она советует перейти на условные обозначения пейзажных картинок с помощью цветовой модели, где каждое время суток обозначается определенным цветом, рекомендует также интересные приемы работы с использованием этой модели. Как обобщение знаний о времени, автор предлагает знакомить детей старшего дошкольного возраста с календарем как системой мер времен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Е. Щербакова изучала формирование у дошкольников временных представлений и понятий, таких как сутки, неделя, год и некоторых свойств времени - одномерность, текучесть, необратимость, периодичность; а также первичной практической ориентировки во времени. Исследования Е. Щербаковой показали, что плоскостное изображение временных эталонов - в виде замкнутых циклов - искажает суть времени, как последовательности существования сменяющих друг друга явлений и не формирует у детей общего представления о диалектической зависимости будущего с прошлым через настоящее. Это, по ее мнению, главный тормоз понимания и активного овладения временными отношениями. Исходя из этого, она поставила задачу: выйти из замкнутого цикличного изображения временных эталонов к более научному, а значит, к более достоверному. Ею была решена задача создания модели времени, которая была бы проста по форме и доступна детскому пониманию по содержанию. Она разработала объемную модель времени в виде спирали, каждый виток которой в зависимости от решения конкретной дидактической задачи наглядно показывал движение изменения процессов, явлений времени. Также Е.Щербаковой была создана модель "дни недели", аналогичная первой, но отличалась тем, что ее размеры больше и один виток спирали включает семь отрезков, последовательно окрашенных в разные цвета, соотнесенных с определенными днями недели. Модель "времени года" отличается от предыдущей значительно большим размером и четырехцветным решением. Мы считаем, что данные модели могут помочь педагогам сформировать у детей представления о пространстве и времени и их основных характеристиках, так как они отражают динамичность реального момента, которую дошкольники осознают с трудом, и представляют детям возможность заглянуть в "лабораторию времени", увидеть и понять его су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Локоть продолжила исследования Е.Щербаковой и предложила некоторое усовершенствование объемных моделей для формирования временных представлений, состоящие в том, что спираль, незнакомая дошкольникам, заменяется многослойной поверхностью. Такая модель, считает Н.Локоть, создает наглядный образ перехода ночи вчерашних суток в утро сегодняшних, а ночи текущих суток в утро завтрашних. Аналогичным образом Н.Локоть предлагает изготовить модель недели, года, взяв за основу плоские круговые модели недели, года. Однако, по нашему мнению, плоские модели не дает ребенку возможности осознать цикличность и периодичность времени, например, у ребенка может создаться впечатление, что понедельник, наступающий после воскресенья тот же самый, что был в начале прошлой неде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90-е годы Т.Д. Рихтерман продолжает исследовательскую работу по проблеме развития представлений о времени, а именно, выявляет особенности понимания дошкольниками временной последовательности. Она указывает, что в старшем дошкольном возрасте такое явление как "операторное время" уже осознается ребенком. "Операторное время" понимается ею как осознание параллельности событий во времени, помогающее детям глубже осознать всеобщий характер времен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анализ психолого-педагогических исследований по проблеме формирования представлений о времени  у детей дошкольного возраста позволил нам прийти к выводу о том, что данная проблема нашла достаточно широкое освещение в литературе. Понятие   "время" изучалось с точки зрения естественнонаучной концепции и рассматривалось  как физическое явление реального мира. Основными вопросами в исследованиях явились: особенности восприятия времени дошкольниками; педагогические условия, обеспечивающие формирование представлений о нем; освоение таких видов времени как "операторное", "календарное", "чувственное", "историческое"; измеряемость времени; система временных отношений и др.</w:t>
      </w:r>
    </w:p>
    <w:p>
      <w:pPr>
        <w:pStyle w:val="Heading1"/>
        <w:spacing w:lineRule="auto" w:line="360" w:before="0" w:after="0"/>
        <w:ind w:firstLine="709"/>
        <w:jc w:val="both"/>
        <w:rPr>
          <w:sz w:val="28"/>
          <w:szCs w:val="28"/>
          <w:lang w:val="ru-RU"/>
        </w:rPr>
      </w:pPr>
      <w:r>
        <w:rPr>
          <w:sz w:val="28"/>
          <w:szCs w:val="28"/>
        </w:rPr>
        <w:t xml:space="preserve">1.2 Методика формирования временных представлений у детей </w:t>
      </w:r>
      <w:r>
        <w:rPr>
          <w:sz w:val="28"/>
          <w:szCs w:val="28"/>
          <w:lang w:val="ru-RU"/>
        </w:rPr>
        <w:t xml:space="preserve">старшего </w:t>
      </w:r>
      <w:r>
        <w:rPr>
          <w:sz w:val="28"/>
          <w:szCs w:val="28"/>
        </w:rPr>
        <w:t>дошкольного возраста</w:t>
      </w:r>
    </w:p>
    <w:p>
      <w:pPr>
        <w:pStyle w:val="Heading1"/>
        <w:spacing w:lineRule="auto" w:line="360" w:before="0" w:after="0"/>
        <w:ind w:firstLine="709"/>
        <w:jc w:val="both"/>
        <w:rPr>
          <w:sz w:val="28"/>
          <w:szCs w:val="28"/>
          <w:lang w:val="ru-RU"/>
        </w:rPr>
      </w:pPr>
      <w:r>
        <w:rPr>
          <w:sz w:val="28"/>
          <w:szCs w:val="28"/>
          <w:lang w:val="ru-RU"/>
        </w:rPr>
      </w:r>
    </w:p>
    <w:p>
      <w:pPr>
        <w:pStyle w:val="Text"/>
        <w:spacing w:lineRule="auto" w:line="360" w:before="0" w:after="0"/>
        <w:ind w:firstLine="709"/>
        <w:jc w:val="both"/>
        <w:rPr/>
      </w:pPr>
      <w:r>
        <w:rPr>
          <w:sz w:val="28"/>
          <w:szCs w:val="28"/>
        </w:rPr>
        <w:t>Время воспринимается ребенком опосредованно, через конкретизацию временных единиц и отношений в постоянно повторяющихся явлениях жизни и деятельности. Большей точностью отличаются представления детей о таких промежутках времени, навык различения которых формируется на основе личного опыта. Поэтому детей надо знакомить с такими интервалами времени, которыми можно измерять и определять длительность, последовательность, ритмичность их действий, разнообразных видов деятельности.</w:t>
      </w:r>
    </w:p>
    <w:p>
      <w:pPr>
        <w:pStyle w:val="Text"/>
        <w:spacing w:lineRule="auto" w:line="360" w:before="0" w:after="0"/>
        <w:ind w:firstLine="709"/>
        <w:jc w:val="both"/>
        <w:rPr/>
      </w:pPr>
      <w:r>
        <w:rPr>
          <w:sz w:val="28"/>
          <w:szCs w:val="28"/>
        </w:rPr>
        <w:t>Все меры времени (минута, час, сутки, неделя, месяц, год) представляют определенную систему временных эталонов, где каждая мера складывается из единиц предыдущей и служит основанием для построения последующей [18]. Поэтому знакомство детей с единицами измерения времени должно осуществляться в строгой системе и последовательности, где знание одних интервалов времени, возможность их определения и измерения служили бы основанием для ознакомления со следующими и раскрывали детям существенные характеристики времени: его текучесть, непрерывность, необратимость.</w:t>
      </w:r>
    </w:p>
    <w:p>
      <w:pPr>
        <w:pStyle w:val="Text"/>
        <w:spacing w:lineRule="auto" w:line="360" w:before="0" w:after="0"/>
        <w:ind w:firstLine="709"/>
        <w:jc w:val="both"/>
        <w:rPr>
          <w:b/>
          <w:b/>
          <w:sz w:val="28"/>
          <w:szCs w:val="28"/>
        </w:rPr>
      </w:pPr>
      <w:r>
        <w:rPr>
          <w:b/>
          <w:sz w:val="28"/>
          <w:szCs w:val="28"/>
        </w:rPr>
        <w:t>Ознакомление с частями суток</w:t>
      </w:r>
    </w:p>
    <w:p>
      <w:pPr>
        <w:pStyle w:val="Text"/>
        <w:spacing w:lineRule="auto" w:line="360" w:before="0" w:after="0"/>
        <w:ind w:firstLine="709"/>
        <w:jc w:val="both"/>
        <w:rPr/>
      </w:pPr>
      <w:r>
        <w:rPr>
          <w:sz w:val="28"/>
          <w:szCs w:val="28"/>
        </w:rPr>
        <w:t>Сутки принято делить на четыре части: утро, день, вечер, ночь. Такое деление, с одной стороны, связано с объективными изменениями, происходящими в окружающей среде в связи с различным положением солнца, освещенностью земной поверхности, воздушного пространства, появлением и исчезновением луны, звезд, а с другой стороны, со сменой видов деятельности людей в разные части суток, с чередованием труда и отдыха. Продолжительность каждой части суток бывает различной, поэтому их смена принята условно.</w:t>
      </w:r>
    </w:p>
    <w:p>
      <w:pPr>
        <w:pStyle w:val="Text"/>
        <w:spacing w:lineRule="auto" w:line="360" w:before="0" w:after="0"/>
        <w:ind w:firstLine="709"/>
        <w:jc w:val="both"/>
        <w:rPr/>
      </w:pPr>
      <w:r>
        <w:rPr>
          <w:sz w:val="28"/>
          <w:szCs w:val="28"/>
        </w:rPr>
        <w:t>Ознакомление детей с частями суток согласно «Программе воспитания и обучения в детском саду» начинается со второй младшей группы. В этом возрасте надо научить детей различать и обозначать словами все четыре части суток.</w:t>
      </w:r>
    </w:p>
    <w:p>
      <w:pPr>
        <w:pStyle w:val="Text"/>
        <w:spacing w:lineRule="auto" w:line="360" w:before="0" w:after="0"/>
        <w:ind w:firstLine="709"/>
        <w:jc w:val="both"/>
        <w:rPr/>
      </w:pPr>
      <w:r>
        <w:rPr>
          <w:sz w:val="28"/>
          <w:szCs w:val="28"/>
        </w:rPr>
        <w:t>Конкретным определителем времени для детей является их собственная деятельность. Поэтому, обучая детей, надо насыщать части суток конкретными, существенными признаками детской деятельности, называя соответствующее время.</w:t>
      </w:r>
    </w:p>
    <w:p>
      <w:pPr>
        <w:pStyle w:val="Text"/>
        <w:spacing w:lineRule="auto" w:line="360" w:before="0" w:after="0"/>
        <w:ind w:firstLine="709"/>
        <w:jc w:val="both"/>
        <w:rPr/>
      </w:pPr>
      <w:r>
        <w:rPr>
          <w:sz w:val="28"/>
          <w:szCs w:val="28"/>
        </w:rPr>
        <w:t>Какие же виды деятельности рекомендуется использовать в качестве показателей разных частей суток? Среди разнообразных видов деятельности, которые ежедневно повторяются в режиме дня ребенка, есть постоянные, имеющие место только один раз в сутки, в определенное время: это приход в детский сад, зарядка, обед, послеобеденный сон и т. п. Есть и вариативные виды деятельности, повторяющиеся несколько раз в течение дня, в разные части суток: игра, умывание, одевание и раздевание, прогулка и т. п. Они также могут быть использованы в качестве показателей частей суток.</w:t>
        <w:br/>
        <w:t>Ознакомление с частями суток следует начать с беседы о личном, конкретном опыте детей. Воспитатель может задать такие вопросы: «Дети, вы просыпаетесь дома, когда мама скажет, что пора вставать, уже утро! Что вы делаете дома утром? Когда вы приходите в детский сад? Что вы делаете утром в детском саду?»</w:t>
      </w:r>
    </w:p>
    <w:p>
      <w:pPr>
        <w:pStyle w:val="Text"/>
        <w:spacing w:lineRule="auto" w:line="360" w:before="0" w:after="0"/>
        <w:ind w:firstLine="709"/>
        <w:jc w:val="both"/>
        <w:rPr/>
      </w:pPr>
      <w:r>
        <w:rPr>
          <w:sz w:val="28"/>
          <w:szCs w:val="28"/>
        </w:rPr>
        <w:t>В конце беседы педагог обобщает: «В детском саду вы каждый день делаете гимнастику, завтракаете. Потом проводится занятие. Все это происходит утром. Сейчас утро, и мы занимаемся». Такие беседы проводятся на занятиях по математике, при этом особое внимание уделяется упражнению детей в правильном обозначении словами частей суток. В повседневной жизни важно упражнять детей в использовании названий частей суток, в соотнесении действий с определенным временем суток.</w:t>
        <w:br/>
        <w:t>Закрепление умений определять части суток следует осуществлять на занятиях, показывая детям картинки с изображением постоянных видов деятельности, характерных для каждой части суток (можно использовать картинки сказочного содержания), и обсуждая вопрос: «Когда это бывает?» На последующих занятиях задание усложняют, предложив выбрать из нескольких картинок те, на которых нарисовано, что бывает в какой-либо один из периодов суток (утром, днем, вечером или ночью).</w:t>
        <w:br/>
        <w:t>Для закрепления знаний детей полезно чтение отрывков из рассказов, стихотворений, в которых описываются характерные для каждой части суток практические действия. Можно использовать и наиболее простые словесные игры для активизации словаря за счет названий частей суток. Например, в игре «Назови пропущенное слово» воспитатель в предложении пропускает название части суток: «Мы завтракаем утром, а обедаем...?»</w:t>
      </w:r>
    </w:p>
    <w:p>
      <w:pPr>
        <w:pStyle w:val="Text"/>
        <w:spacing w:lineRule="auto" w:line="360" w:before="0" w:after="0"/>
        <w:ind w:firstLine="709"/>
        <w:jc w:val="both"/>
        <w:rPr/>
      </w:pPr>
      <w:r>
        <w:rPr>
          <w:sz w:val="28"/>
          <w:szCs w:val="28"/>
        </w:rPr>
        <w:t>В средней группе надо закрепить у детей умения называть части суток, углубить и расширить их представления об этих отрезках времени, постоянно обращая внимание на разнообразные явления, характерные для каждой части суток. Здесь уже можно показать, что происходит и чем занимаются утром, днем, вечером и ночью не только сами дети, но и взрослые. С этой целью можно использовать картинки с более широким содержанием: школьники утром идут в школу, салют на фоне вечернего города, люди выходят вечером из театра и др. Рассматриваются и серии картинок, на которых изображено все, что бывает, например, вечером (дети уходят из детского сада, играют дома, наблюдают вечернюю улицу с балкона, бабушка читает книжку ребенку, лежащему в постели). Полезно предложить самим детям из набора выбрать все картинки, на которых нарисовано то, что бывает днем.</w:t>
      </w:r>
    </w:p>
    <w:p>
      <w:pPr>
        <w:pStyle w:val="Text"/>
        <w:spacing w:lineRule="auto" w:line="360" w:before="0" w:after="0"/>
        <w:ind w:firstLine="709"/>
        <w:jc w:val="both"/>
        <w:rPr/>
      </w:pPr>
      <w:r>
        <w:rPr>
          <w:sz w:val="28"/>
          <w:szCs w:val="28"/>
        </w:rPr>
        <w:t>Показ разнообразной деятельности, характерной для каждой из частей суток, может осуществляться и посредством игр. Это игры-путешествия в утро, день, вечер и ночь. Начать игру можно словами: «Мы с вами как будто пойдем на прогулку по улице утром и во время нашего путешествия будем смотреть, кто что делает. Мы вышли из дома и увидели чистые, политые водой мостовые. Кто это рано утром убрал улицы?»</w:t>
      </w:r>
    </w:p>
    <w:p>
      <w:pPr>
        <w:pStyle w:val="Text"/>
        <w:spacing w:lineRule="auto" w:line="360" w:before="0" w:after="0"/>
        <w:ind w:firstLine="709"/>
        <w:jc w:val="both"/>
        <w:rPr>
          <w:sz w:val="28"/>
          <w:szCs w:val="28"/>
        </w:rPr>
      </w:pPr>
      <w:r>
        <w:rPr>
          <w:sz w:val="28"/>
          <w:szCs w:val="28"/>
        </w:rPr>
        <w:t>В ходе таких игр дети закрепляют навык в определении частей суток, свободного включения в речь их названий. После того как дети научатся определять части суток по разнообразной деятельности, их внимание следует сосредоточить на объективных показателях, символизирующих время (положение солнца, степень освещенности земли, цвет неба и др.). С этой целью надо организовать на прогулках наблюдения за этими явлениями. Поскольку восход и заход солнца в условиях города увидеть сложно, а серый цвет неба часто сохраняется длительно, можно использовать карточки с изображением цвета неба и положением солнца в различные части суток. На первой карточке изображено утро: голубое небо, внизу видна часть солнечного круга с расходящимися лучами светло-желтого цвета. На второй — день: светлое голубовато-желтое небо, в верхней части ярко-желтый круг солнца. Третья — вечер: серое небо, в нижней части ярко-оранжевый круг солнца без лучей. Четвертая — ночь: черное небо с месяцем и звездами. Все четыре карточки следует показывать детям одновременно и рассматривать, чем они отличаются. Воспитатель задает вопрос: «Когда это бывает?» Затем в играх с детьми показывает картинки с изображением характерной деятельности и выясняет, что общего на них: какой цвет неба, где находится солнце и др. На основе всех этих признаков делает заключение об изображенном времени. На следующих занятиях к каждой картинке надо прикрепить соответствующий по цвету квадратик: для утра — голубой, для дня — желтый, для вечера — серый, для ночи — черный. Цветовой символ должен даваться как условный знак, тогда дети легче воспринимают его в качестве носителя определенной информации. Показывая целый ряд картинок со знаками, следует предложить детям быстро отобрать те,- на которых нарисовано утро, или день, или вечер, или ночь. Затем проверить правильность отбора, анализируя их содержание. В дальнейшем детям можно предлагать только цветные знаки и по ним закреплять названия времени суток. Цветные знаки используются и как раздаточный материал: воспитатель показывает картинки или читает стихи, а дети, определяя, в какую часть суток это бывает, поднимают соответствующий знак.  Когда дети отчетливо усвоят названия частей суток: научатся определять по характерной деятельности и объективным показателям и правильно называть каждую из них, запомнят соответствующие им цветовые знаки, можно приступить к уточнению знаний о последовательности частей суток.</w:t>
      </w:r>
    </w:p>
    <w:p>
      <w:pPr>
        <w:pStyle w:val="Text"/>
        <w:spacing w:lineRule="auto" w:line="360" w:before="0" w:after="0"/>
        <w:ind w:firstLine="709"/>
        <w:jc w:val="both"/>
        <w:rPr/>
      </w:pPr>
      <w:r>
        <w:rPr>
          <w:sz w:val="28"/>
          <w:szCs w:val="28"/>
        </w:rPr>
        <w:t>В упражнениях по закреплению знаний о последовательности частей суток можно использовать цветные знаки в качестве раздаточного материала и предложить детям показывать карточки-знаки, идущие до или после названной воспитателем части суток. Или разложить карточки-знаки, начиная с любой из них, и затем пояснить последовательность частей суток.</w:t>
        <w:br/>
        <w:t>В конце года, когда уже у детей сформированы знания о частях суток, целесообразно раскрыть значение слова сутки. Не давая количественной характеристики этой меры (24 часа), можно объяснить продолжительность суток, используя части суток. Слово «сутки» должно выступить как обобщение, т. е. сутки состоят из четырех частей — день, вечер, ночь и утро. Необходимо помочь детям осознать, что день, вечер, ночь, утро — это части целого — суток, что отсчет последовательности частей суток можно проводить, начиная с любой из них.</w:t>
      </w:r>
    </w:p>
    <w:p>
      <w:pPr>
        <w:pStyle w:val="Text"/>
        <w:spacing w:lineRule="auto" w:line="360" w:before="0" w:after="0"/>
        <w:ind w:firstLine="709"/>
        <w:jc w:val="both"/>
        <w:rPr/>
      </w:pPr>
      <w:r>
        <w:rPr>
          <w:sz w:val="28"/>
          <w:szCs w:val="28"/>
        </w:rPr>
        <w:t>Для усвоения понятия «сутки» можно рекомендовать такие приемы: на доске в ряд прикрепить четыре картинки с изображением частей суток. Выяснить, когда это бывает, сколько частей суток нарисовано на всех картинках, как можно назвать одним словом все то время, когда пройдет утро, день, вечер и ночь, все четыре части суток. Предложить детям сложить карточки-знаки частей суток и назвать все это время одним словом. Проводятся и игры, закрепляющие знания детей о последовательности частей суток: «Назови соседей» («Назови соседей утра...» и т. п.), «Назови все части суток» («Я назову одну часть суток, а вы — все остальные, которые за ней следуют, чтобы получились сутки. День. Что дальше?» и т. д.).</w:t>
        <w:br/>
        <w:t>После усвоения этого материала можно пояснить и значение слов сегодня, вчера, завтра как сменяемость трех суток. Для этого надо об одном ярком и значимом для детей событии поговорить трижды: сначала сказать о том, что кукольный театр будет завтра, потом, что кукольный театр покажут сегодня, и, наконец, что его показывали вчера.</w:t>
      </w:r>
    </w:p>
    <w:p>
      <w:pPr>
        <w:pStyle w:val="Text"/>
        <w:spacing w:lineRule="auto" w:line="360" w:before="0" w:after="0"/>
        <w:ind w:firstLine="709"/>
        <w:jc w:val="both"/>
        <w:rPr/>
      </w:pPr>
      <w:r>
        <w:rPr>
          <w:sz w:val="28"/>
          <w:szCs w:val="28"/>
        </w:rPr>
        <w:t>В процессе этой работы у детей средней группы начинают складываться элементарные понятия о текучести и непрерывности времени.</w:t>
      </w:r>
    </w:p>
    <w:p>
      <w:pPr>
        <w:pStyle w:val="Text"/>
        <w:spacing w:lineRule="auto" w:line="360" w:before="0" w:after="0"/>
        <w:ind w:firstLine="709"/>
        <w:jc w:val="both"/>
        <w:rPr>
          <w:b/>
          <w:b/>
          <w:sz w:val="28"/>
          <w:szCs w:val="28"/>
        </w:rPr>
      </w:pPr>
      <w:r>
        <w:rPr>
          <w:b/>
          <w:sz w:val="28"/>
          <w:szCs w:val="28"/>
        </w:rPr>
        <w:t>Ознакомление с календарем</w:t>
      </w:r>
    </w:p>
    <w:p>
      <w:pPr>
        <w:pStyle w:val="Text"/>
        <w:spacing w:lineRule="auto" w:line="360" w:before="0" w:after="0"/>
        <w:ind w:firstLine="709"/>
        <w:jc w:val="both"/>
        <w:rPr/>
      </w:pPr>
      <w:r>
        <w:rPr>
          <w:sz w:val="28"/>
          <w:szCs w:val="28"/>
        </w:rPr>
        <w:t>Календарное время — это определенные промежутки времени, продолжительность которых зафиксирована общественным опытом в общепринятых мерах времени: сутках, неделях, месяцах, годах. Каждая мера времени имеет свою количественную характеристику и служит единицей измерения для следующего промежутка времени. У детей старшего дошкольного возраста при отсутствии систематической работы по ознакомлению со временем и способами его измерения складываются весьма отрывочные, неточные представления о календарном времени. Заучивание названий и последовательности дней недели, месяцев не дает представлений о длительности, емкости времени, его текучести, необратимости, смене и периодичности.</w:t>
      </w:r>
    </w:p>
    <w:p>
      <w:pPr>
        <w:pStyle w:val="Text"/>
        <w:spacing w:lineRule="auto" w:line="360" w:before="0" w:after="0"/>
        <w:ind w:firstLine="709"/>
        <w:jc w:val="both"/>
        <w:rPr/>
      </w:pPr>
      <w:r>
        <w:rPr>
          <w:sz w:val="28"/>
          <w:szCs w:val="28"/>
        </w:rPr>
        <w:t>Нет сомнения в том, что необходимо систематически знакомить детей дошкольного возраста с календарем. Это облегчит им ориентировку в окружающей действительности, так как распорядок жизни в детском саду строится по определенному плану, связанному с днями недели.</w:t>
        <w:br/>
        <w:t>С помощью календаря определяется время наступления праздников, что вызывает повышенный интерес у детей. Знакомство с календарем поможет осознать также последовательность времен года, с которыми связаны сезонные изменения, являющиеся также предметом изучения. В старшем дошкольном возрасте развивается интерес к разным параметрам времени: в 6—7 лет ребенка интересует длительность того или иного явления, количественная характеристика мер времени, приборы измерения времени. Знакомство с календарем необходимо и в плане подготовки детей к школе, к твердому распорядку занятий по часам и по дням недели.</w:t>
        <w:br/>
        <w:t>Знания и навыки, связанные с характеристикой временных промежутков, с овладением четкой системой временных эталонов, довольно сложные (их можно отнести ко второй категории трудности по классификации знаний для дошкольников А. П. Усовой) [17]. Овладение знаниями о календарных эталонах предполагает: 1) освоение ребенком умений измерять время с помощью общепринятых приборов; 2) овладение знаниями временных эталонов, их количественной характеристикой и восприятием их продолжительности; 3) осознание зависимости между отдельными звеньями этой сложной системы временных эталонов.</w:t>
      </w:r>
    </w:p>
    <w:p>
      <w:pPr>
        <w:pStyle w:val="Text"/>
        <w:spacing w:lineRule="auto" w:line="360" w:before="0" w:after="0"/>
        <w:ind w:firstLine="709"/>
        <w:jc w:val="both"/>
        <w:rPr/>
      </w:pPr>
      <w:r>
        <w:rPr>
          <w:sz w:val="28"/>
          <w:szCs w:val="28"/>
        </w:rPr>
        <w:t>Определяя категории сложности знаний, А. П. Усова указывала, что знания второй категории трудности могут быть усвоены только в процессе специального обучения на занятиях [17].  Знакомство детей с календарем должно происходить в старшей группе, потому что в этом возрасте у дошкольников уже есть необходимый запас количественных представлений, дети уже знакомы с продолжительностью суток. Сутки могут служить исходной мерой для знакомства с неделей и месяцем. Детям старшей группы уже возможно в комплексе дать знания о числах месяца, днях недели, неделе, о месяцах. В подготовительной к школе группе, продолжив эту работу, можно дать знания о календарном годе.</w:t>
      </w:r>
    </w:p>
    <w:p>
      <w:pPr>
        <w:pStyle w:val="Text"/>
        <w:spacing w:lineRule="auto" w:line="360" w:before="0" w:after="0"/>
        <w:ind w:firstLine="709"/>
        <w:jc w:val="both"/>
        <w:rPr/>
      </w:pPr>
      <w:r>
        <w:rPr>
          <w:sz w:val="28"/>
          <w:szCs w:val="28"/>
        </w:rPr>
        <w:t>Для того чтобы эта сложная система взаимосвязанных единиц времени могла быть осознана детьми, ее надо представить в виде модели календаря, отражающей в материальной форме отношения между единицами времени. Знакомя детей с календарем, необходимо так строить работу, чтобы они, активно действуя с материалами модели календаря и переживая длительность всех представленных промежутков времени, осознанно овладели эталонами времени.</w:t>
      </w:r>
    </w:p>
    <w:p>
      <w:pPr>
        <w:pStyle w:val="Text"/>
        <w:spacing w:lineRule="auto" w:line="360" w:before="0" w:after="0"/>
        <w:ind w:firstLine="709"/>
        <w:jc w:val="both"/>
        <w:rPr/>
      </w:pPr>
      <w:r>
        <w:rPr>
          <w:sz w:val="28"/>
          <w:szCs w:val="28"/>
        </w:rPr>
        <w:t>Календарь поможет детям наглядно представить сравнительно, длительный промежуток времени, месяц и даже год. В свое время Ф. Н. Блехер писала, что отрывной календарь дает наглядное представление о том, что «дни уходят», «события приближаются», прошел месяц — наступил новый. Ожидание дает ребенку почувствовать течение времени. Ф. Н. Блехер предупреждала, что не может быть и речи о заучивании с детьми последовательности дней недели, месяцев, их названий. Вместо этого она рекомендовала использовать отрывной календарь как наиболее наглядный прибор измерения времени. Дети легко усваивают, что листок — это день; чтобы сорвать следующий листок, надо ждать целые сутки.</w:t>
        <w:br/>
        <w:t>Листки календаря размером 9X6 см надо закрепить так, чтобы они легко снимались со стержней. На лицевой стороне каждый листок содержит цифру (число), название дня недели и месяца. Но так как еще не все дети старшей группы умеют читать, на нижнем листке должна быть полоска соответствующего цвета, по которой дети смогут определить («прочитать») каждый день недели на календаре. Обратная сторона листка остается чистой.</w:t>
        <w:br/>
        <w:t>Для съемных листков календаря изготавливается коробка с 18 отделениями по размеру листков (три ряда по шесть ячеек). В ячейки нижнего отделения складывают последовательно листки — дни недели, по семь листков в каждую ячейку. Семь листков — семь дней в каждой ячейке должны создать у детей образ прошедшей недели. По окончании месяца подсчитывают количество его недель и дней. Листки, собранные за месяц, стопкой помещают в первую ячейку слева верхнего ряда. Так, постепенно будут заполняться шесть ячеек верхнего ряда коробки, а затем и шесть ячеек второго ряда. Таким образом, стопки в двух верхних рядах коробки показывают порядок следования месяцев, а в нижнем ряду — дней и недель. По окончании года подсчитывают количество месяцев в году, определяя порядок их следования.</w:t>
      </w:r>
    </w:p>
    <w:p>
      <w:pPr>
        <w:pStyle w:val="Text"/>
        <w:spacing w:lineRule="auto" w:line="360" w:before="0" w:after="0"/>
        <w:ind w:firstLine="709"/>
        <w:jc w:val="both"/>
        <w:rPr/>
      </w:pPr>
      <w:r>
        <w:rPr>
          <w:sz w:val="28"/>
          <w:szCs w:val="28"/>
        </w:rPr>
        <w:t>Такое пособие служит моделью календарного года, поскольку с его помощью наглядно отражается взаимосвязь всех мер календарного времени. Дети сами снимают листки календаря и складывают из суток неделю, из недель — месяц, затем определяют место данного месяца среди других. Из месяцев постепенно и последовательно складывается год. По содержимому коробки и по разложенным в ней листкам календаря можно определить, сколько дней прошло с начала месяца, сколько месяцев прошло с начала года, а по пустым ячейкам — сколько еще осталось до его окончания. Производя все эти действия, дети постепенно постигают и осознают сложные количественные взаимосвязи между отдельными мерами времени.</w:t>
        <w:br/>
        <w:t>Необходимо провести четыре организованных занятия для детей старшей и подготовительной групп, на которых сообщить необходимые знания о временных эталонах, связанных с календарным временем. Усвоение и дальнейшее закрепление полученных знаний должно происходить в повседневной жизни и активной самостоятельной деятельности с моделью календаря.</w:t>
      </w:r>
    </w:p>
    <w:p>
      <w:pPr>
        <w:pStyle w:val="Text"/>
        <w:spacing w:lineRule="auto" w:line="360" w:before="0" w:after="0"/>
        <w:ind w:firstLine="709"/>
        <w:jc w:val="both"/>
        <w:rPr/>
      </w:pPr>
      <w:r>
        <w:rPr>
          <w:sz w:val="28"/>
          <w:szCs w:val="28"/>
        </w:rPr>
        <w:t>Первое занятие по ознакомлению с календарем желательно провести в начале января. Выяснить, какого числа наступил новый год. Какое сегодня число и день недели? Как все это можно узнать? Показать календари разного вида и пояснить их назначение. Выяснить, что дети смогут узнать по календарю. Рассмотреть те листки календаря, которые обозначают уже прошедшие с начала года дни, снять их. Определить, какого цвета полоски были на прошедших днях недели, сказать дату сегодняшнего дня и пояснить, почему этот листок еще нельзя снимать. Повесить календарь на стенку и каждый день снимать листок календаря и узнавать, какое наступило число, какой день недели.</w:t>
      </w:r>
    </w:p>
    <w:p>
      <w:pPr>
        <w:pStyle w:val="Text"/>
        <w:spacing w:lineRule="auto" w:line="360" w:before="0" w:after="0"/>
        <w:ind w:firstLine="709"/>
        <w:jc w:val="both"/>
        <w:rPr/>
      </w:pPr>
      <w:r>
        <w:rPr>
          <w:sz w:val="28"/>
          <w:szCs w:val="28"/>
        </w:rPr>
        <w:t>Через неделю после первого провести второе занятие, на котором уточнить с детьми представления о днях недели, приучать их связывать названия дней в неделе с порядковым местом. На этом занятии дети должны как бы увидеть всю неделю, представленную в виде последовательно разложенных на доске семи листков календаря. Связь между названием дня и его местом в неделе поможет запомнить последовательность дней недели и их названия, например: «Как называется второй день недели? Почему второй день недели называется вторник?»</w:t>
      </w:r>
    </w:p>
    <w:p>
      <w:pPr>
        <w:pStyle w:val="Text"/>
        <w:spacing w:lineRule="auto" w:line="360" w:before="0" w:after="0"/>
        <w:ind w:firstLine="709"/>
        <w:jc w:val="both"/>
        <w:rPr/>
      </w:pPr>
      <w:r>
        <w:rPr>
          <w:sz w:val="28"/>
          <w:szCs w:val="28"/>
        </w:rPr>
        <w:t>На третьем занятии, которое проводится в первых числах февраля, надо уточнить представления детей о неделе и месяце. На этом занятии дошкольники действуют с листками календаря, называют дни недели, соотносят с ними те или иные занятия, называют предшествующий и последующий день названному.</w:t>
      </w:r>
    </w:p>
    <w:p>
      <w:pPr>
        <w:pStyle w:val="Text"/>
        <w:spacing w:lineRule="auto" w:line="360" w:before="0" w:after="0"/>
        <w:ind w:firstLine="709"/>
        <w:jc w:val="both"/>
        <w:rPr/>
      </w:pPr>
      <w:r>
        <w:rPr>
          <w:sz w:val="28"/>
          <w:szCs w:val="28"/>
        </w:rPr>
        <w:t>Пользуясь разложенными в коробке по неделям листками календаря и считая стопки, дети определяют, сколько недель было в первом месяце года — январе (четыре недели и три дня). Все листки января складывают в стопку и помещают в первую слева ячейку верхнего ряда коробки. Так дети уясняют, что январь — первый месяц в году. Далее сообщается, что наступил второй месяц — февраль, что и в этом месяце дети будут каждый день снимать листки с календаря и складывать их в коробку.</w:t>
      </w:r>
    </w:p>
    <w:p>
      <w:pPr>
        <w:pStyle w:val="Text"/>
        <w:spacing w:lineRule="auto" w:line="360" w:before="0" w:after="0"/>
        <w:ind w:firstLine="709"/>
        <w:jc w:val="both"/>
        <w:rPr/>
      </w:pPr>
      <w:r>
        <w:rPr>
          <w:sz w:val="28"/>
          <w:szCs w:val="28"/>
        </w:rPr>
        <w:t>Умение определять дату по календарю и называть дни недели формируется у детей постепенно. Этому способствует и проведение разных дидактических игр с карточками (основанными на соответствии цветов дням недели) с целью закрепления знаний о порядке следования дней недели. Варианты игровых заданий могут быть различные. Можно предложить, например, поставить карточки с днями недели парами с рядом стоящим днем (игра «Найди пару»). Или выложить карточки по порядку дней в неделе, начиная с любого из дней («Чья неделька соберется быстрее»).</w:t>
        <w:br/>
        <w:t>Внимание детей ежедневно фиксируют на текущей дате. В конце каждого месяца проводят небольшую беседу о том, какой месяц кончился, сколько в нем было недель, дней, все это сравнивают с предыдущим месяцем. Определяют количество прошедших месяцев с начала года и уточняют название и порядковый номер нового месяца.</w:t>
      </w:r>
    </w:p>
    <w:p>
      <w:pPr>
        <w:pStyle w:val="Text"/>
        <w:spacing w:lineRule="auto" w:line="360" w:before="0" w:after="0"/>
        <w:ind w:firstLine="709"/>
        <w:jc w:val="both"/>
        <w:rPr/>
      </w:pPr>
      <w:r>
        <w:rPr>
          <w:sz w:val="28"/>
          <w:szCs w:val="28"/>
        </w:rPr>
        <w:t>В подготовительной к школе группе, где дети продолжают работать с календарем, в первые дни нового года проводится последнее, четвертое, обобщающее занятие по календарю. На этом занятии уточняется представление детей о календарном годе (сколько в году месяцев, как они называются). Наглядным материалом служит коробка с разложенными в ней по месяцам листками календаря за прошедший год. Задаются те же вопросы: сколько месяцев в году? Какой первый месяц года? Каким месяцем заканчивается год? И т. п.</w:t>
      </w:r>
    </w:p>
    <w:p>
      <w:pPr>
        <w:pStyle w:val="Text"/>
        <w:spacing w:lineRule="auto" w:line="360" w:before="0" w:after="0"/>
        <w:ind w:firstLine="709"/>
        <w:jc w:val="both"/>
        <w:rPr/>
      </w:pPr>
      <w:r>
        <w:rPr>
          <w:sz w:val="28"/>
          <w:szCs w:val="28"/>
        </w:rPr>
        <w:t>Систематическая работа с детьми по усвоению календаря в течение полутора лет способствует формированию у детей знаний не только о текущей дате, но и о текучести времени, его периодичности, о повторяемости календарного года и его необратимости (прошедший год не возвращается, а начинается следующий, новый).</w:t>
      </w:r>
    </w:p>
    <w:p>
      <w:pPr>
        <w:pStyle w:val="Text"/>
        <w:spacing w:lineRule="auto" w:line="360" w:before="0" w:after="0"/>
        <w:ind w:firstLine="709"/>
        <w:jc w:val="both"/>
        <w:rPr>
          <w:b/>
          <w:b/>
          <w:sz w:val="28"/>
          <w:szCs w:val="28"/>
        </w:rPr>
      </w:pPr>
      <w:r>
        <w:rPr>
          <w:b/>
          <w:sz w:val="28"/>
          <w:szCs w:val="28"/>
        </w:rPr>
        <w:t>Ознакомление с часами</w:t>
      </w:r>
    </w:p>
    <w:p>
      <w:pPr>
        <w:pStyle w:val="Text"/>
        <w:spacing w:lineRule="auto" w:line="360" w:before="0" w:after="0"/>
        <w:ind w:firstLine="709"/>
        <w:jc w:val="both"/>
        <w:rPr/>
      </w:pPr>
      <w:r>
        <w:rPr>
          <w:sz w:val="28"/>
          <w:szCs w:val="28"/>
        </w:rPr>
        <w:t xml:space="preserve">Обучение детей умению определять время на часах и ознакомление со строением часов осуществляется  на занятиях. В качестве раздаточного материала можно использовать макеты часов,  часы-конструктор. На занятии, прежде всего, выясняется, что лежит на столах и как дети догадались, что это макеты часов. Затем рассматривается величина  двух стрелок, определяется, что они показывают. Детям можно предложить большую стрелку часов поставить на цифру 12, а маленькую стрелку переводить с цифры на цифру и определять, что она показывает. Затем детям предлагается переводить большую стрелку на одну-две цифры и определять время на часах. </w:t>
      </w:r>
    </w:p>
    <w:p>
      <w:pPr>
        <w:pStyle w:val="Style15"/>
        <w:spacing w:lineRule="auto" w:line="360" w:before="0" w:after="0"/>
        <w:ind w:firstLine="709"/>
        <w:jc w:val="both"/>
        <w:rPr>
          <w:sz w:val="28"/>
          <w:szCs w:val="28"/>
        </w:rPr>
      </w:pPr>
      <w:r>
        <w:rPr>
          <w:sz w:val="28"/>
          <w:szCs w:val="28"/>
        </w:rPr>
        <w:t xml:space="preserve">На следующем занятии детям можно предложить назвать время на стенных часах, такое же время дети показывают  на макете часов у себя, а потом переводят минутную стрелку еще на 5 минут. Каждый раз они отвечают, который час показывают их часы. Далее воспитатель  поясняет, что минутная стрелка, двигаясь по кругу, за 1 час проходит целый круг. А если круг разделить пополам (показать на макете часов, прикрыв половину цветным полукругом), получатся две половины круга; половину круга стрелка проходит за полчаса. Если каждую половину круга еще разделить пополам, то получится четыре раза по четверти часа. Каждый из четырех отрезков круга минутная стрелка проходит за четверть часа — 15 минут. Можно пояснить выражение «четверть первого», «без четверти час», демонстрируя время на часах-конструкторе. Так, показав четверть второго, воспитатель передвигает минутную стрелку вперед еще на 15 минут и говорит, что стрелка прошла уже две четверти круга; затем передвигает ее еще на одну четверть. </w:t>
      </w:r>
    </w:p>
    <w:p>
      <w:pPr>
        <w:pStyle w:val="Style15"/>
        <w:spacing w:lineRule="auto" w:line="360" w:before="0" w:after="0"/>
        <w:ind w:firstLine="709"/>
        <w:jc w:val="both"/>
        <w:rPr>
          <w:sz w:val="28"/>
          <w:szCs w:val="28"/>
        </w:rPr>
      </w:pPr>
      <w:r>
        <w:rPr>
          <w:sz w:val="28"/>
          <w:szCs w:val="28"/>
        </w:rPr>
        <w:t xml:space="preserve">Далее выясняется, почему говорят «половина второго» и как иначе можно назвать это время. По аналогии с четвертью дети могут объяснить, почему 30 минут можно назвать половиной, полчаса. Определяя показания минутной стрелки,  в качестве начальной точки отсчета дети используют цифру 12 на часах. </w:t>
      </w:r>
    </w:p>
    <w:p>
      <w:pPr>
        <w:pStyle w:val="Text"/>
        <w:spacing w:lineRule="auto" w:line="360" w:before="0" w:after="0"/>
        <w:ind w:firstLine="709"/>
        <w:jc w:val="both"/>
        <w:rPr>
          <w:b/>
          <w:b/>
          <w:sz w:val="28"/>
          <w:szCs w:val="28"/>
        </w:rPr>
      </w:pPr>
      <w:r>
        <w:rPr>
          <w:b/>
          <w:sz w:val="28"/>
          <w:szCs w:val="28"/>
        </w:rPr>
        <w:t>Развитие чувства времени у детей старшего дошкольного возраста</w:t>
      </w:r>
    </w:p>
    <w:p>
      <w:pPr>
        <w:pStyle w:val="Text"/>
        <w:spacing w:lineRule="auto" w:line="360" w:before="0" w:after="0"/>
        <w:ind w:firstLine="709"/>
        <w:jc w:val="both"/>
        <w:rPr/>
      </w:pPr>
      <w:r>
        <w:rPr>
          <w:sz w:val="28"/>
          <w:szCs w:val="28"/>
        </w:rPr>
        <w:t>Современные условия труда и жизни требуют от человека умения чувствовать время, рационально использовать его. В свою очередь развитое чувство времени (умение определять временные интервалы без часов) побуждает человека быть организованным, собранным, точным. Время является регулятором не только различных видов деятельности, но и социальных отношений. Оно является регулятором жизни и учебной деятельности школьника, начиная с  класса. В процессе обучения в школе нет ни одного вида деятельности детей, в котором пространственно-временная ориентировка не являлась бы важным условием усвоения знаний, умений и навыков. Много дополнительных трудностей приходится преодолевать тем детям, у которых к моменту поступления в школу не развиты временные различения. Буквально с первых уроков дети должны уметь работать в одном темпе и ритме, укладываться в отведенное время. Ученики  класса должны научиться не опаздывать на уроки, начинать вовремя приготовление уроков дома и т. д.</w:t>
      </w:r>
    </w:p>
    <w:p>
      <w:pPr>
        <w:pStyle w:val="Text"/>
        <w:spacing w:lineRule="auto" w:line="360" w:before="0" w:after="0"/>
        <w:ind w:firstLine="709"/>
        <w:jc w:val="both"/>
        <w:rPr/>
      </w:pPr>
      <w:r>
        <w:rPr>
          <w:sz w:val="28"/>
          <w:szCs w:val="28"/>
        </w:rPr>
        <w:t>Ко всем этим требованиям, которые предъявляет ребенку школа, надо готовить еще в дошкольном возрасте. Для этого прежде всего необходимо развивать у детей чувство времени, создавать специальные ситуации, заостряя внимание дошкольников на длительности различных жизненно важных временных интервалов, показывать, что можно успеть сделать за эти отрезки времени, приучать в процессе деятельности измерять, а потом и оценивать временные промежутки, рассчитывать свои действия и выполнять их в заранее установленное время.</w:t>
      </w:r>
    </w:p>
    <w:p>
      <w:pPr>
        <w:pStyle w:val="Text"/>
        <w:spacing w:lineRule="auto" w:line="360" w:before="0" w:after="0"/>
        <w:ind w:firstLine="709"/>
        <w:jc w:val="both"/>
        <w:rPr/>
      </w:pPr>
      <w:r>
        <w:rPr>
          <w:sz w:val="28"/>
          <w:szCs w:val="28"/>
        </w:rPr>
        <w:t>Факторами, на основе которых формируется чувство времени, являются [18]:</w:t>
      </w:r>
    </w:p>
    <w:p>
      <w:pPr>
        <w:pStyle w:val="Text"/>
        <w:spacing w:lineRule="auto" w:line="360" w:before="0" w:after="0"/>
        <w:ind w:firstLine="709"/>
        <w:jc w:val="both"/>
        <w:rPr/>
      </w:pPr>
      <w:r>
        <w:rPr>
          <w:sz w:val="28"/>
          <w:szCs w:val="28"/>
        </w:rPr>
        <w:t>1) знание временных эталонов (обобщенное представление о них); для того чтобы ребенок мог понять, о какой временной длительности ему говорят, или самостоятельно определить временной интервал, он должен знать меры времени по часам и научиться ими пользоваться;</w:t>
      </w:r>
    </w:p>
    <w:p>
      <w:pPr>
        <w:pStyle w:val="Text"/>
        <w:spacing w:lineRule="auto" w:line="360" w:before="0" w:after="0"/>
        <w:ind w:firstLine="709"/>
        <w:jc w:val="both"/>
        <w:rPr/>
      </w:pPr>
      <w:r>
        <w:rPr>
          <w:sz w:val="28"/>
          <w:szCs w:val="28"/>
        </w:rPr>
        <w:t>2) переживание времени — чувствование длительности временных интервалов. Для этого необходимо организовывать разнообразную деятельность детей в пределах определенных временных отрезков, что даст возможность детям почувствовать протяженность времени и представить, что реально можно успеть сделать за тот или иной его отрезок. В дальнейшем это послужит основой формирования способности планировать свою деятельность во времени, т. е. выбирать объем работы соответственно отведенному на нее времени;</w:t>
      </w:r>
    </w:p>
    <w:p>
      <w:pPr>
        <w:pStyle w:val="Text"/>
        <w:spacing w:lineRule="auto" w:line="360" w:before="0" w:after="0"/>
        <w:ind w:firstLine="709"/>
        <w:jc w:val="both"/>
        <w:rPr/>
      </w:pPr>
      <w:r>
        <w:rPr>
          <w:sz w:val="28"/>
          <w:szCs w:val="28"/>
        </w:rPr>
        <w:t>3) развитие у детей умения оценивать временные интервалы без часов; контроль со стороны взрослых поможет им совершенствовать адекватность оценок, следовательно, он необходим как подкрепление при выработке навыков ориентировки во времени.</w:t>
      </w:r>
    </w:p>
    <w:p>
      <w:pPr>
        <w:pStyle w:val="Text"/>
        <w:spacing w:lineRule="auto" w:line="360" w:before="0" w:after="0"/>
        <w:ind w:firstLine="709"/>
        <w:jc w:val="both"/>
        <w:rPr/>
      </w:pPr>
      <w:r>
        <w:rPr>
          <w:sz w:val="28"/>
          <w:szCs w:val="28"/>
        </w:rPr>
        <w:t>У воспитанников старшей и подготовительной к школе групп можно развивать чувство времени сначала на интервалах в 1, 3, 5 и 10 минут, потому что различение этих интервалов жизненно важно для детей: 1 минута — та первоначальная, доступная детям единица времени, из которой складываются 3, 5 и 10 минут. Эта мера времени наиболее распространена в речи окружающих. «Через минуту», «сию минуту», «подождите минуту» — подобные выражения дети слышат часто, но представления об этом интервале у них далеко не адекватны.</w:t>
      </w:r>
    </w:p>
    <w:p>
      <w:pPr>
        <w:pStyle w:val="Text"/>
        <w:spacing w:lineRule="auto" w:line="360" w:before="0" w:after="0"/>
        <w:ind w:firstLine="709"/>
        <w:jc w:val="both"/>
        <w:rPr/>
      </w:pPr>
      <w:r>
        <w:rPr>
          <w:sz w:val="28"/>
          <w:szCs w:val="28"/>
        </w:rPr>
        <w:t>В методику работы с детьми могут быть включены следующие моменты: 1) ознакомление детей с временными интервалами в 1, 3, 5, 10 минут (при этом следует использовать секундомер, песочные часы, часы-конструктор для восприятия детьми длительности указанных интервалов); 2) обеспечение переживания длительности этих интервалов в разных видах деятельности; 3) обучение умению выполнять работу в указанный срок (1, 3, 5 минут), для чего следует учить измерять время и оценивать длительность деятельности, регулировать темп ее выполнения.</w:t>
      </w:r>
    </w:p>
    <w:p>
      <w:pPr>
        <w:pStyle w:val="Text"/>
        <w:spacing w:lineRule="auto" w:line="360" w:before="0" w:after="0"/>
        <w:ind w:firstLine="709"/>
        <w:jc w:val="both"/>
        <w:rPr>
          <w:sz w:val="28"/>
          <w:szCs w:val="28"/>
        </w:rPr>
      </w:pPr>
      <w:r>
        <w:rPr>
          <w:sz w:val="28"/>
          <w:szCs w:val="28"/>
        </w:rPr>
        <w:t>Работу желательно проводить по этапам [18].</w:t>
      </w:r>
    </w:p>
    <w:p>
      <w:pPr>
        <w:pStyle w:val="Text"/>
        <w:spacing w:lineRule="auto" w:line="360" w:before="0" w:after="0"/>
        <w:ind w:firstLine="709"/>
        <w:jc w:val="both"/>
        <w:rPr/>
      </w:pPr>
      <w:r>
        <w:rPr>
          <w:sz w:val="28"/>
          <w:szCs w:val="28"/>
        </w:rPr>
        <w:t>На первом этапе важно учить детей определять окончание срока выполнения деятельности по песочным часам (дать задание сделать что-либо за 1 минуту и проконтролировать время по одноминутным песочным часам), этим обеспечивается накопление опыта у детей в использовании мерки. Воспитатель постоянно дает оценку умениям детей контролировать время по песочным часам.</w:t>
      </w:r>
    </w:p>
    <w:p>
      <w:pPr>
        <w:pStyle w:val="Text"/>
        <w:spacing w:lineRule="auto" w:line="360" w:before="0" w:after="0"/>
        <w:ind w:firstLine="709"/>
        <w:jc w:val="both"/>
        <w:rPr/>
      </w:pPr>
      <w:r>
        <w:rPr>
          <w:sz w:val="28"/>
          <w:szCs w:val="28"/>
        </w:rPr>
        <w:t>На втором этапе следует учить детей оценивать по представлению длительность интервала времени в процессе деятельности. Воспитатель фиксирует внимание на точности оценки детьми длительности.</w:t>
        <w:br/>
        <w:t>На третьем этапе можно обучать умению предварительно планировать объем деятельности в указанный отрезок времени на основе имеющегося представления о его длительности. Проверка выполнения намеченного по плану объема работы  на данную длительность осуществляется с помощью песочных часов.</w:t>
      </w:r>
    </w:p>
    <w:p>
      <w:pPr>
        <w:pStyle w:val="Text"/>
        <w:spacing w:lineRule="auto" w:line="360" w:before="0" w:after="0"/>
        <w:ind w:firstLine="709"/>
        <w:jc w:val="both"/>
        <w:rPr/>
      </w:pPr>
      <w:r>
        <w:rPr>
          <w:sz w:val="28"/>
          <w:szCs w:val="28"/>
        </w:rPr>
        <w:t>На четвертом этапе учить детей переносить умение оценивать длительность временных отрезков в жизнь (быт, занятия, игры).</w:t>
        <w:br/>
        <w:t>Работа проводится в рамках занятий по математике. На первом занятии надо выявить представления детей об 1 минуте и продемонстрировать ее длительность на секундомере, объяснив, что движение стрелки по кругу совершается всегда за 1 минуту. После этого следует показать песочные часы, объяснить, почему они так называются, и продемонстрировать длительность минуты одновременно по песочным часам и секундомеру.</w:t>
      </w:r>
    </w:p>
    <w:p>
      <w:pPr>
        <w:pStyle w:val="Text"/>
        <w:spacing w:lineRule="auto" w:line="360" w:before="0" w:after="0"/>
        <w:ind w:firstLine="709"/>
        <w:jc w:val="both"/>
        <w:rPr/>
      </w:pPr>
      <w:r>
        <w:rPr>
          <w:sz w:val="28"/>
          <w:szCs w:val="28"/>
        </w:rPr>
        <w:t>Затем предложить детям выяснить, что можно успеть сделать за 1 минуту. На этом и следующих занятиях ребята сами будут проверять, что можно сделать за 1 минуту.</w:t>
      </w:r>
    </w:p>
    <w:p>
      <w:pPr>
        <w:pStyle w:val="Text"/>
        <w:spacing w:lineRule="auto" w:line="360" w:before="0" w:after="0"/>
        <w:ind w:firstLine="709"/>
        <w:jc w:val="both"/>
        <w:rPr>
          <w:sz w:val="28"/>
          <w:szCs w:val="28"/>
        </w:rPr>
      </w:pPr>
      <w:r>
        <w:rPr>
          <w:sz w:val="28"/>
          <w:szCs w:val="28"/>
        </w:rPr>
        <w:t>На последующих занятиях дошкольники выполняют три задания:</w:t>
      </w:r>
    </w:p>
    <w:p>
      <w:pPr>
        <w:pStyle w:val="Text"/>
        <w:spacing w:lineRule="auto" w:line="360" w:before="0" w:after="0"/>
        <w:ind w:firstLine="709"/>
        <w:jc w:val="both"/>
        <w:rPr/>
      </w:pPr>
      <w:r>
        <w:rPr>
          <w:sz w:val="28"/>
          <w:szCs w:val="28"/>
        </w:rPr>
        <w:t>1. Выкладывание из палочек каких-либо узоров в течение 1 минуты, следя за песочными часами.</w:t>
      </w:r>
    </w:p>
    <w:p>
      <w:pPr>
        <w:pStyle w:val="Text"/>
        <w:spacing w:lineRule="auto" w:line="360" w:before="0" w:after="0"/>
        <w:ind w:firstLine="709"/>
        <w:jc w:val="both"/>
        <w:rPr/>
      </w:pPr>
      <w:r>
        <w:rPr>
          <w:sz w:val="28"/>
          <w:szCs w:val="28"/>
        </w:rPr>
        <w:t>2. Раскладывание палочек по десять штук в течение  минуты.</w:t>
      </w:r>
    </w:p>
    <w:p>
      <w:pPr>
        <w:pStyle w:val="Text"/>
        <w:spacing w:lineRule="auto" w:line="360" w:before="0" w:after="0"/>
        <w:ind w:firstLine="709"/>
        <w:jc w:val="both"/>
        <w:rPr/>
      </w:pPr>
      <w:r>
        <w:rPr>
          <w:sz w:val="28"/>
          <w:szCs w:val="28"/>
        </w:rPr>
        <w:t>3. Укладка всех палочек по одной в коробку в течение 1 минуты. В этом занятии учтено, что объем работы должен быть рассчитан на 1-минутный интервал. Две операции — взять и положить палочку — требуют 2 секунды, поэтому на все три задания на первом занятии детям дается по 30 палочек. Таким образом, создаются условия, при которых они могут выполнить задание в срок.</w:t>
      </w:r>
    </w:p>
    <w:p>
      <w:pPr>
        <w:pStyle w:val="Text"/>
        <w:spacing w:lineRule="auto" w:line="360" w:before="0" w:after="0"/>
        <w:ind w:firstLine="709"/>
        <w:jc w:val="both"/>
        <w:rPr/>
      </w:pPr>
      <w:r>
        <w:rPr>
          <w:sz w:val="28"/>
          <w:szCs w:val="28"/>
        </w:rPr>
        <w:t>На следующем занятии дети вновь наблюдают с помощью песочных часов за протеканием 1 минуты и выполняют несколько усложненные задания, в которых количество операций зависит от индивидуального темпа действий. В конце занятия детям показывают зависимость результатов от темпа работы при одинаковой ее длительности.</w:t>
      </w:r>
    </w:p>
    <w:p>
      <w:pPr>
        <w:pStyle w:val="Text"/>
        <w:spacing w:lineRule="auto" w:line="360" w:before="0" w:after="0"/>
        <w:ind w:firstLine="709"/>
        <w:jc w:val="both"/>
        <w:rPr/>
      </w:pPr>
      <w:r>
        <w:rPr>
          <w:sz w:val="28"/>
          <w:szCs w:val="28"/>
        </w:rPr>
        <w:t>Можно предложить такие задания [18]:</w:t>
      </w:r>
    </w:p>
    <w:p>
      <w:pPr>
        <w:pStyle w:val="Text"/>
        <w:spacing w:lineRule="auto" w:line="360" w:before="0" w:after="0"/>
        <w:ind w:firstLine="709"/>
        <w:jc w:val="both"/>
        <w:rPr/>
      </w:pPr>
      <w:r>
        <w:rPr>
          <w:sz w:val="28"/>
          <w:szCs w:val="28"/>
        </w:rPr>
        <w:t>1) рисовать палочки на бумаге в клетку по строчкам в течение 1 минуты;</w:t>
      </w:r>
    </w:p>
    <w:p>
      <w:pPr>
        <w:pStyle w:val="Text"/>
        <w:spacing w:lineRule="auto" w:line="360" w:before="0" w:after="0"/>
        <w:ind w:firstLine="709"/>
        <w:jc w:val="both"/>
        <w:rPr/>
      </w:pPr>
      <w:r>
        <w:rPr>
          <w:sz w:val="28"/>
          <w:szCs w:val="28"/>
        </w:rPr>
        <w:t>2) разрезать бумагу на полоски (по намеченным линиям), а потом сосчитать, кто сколько полосок успел нарезать;</w:t>
      </w:r>
    </w:p>
    <w:p>
      <w:pPr>
        <w:pStyle w:val="Text"/>
        <w:spacing w:lineRule="auto" w:line="360" w:before="0" w:after="0"/>
        <w:ind w:firstLine="709"/>
        <w:jc w:val="both"/>
        <w:rPr>
          <w:sz w:val="28"/>
          <w:szCs w:val="28"/>
        </w:rPr>
      </w:pPr>
      <w:r>
        <w:rPr>
          <w:sz w:val="28"/>
          <w:szCs w:val="28"/>
        </w:rPr>
        <w:t>3) троим детям предложить раздевать куклу в течение 1 минуты, а потом рассказать, сколько вещей успели снять с куклы за это время;</w:t>
      </w:r>
    </w:p>
    <w:p>
      <w:pPr>
        <w:pStyle w:val="Text"/>
        <w:spacing w:lineRule="auto" w:line="360" w:before="0" w:after="0"/>
        <w:ind w:firstLine="709"/>
        <w:jc w:val="both"/>
        <w:rPr/>
      </w:pPr>
      <w:r>
        <w:rPr>
          <w:sz w:val="28"/>
          <w:szCs w:val="28"/>
        </w:rPr>
        <w:t>4) одеть куклу в течение 1 минуты и рассказать, сколько вещей успели надеть на куклу; сравнить, что быстрее делали: одевали или раздевали куклу;</w:t>
      </w:r>
    </w:p>
    <w:p>
      <w:pPr>
        <w:pStyle w:val="Text"/>
        <w:spacing w:lineRule="auto" w:line="360" w:before="0" w:after="0"/>
        <w:ind w:firstLine="709"/>
        <w:jc w:val="both"/>
        <w:rPr/>
      </w:pPr>
      <w:r>
        <w:rPr>
          <w:sz w:val="28"/>
          <w:szCs w:val="28"/>
        </w:rPr>
        <w:t>5) предложить некоторым детям одеться за 1 минуту, а всем остальным следить, сколько вещей они успеют надеть за это время.</w:t>
      </w:r>
    </w:p>
    <w:p>
      <w:pPr>
        <w:pStyle w:val="Text"/>
        <w:spacing w:lineRule="auto" w:line="360" w:before="0" w:after="0"/>
        <w:ind w:firstLine="709"/>
        <w:jc w:val="both"/>
        <w:rPr/>
      </w:pPr>
      <w:r>
        <w:rPr>
          <w:sz w:val="28"/>
          <w:szCs w:val="28"/>
        </w:rPr>
        <w:t>На следующем занятии дошкольники могут разрезать полоски бумаги на квадраты, потом квадраты на треугольники, а затем из квадратов вырезать круги. Педагог вместе с детьми сравнивает, сколько за 1 минуту можно вырезать квадратов, кругов и треугольников. В конце занятия ребята выкладывают узоры из полученных геометрических фигур и выясняют, из какого количества фигур можно успеть сложить узор за 1 минуту.</w:t>
      </w:r>
    </w:p>
    <w:p>
      <w:pPr>
        <w:pStyle w:val="Text"/>
        <w:spacing w:lineRule="auto" w:line="360" w:before="0" w:after="0"/>
        <w:ind w:firstLine="709"/>
        <w:jc w:val="both"/>
        <w:rPr/>
      </w:pPr>
      <w:r>
        <w:rPr>
          <w:sz w:val="28"/>
          <w:szCs w:val="28"/>
        </w:rPr>
        <w:t>В последующих трех занятиях используется уже другой материал. Следует учить детей оценивать длительность своей деятельности по представлению. На этих занятиях ребята выполняют те же самые задания, что и на первых трех, но теперь они определяют время уже без песочных часов. Инструкцию можно дать следующую: «Вы сами будете заканчивать работу, когда вам покажется, что 1 минута кончилась. Посмотрим, кто из вас правильно угадает, когда кончится минута».</w:t>
      </w:r>
    </w:p>
    <w:p>
      <w:pPr>
        <w:pStyle w:val="Text"/>
        <w:spacing w:lineRule="auto" w:line="360" w:before="0" w:after="0"/>
        <w:ind w:firstLine="709"/>
        <w:jc w:val="both"/>
        <w:rPr/>
      </w:pPr>
      <w:r>
        <w:rPr>
          <w:sz w:val="28"/>
          <w:szCs w:val="28"/>
        </w:rPr>
        <w:t>Следующие два занятия посвящаются обучению умению правильно выбирать объем работы, соответствующий интервалу в 1 минуту. Важно, чтобы дети заранее планировали объем работы, а после ее выполнения определяли затраченное время.</w:t>
      </w:r>
    </w:p>
    <w:p>
      <w:pPr>
        <w:pStyle w:val="Text"/>
        <w:spacing w:lineRule="auto" w:line="360" w:before="0" w:after="0"/>
        <w:ind w:firstLine="709"/>
        <w:jc w:val="both"/>
        <w:rPr/>
      </w:pPr>
      <w:r>
        <w:rPr>
          <w:sz w:val="28"/>
          <w:szCs w:val="28"/>
        </w:rPr>
        <w:t>Для развития чувства времени в процессе выполнения разных заданий недостаточно введения самого фактора времени, т. е. когда взрослый объявляет о начале и окончании временного интервала. Необходимо ввести фактор учета времени самими детьми с помощью песочных часов. Это наиболее удачный прибор для измерения детьми времени. По объему песка з баллончике видно, сколько времени прошло и сколько примерно осталось до окончания минуты. Наблюдая за течением времени в процессе выполнения задания, дети могут сами регулировать темп своей деятельности.</w:t>
        <w:br/>
        <w:t>Минутные песочные часы могут использоваться не только на занятиях, но и при других видах деятельности. Песочные часы можно поставить в раздевальной, и дети будут проверять, сколько вещей они успевают надеть за 1 минуту.</w:t>
      </w:r>
    </w:p>
    <w:p>
      <w:pPr>
        <w:pStyle w:val="Text"/>
        <w:spacing w:lineRule="auto" w:line="360" w:before="0" w:after="0"/>
        <w:ind w:firstLine="709"/>
        <w:jc w:val="both"/>
        <w:rPr/>
      </w:pPr>
      <w:r>
        <w:rPr>
          <w:sz w:val="28"/>
          <w:szCs w:val="28"/>
        </w:rPr>
        <w:t>Ознакомление дошкольников с длительностью 3- и 5-минутных интервалов проводится по той же методике. Сначала выясняется, сколько раз надо перевернуть минутные песочные часы и сколько кругов сделает стрелка на секундомере, пока пересыплется песок в 3-минутных песочных часах. Выполняя работу, рассчитанную на 3 минуты, дети сравнивают ее объем с тем объемом, который выполнили за 1 минуту. Например, при одевании на прогулку можно сравнить, сколько вещей успевали надеть за 1 минуту и за 3 минуты.</w:t>
      </w:r>
    </w:p>
    <w:p>
      <w:pPr>
        <w:pStyle w:val="Text"/>
        <w:spacing w:lineRule="auto" w:line="360" w:before="0" w:after="0"/>
        <w:ind w:firstLine="709"/>
        <w:jc w:val="both"/>
        <w:rPr/>
      </w:pPr>
      <w:r>
        <w:rPr>
          <w:sz w:val="28"/>
          <w:szCs w:val="28"/>
        </w:rPr>
        <w:t>Этот (в 5 минут) интервал дети должны воспринять как величину, производную от 1 минуты: пять раз будут перевернуты минутные песочные часы, пять раз обойдет круг стрелка на секундомере. Таким образом, восприятие нового временного интервала произойдет на основе уже имеющихся у детей знаний о длительности 1 и 3 минут.</w:t>
      </w:r>
    </w:p>
    <w:p>
      <w:pPr>
        <w:pStyle w:val="Text"/>
        <w:spacing w:lineRule="auto" w:line="360" w:before="0" w:after="0"/>
        <w:ind w:firstLine="709"/>
        <w:jc w:val="both"/>
        <w:rPr/>
      </w:pPr>
      <w:r>
        <w:rPr>
          <w:sz w:val="28"/>
          <w:szCs w:val="28"/>
        </w:rPr>
        <w:t>При знакомстве с интервалом в 5 минут дошкольники учатся измерять время и на песочных часах, и на игрушечных часах-конструкторе с прозрачным корпусом. Эти часы можно пускать и останавливать в нужный момент. 5-минутный интервал легко увидеть на этих часах как расстояние от цифры до цифры.</w:t>
      </w:r>
    </w:p>
    <w:p>
      <w:pPr>
        <w:pStyle w:val="Text"/>
        <w:spacing w:lineRule="auto" w:line="360" w:before="0" w:after="0"/>
        <w:ind w:firstLine="709"/>
        <w:jc w:val="both"/>
        <w:rPr/>
      </w:pPr>
      <w:r>
        <w:rPr>
          <w:sz w:val="28"/>
          <w:szCs w:val="28"/>
        </w:rPr>
        <w:t>Ознакомление с 10-минутным интервалом можно проводить не только на занятиях по математике, но и во время других занятий, на которых детям предлагают выполнять то или иное задание в течение 10 минут.</w:t>
        <w:br/>
        <w:t>Так, можно предложить ребятам за 5 минут нарисовать и закрасить вазу, а затем за 10 минут нарисовать узор. Воспитатель показывает, что за 10 минут стрелка часов пройдет расстояние между двумя цифрами. Пускаются часы, и дети самостоятельно заканчивают работу с окончанием отведенного на нее времени.</w:t>
      </w:r>
    </w:p>
    <w:p>
      <w:pPr>
        <w:pStyle w:val="Text"/>
        <w:spacing w:lineRule="auto" w:line="360" w:before="0" w:after="0"/>
        <w:ind w:firstLine="709"/>
        <w:jc w:val="both"/>
        <w:rPr/>
      </w:pPr>
      <w:r>
        <w:rPr>
          <w:sz w:val="28"/>
          <w:szCs w:val="28"/>
        </w:rPr>
        <w:t>Обучение детей умению определять время на часах и ознакомление их со строением часов желательно осуществлять на занятии. В качестве раздаточного материала используются макеты часов. Воспитатель выясняет, догадываются ли дети, что это макеты часов, разъясняет назначение стрелок часов. Можно предложить детям большую стрелку поставить на цифру 12, а маленькую переводить с цифры на цифру и определять, что она показывает.</w:t>
        <w:br/>
        <w:t>На следующем занятии следует пояснить детям, что минутная стрелка, двигаясь по кругу, за 1 час проходит целый круг. А если круг разделить пополам (показать на макете часов, прикрыв половину циферблата цветным полукругом), получается две половины круга. Половину круга стрелка проходит за полчаса. Если каждую половину круга еще разделить пополам, получится четыре четверти часа. Каждый из четырех отрезков круга стрелка проходит за четверть часа — 15 минут. Можно пояснить выражения четверть первого, без четверти час, демонстрируя время на макете часов. Дети на макетах часов переводят стрелки на половину часа, четверть часа и называют это время. Воспитатель обращает внимание ребят и на стенные часы, определяет по ним время. Так, достаточно двух занятий, чтобы дать детям необходимые сведения о часах как приборе измерения времени. В дальнейшем следует обращаться к часам по мере необходимости. Для того чтобы дети начали узнавать время не только по заданию воспитателя, но и самостоятельно, надо уточнить их знания о почасовом распорядке жизни в детском саду. Ребята передвигают на часах-макетах стрелки и, устанавливая соответствующее время, рассказывают, что они должны делать.</w:t>
      </w:r>
    </w:p>
    <w:p>
      <w:pPr>
        <w:pStyle w:val="Text"/>
        <w:spacing w:lineRule="auto" w:line="360" w:before="0" w:after="0"/>
        <w:ind w:firstLine="709"/>
        <w:jc w:val="both"/>
        <w:rPr/>
      </w:pPr>
      <w:r>
        <w:rPr>
          <w:sz w:val="28"/>
          <w:szCs w:val="28"/>
        </w:rPr>
        <w:t>В процессе любого занятия в детском саду есть возможность упражнять детей в умении выполнять работу точно в рамках указанного времени, учить их самих определять продолжительность той или иной деятельности и заранее планировать возможный объем работы на тот или иной отрезок времени в пределах 5—30 минут. В таких условиях дети более организованно работают, меньше отвлекаются, регулируют темп своей деятельности и больше успевают. У них не пропадает время на ожидание отстающих, все стремятся заканчивать работу одновременно, что крайне важно в плане подготовки к школе.</w:t>
      </w:r>
    </w:p>
    <w:p>
      <w:pPr>
        <w:pStyle w:val="Text"/>
        <w:spacing w:lineRule="auto" w:line="360" w:before="0" w:after="0"/>
        <w:ind w:firstLine="709"/>
        <w:jc w:val="both"/>
        <w:rPr>
          <w:b/>
          <w:b/>
          <w:sz w:val="28"/>
          <w:szCs w:val="28"/>
        </w:rPr>
      </w:pPr>
      <w:r>
        <w:rPr>
          <w:b/>
          <w:sz w:val="28"/>
          <w:szCs w:val="28"/>
        </w:rPr>
        <w:t>Формирование понимания отношений временной последовательности</w:t>
      </w:r>
    </w:p>
    <w:p>
      <w:pPr>
        <w:pStyle w:val="Text"/>
        <w:spacing w:lineRule="auto" w:line="360" w:before="0" w:after="0"/>
        <w:ind w:firstLine="709"/>
        <w:jc w:val="both"/>
        <w:rPr/>
      </w:pPr>
      <w:r>
        <w:rPr>
          <w:sz w:val="28"/>
          <w:szCs w:val="28"/>
        </w:rPr>
        <w:t>В существующем объективно времени различные события, явления, действия человека следуют одно за другим, поэтому можно вычленить их временную последовательность и руководствоваться ею при планировании и организации своей деятельности. Дети должны уметь последовательно рассматривать то или иное явление, объект, картину, излагать свои мысли, выполнять операции в трудовой, спортивной и любой продуктивной деятельности. Для этого надо уметь вычленять временную последовательность в предложенном содержании и уметь ее воспроизводить или устанавливать заново. Самостоятельно овладевать этими умениями дети не могут.</w:t>
      </w:r>
    </w:p>
    <w:p>
      <w:pPr>
        <w:pStyle w:val="Text"/>
        <w:spacing w:lineRule="auto" w:line="360" w:before="0" w:after="0"/>
        <w:ind w:firstLine="709"/>
        <w:jc w:val="both"/>
        <w:rPr/>
      </w:pPr>
      <w:r>
        <w:rPr>
          <w:sz w:val="28"/>
          <w:szCs w:val="28"/>
        </w:rPr>
        <w:t>Следовательно, нужны специально разработанные и введенные в процесс обучения приемы, направленные на вычленение, восстановление и установление временной последовательности, которые вооружат детей необходимыми способами действий.</w:t>
      </w:r>
    </w:p>
    <w:p>
      <w:pPr>
        <w:pStyle w:val="Text"/>
        <w:spacing w:lineRule="auto" w:line="360" w:before="0" w:after="0"/>
        <w:ind w:firstLine="709"/>
        <w:jc w:val="both"/>
        <w:rPr/>
      </w:pPr>
      <w:r>
        <w:rPr>
          <w:sz w:val="28"/>
          <w:szCs w:val="28"/>
        </w:rPr>
        <w:t>Материал, на котором детей учат устанавливать временную последовательность, должен быть хорошо знаком им; выделяемые в нем звенья — значимыми и несущими определенную информацию; эмоциональная значимость выделенных звеньев должна быть примерно равнозначной. Надо выбирать такие занятия или виды деятельности, которые повторяются так, что с одним и тем же наглядным материалом можно провести работу на всех этапах обучения.</w:t>
      </w:r>
    </w:p>
    <w:p>
      <w:pPr>
        <w:pStyle w:val="Text"/>
        <w:spacing w:lineRule="auto" w:line="360" w:before="0" w:after="0"/>
        <w:ind w:firstLine="709"/>
        <w:jc w:val="both"/>
        <w:rPr/>
      </w:pPr>
      <w:r>
        <w:rPr>
          <w:sz w:val="28"/>
          <w:szCs w:val="28"/>
        </w:rPr>
        <w:t>Временную последовательность ряда звеньев ребенок сможет усвоить тогда, когда он будет практически действовать с предложенными звеньями. Ребенок сможет одновременно сопоставить наличное состояние с предшествующим и последующим, когда каждое звено будет восприниматься не само по себе, а в системе. Для этого необходимо создать модель последовательного ряда, где отдельные звенья с промежуточными элементами, обозначенные символами, расположены от начала до конца.</w:t>
      </w:r>
    </w:p>
    <w:p>
      <w:pPr>
        <w:pStyle w:val="Text"/>
        <w:spacing w:lineRule="auto" w:line="360" w:before="0" w:after="0"/>
        <w:ind w:firstLine="709"/>
        <w:jc w:val="both"/>
        <w:rPr>
          <w:sz w:val="28"/>
          <w:szCs w:val="28"/>
        </w:rPr>
      </w:pPr>
      <w:r>
        <w:rPr>
          <w:sz w:val="28"/>
          <w:szCs w:val="28"/>
        </w:rPr>
        <w:t>Таким образом, все меры времени (минута, час, сутки, неделя, месяц, год) представляют определенную систему временных эталонов, где каждая мера складывается из единиц предыдущей и служит основанием для построения последующей. Поэтому знакомство детей с единицами измерения времени должно осуществляться в строгой системе и последовательности, где знание одних интервалов времени, возможность их определения и измерения служили бы основанием для ознакомления со следующими и раскрывали детям существенные характеристики времени: его текучесть, непрерывность, необратимость.</w:t>
      </w:r>
    </w:p>
    <w:p>
      <w:pPr>
        <w:pStyle w:val="Text"/>
        <w:spacing w:lineRule="auto" w:line="360" w:before="0" w:after="0"/>
        <w:ind w:firstLine="709"/>
        <w:jc w:val="both"/>
        <w:rPr/>
      </w:pPr>
      <w:r>
        <w:rPr>
          <w:sz w:val="28"/>
          <w:szCs w:val="28"/>
        </w:rPr>
        <w:t>А.А. Столяр предлагает  обучать детей старшего дошкольного возраста установлению временной последовательности  по следующему плану [18]:</w:t>
      </w:r>
    </w:p>
    <w:p>
      <w:pPr>
        <w:pStyle w:val="Text"/>
        <w:spacing w:lineRule="auto" w:line="360" w:before="0" w:after="0"/>
        <w:ind w:firstLine="709"/>
        <w:jc w:val="both"/>
        <w:rPr/>
      </w:pPr>
      <w:r>
        <w:rPr>
          <w:sz w:val="28"/>
          <w:szCs w:val="28"/>
        </w:rPr>
        <w:t>1. Материал объясняется в той последовательности, которая необходима.</w:t>
      </w:r>
    </w:p>
    <w:p>
      <w:pPr>
        <w:pStyle w:val="Text"/>
        <w:spacing w:lineRule="auto" w:line="360" w:before="0" w:after="0"/>
        <w:ind w:firstLine="709"/>
        <w:jc w:val="both"/>
        <w:rPr/>
      </w:pPr>
      <w:r>
        <w:rPr>
          <w:sz w:val="28"/>
          <w:szCs w:val="28"/>
        </w:rPr>
        <w:t>2. Вычленяется временная последовательность содержания материала.</w:t>
      </w:r>
    </w:p>
    <w:p>
      <w:pPr>
        <w:pStyle w:val="Text"/>
        <w:spacing w:lineRule="auto" w:line="360" w:before="0" w:after="0"/>
        <w:ind w:firstLine="709"/>
        <w:jc w:val="both"/>
        <w:rPr/>
      </w:pPr>
      <w:r>
        <w:rPr>
          <w:sz w:val="28"/>
          <w:szCs w:val="28"/>
        </w:rPr>
        <w:t>3. Первоначально сам воспитатель, а по мере обучения дети самостоятельно воспроизводят временную последовательность на модели с помощью символов или самих предметов.</w:t>
      </w:r>
    </w:p>
    <w:p>
      <w:pPr>
        <w:pStyle w:val="Text"/>
        <w:spacing w:lineRule="auto" w:line="360" w:before="0" w:after="0"/>
        <w:ind w:firstLine="709"/>
        <w:jc w:val="both"/>
        <w:rPr/>
      </w:pPr>
      <w:r>
        <w:rPr>
          <w:sz w:val="28"/>
          <w:szCs w:val="28"/>
        </w:rPr>
        <w:t>4. Дети сами устанавливают временную последовательность на модели: а) воспитатель ставит первое звено, а дети продолжают; б) дети самостоятельно устанавливают последовательность всех звеньев и рассказывают о ней.</w:t>
      </w:r>
    </w:p>
    <w:p>
      <w:pPr>
        <w:pStyle w:val="Text"/>
        <w:spacing w:lineRule="auto" w:line="360" w:before="0" w:after="0"/>
        <w:ind w:firstLine="709"/>
        <w:jc w:val="both"/>
        <w:rPr/>
      </w:pPr>
      <w:r>
        <w:rPr>
          <w:sz w:val="28"/>
          <w:szCs w:val="28"/>
        </w:rPr>
        <w:t>5. Воспитатель раскладывает на модели звенья, нарушая последовательность некоторых из них, а дети восстанавливают эту последовательность.</w:t>
      </w:r>
    </w:p>
    <w:p>
      <w:pPr>
        <w:pStyle w:val="Text"/>
        <w:spacing w:lineRule="auto" w:line="360" w:before="0" w:after="0"/>
        <w:ind w:firstLine="709"/>
        <w:jc w:val="both"/>
        <w:rPr/>
      </w:pPr>
      <w:r>
        <w:rPr>
          <w:sz w:val="28"/>
          <w:szCs w:val="28"/>
        </w:rPr>
        <w:t>6. Дети выполняют задания без модели в предложенной последовательности.</w:t>
      </w:r>
    </w:p>
    <w:p>
      <w:pPr>
        <w:pStyle w:val="Style15"/>
        <w:spacing w:lineRule="auto" w:line="360" w:before="0" w:after="0"/>
        <w:ind w:firstLine="709"/>
        <w:jc w:val="both"/>
        <w:rPr>
          <w:sz w:val="28"/>
          <w:szCs w:val="28"/>
        </w:rPr>
      </w:pPr>
      <w:r>
        <w:rPr>
          <w:sz w:val="28"/>
          <w:szCs w:val="28"/>
        </w:rPr>
        <w:t>Таким образом,  знакомство детей с единицами измерения времени должно осуществляться в строгой системе и последовательности. Уже в младшей группе воспитатель имеет возможность уточнить и конкретизировать знания детей о частях суток, формировать навыки распознавания и умения называть эти части суток. В средней группе необходимо углублять и расширять эти знания и давать представления о последовательности частей суток и о сутках в целом, знакомить с чередованием  суток и значением слов «вчера», «сегодня», «завтра». В старшей и подготовительной к школе группе на основе имеющихся у детей знаний можно знакомить их при помощи календаря с неделей, месяцами, годом. Параллельно надо развивать и само чувство времени, научить пользоваться такими приборами измерения времени, как песочные и обычные часы. Наряду с этим надо учить детей самостоятельно вычленять временную последовательность в рассматриваемых явлениях, действиях, а также самостоятельно восстанавливать ее или устанавливать заново.</w:t>
      </w:r>
    </w:p>
    <w:p>
      <w:pPr>
        <w:pStyle w:val="Text"/>
        <w:spacing w:lineRule="auto" w:line="360" w:before="0" w:after="0"/>
        <w:jc w:val="both"/>
        <w:rPr>
          <w:sz w:val="28"/>
          <w:szCs w:val="28"/>
        </w:rPr>
      </w:pPr>
      <w:r>
        <w:rPr>
          <w:sz w:val="28"/>
          <w:szCs w:val="28"/>
        </w:rPr>
      </w:r>
    </w:p>
    <w:p>
      <w:pPr>
        <w:pStyle w:val="Normal"/>
        <w:spacing w:lineRule="auto" w:line="360" w:before="0" w:after="0"/>
        <w:ind w:firstLine="709"/>
        <w:jc w:val="both"/>
        <w:rPr/>
      </w:pPr>
      <w:r>
        <w:rPr>
          <w:rFonts w:eastAsia="Times New Roman" w:cs="Times New Roman" w:ascii="Times New Roman" w:hAnsi="Times New Roman"/>
          <w:b/>
          <w:bCs/>
          <w:sz w:val="28"/>
          <w:szCs w:val="28"/>
          <w:lang w:eastAsia="ru-RU"/>
        </w:rPr>
        <w:t>1.3  Сущность и возможности математической сказки как средства формирования временных  представлений у детей старшегдошкольного возраста</w:t>
      </w:r>
    </w:p>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атематическая сказка, по определению Л.М. Кулагиной, – это разновидность  повествовательного текста,  речевой  жанр,  который  создается  воспитателем в  соответствии  с конкретными математическими задачами [10,98].</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остроение  математической   сказки  повторяет  трехчастную  структуру  волшебной сказки: присказка – основное  действие -  концов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казка  настраивает  слушателя на  особый лад,  сказочный  мир. Цель  присказки – показать  мастерство  сказочника (воспитателя), привлечь внимание слушателей, настроить детей на необычность занятия и развития сюжета.</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Пример:</w:t>
      </w:r>
      <w:r>
        <w:rPr>
          <w:rFonts w:eastAsia="Times New Roman" w:cs="Times New Roman" w:ascii="Times New Roman" w:hAnsi="Times New Roman"/>
          <w:sz w:val="28"/>
          <w:szCs w:val="28"/>
          <w:lang w:eastAsia="ru-RU"/>
        </w:rPr>
        <w:t xml:space="preserve"> «В некотором царстве, в некотором государстве под названием МАТЕМАТИКА жили-были сказочные цифры и фигуры. Давно ли это было, недавно ли уже неизвестно, но только без этого государства было бы жить нам с вами очень трудно…», или « В волшебной стране математике жили-были удивительные друзья Кубарик, Томатик и Лошарик, которые путешествовали по своей стране и узнали много новог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вестно,  что  ключевой  элемент  математической   сказки – это  ее  персонажи. Ими  могут  быть:  цифры, охранники ЛИНИИ, ПРЯМЫЕ, слуги УГЛЫ, придворные КВАДРАТЫ, ТРЕУГОЛЬНИКИ, придворные дамы ТОЧКИ, король БОЛЬШЕ, королева ВРЕМЯ, Кубарик, Лошарик и т.д.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математическая  сказка  ориентируется  не  только  на  языковый материал и математические понятия. Сказка  легче  воспринимается  детьми,  если  в ней есть традиционные  положительные и отрицательные герои (Баба  Яга,  Кощей  Бессмертный, Иванушка-царевич, богатыри-герои и т.д.). Эти  герои  создают  сказочный  фон и соответственно повышают интерес детей к слушанию,   пониманию материал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есто  действия  героев может быть различным, но главное условие, чтобы это было занимательно и интересно – это  королевство,  княжество ВРЕМЯ, город ЦИФЕРКА. Время  действия может быть произвольным - относиться  к  неопределенному  прошлому, или провести связь  с современностью, так как современным детям хочется, чтобы сказка жила и в сегодняшнем д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и  в  волшебной  сказке,  в  математической допустимо многократное  использование   формулы  следующего  характера:  «давным-давно», «было все это в давнее время» и т.д. Все  события происходят в далеком, неопределенном прошлом. Но современные дети диктуют свои правила волшебной сказки, они не хотят прошлого, для них значимо то, что происходит сегодня, поэтому лучше простраивать сказки с определенным временным пласт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ческая сказка – особое  сказочное  повествование, которое раскрывает для ребенка целый удивительный мир – математических понятий, выполняет познавательную функцию, а так же учит навыкам самостоятельного логического мышления и умения составлять и сочинять сказки. Математическая сказка  должна, поэтому включать  элементы  различных  сказочных  стилей (научного, разговорного, художественного). Так как с точки научного стиля, ребенок познает научные понятия, через разговорный стиль усваивает особенности речевой действительности, а художественный стиль способствует развитию эстетического восприятия мира, учит нравственности, доброте и порядочности. Таким образом, на математическую сказку возлагаются значимые и ответственные педагогические задачи [10,76].</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изучаемыми  разделами  математические сказки, по классификации  Л.М. Кулагиной,  бывают[10,79]: </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йными (где даются основные и первичные математические понятия и термины);</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фровыми (где основной акцент делается на знакомство с цифрами, этот цикл сказок может быть многоступенчатым и цикличным, т.е. с одинаковыми героями, местом действия, только меняются изучаемые цифры, можно использовать авторские сказки);</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метрическими (где происходит знакомство с основными геометрическими фигурами, примерами служат методические разработки в журнале «Дошкольное воспитание»);</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ыми (где происходит закрепление изученного материала, и соединяются различные математические понятия в единое математическое цел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тематической сказке используются  следующие  неотъемлемые  элементы  художественной  системы  волшебных  сказок, которые являются традиционными, но при этом служат для запоминания стиля сказки, и уже с первых слов воздействуют на сознание ребе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адиционные  сказочные  формулы: Цель – придать тексту  большую  художественную  выразительность.</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Примеры:</w:t>
      </w:r>
      <w:r>
        <w:rPr>
          <w:rFonts w:eastAsia="Times New Roman" w:cs="Times New Roman" w:ascii="Times New Roman" w:hAnsi="Times New Roman"/>
          <w:sz w:val="28"/>
          <w:szCs w:val="28"/>
          <w:lang w:eastAsia="ru-RU"/>
        </w:rPr>
        <w:t xml:space="preserve"> «В  некотором  царстве,  в  некотором  государстве на  золотом  крыльце  сидели…»,  «Давным-давно  жили-были…», «Мы начинаем волшебное путешествие в удивительный мир царицы всех наук Математике со своими друзья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атематическая сказка часто использует [10,81]:</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ексические и синтаксические  повторы,  образующие  параллельные синтаксические конструкции,  постоянные  эпитеты, так как для воспитателя важно, чтобы ребенок легче усвоил изучаемый материал.</w:t>
      </w:r>
    </w:p>
    <w:p>
      <w:pPr>
        <w:pStyle w:val="Normal"/>
        <w:numPr>
          <w:ilvl w:val="0"/>
          <w:numId w:val="1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фмованные  обороты  реч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ечи  по  законам  рифмы – одна  из  ярких  особенностей языка  волшебной  сказки,  и, следовательно,  математической сказки.</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Пример: </w:t>
      </w:r>
      <w:r>
        <w:rPr>
          <w:rFonts w:eastAsia="Times New Roman" w:cs="Times New Roman" w:ascii="Times New Roman" w:hAnsi="Times New Roman"/>
          <w:sz w:val="28"/>
          <w:szCs w:val="28"/>
          <w:lang w:eastAsia="ru-RU"/>
        </w:rPr>
        <w:t>«Вот  и  сказке  конец, а  кто слушал – молодец».</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нтитезы   (они  придают  тексту  выразительность).</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Пример: </w:t>
      </w:r>
      <w:r>
        <w:rPr>
          <w:rFonts w:eastAsia="Times New Roman" w:cs="Times New Roman" w:ascii="Times New Roman" w:hAnsi="Times New Roman"/>
          <w:sz w:val="28"/>
          <w:szCs w:val="28"/>
          <w:lang w:eastAsia="ru-RU"/>
        </w:rPr>
        <w:t>«Далеко  ли, коротко  ли»,  «давно ли, недавно 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спользование   гиперболы  как  образного  и  словесно-стилистического прием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есть  и  отлич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матическая сказка  содержит  научную  терминологии (цифры, геометрические фигуры, пространственные понятия и многие другие важные  для математики значения), но, тем не менее, обладает всеми признаками чудесной, волшебной сказки,   и соответственно обладает  всеми  признаками  художественного текста, которые необходимо учитывать при составлении авторских сказок.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метные  математические сказки  создаются  на  понятийные, геометрические и собственно математические темы  и  имеют  соответствующее  заявленной  теме  содержание,  которое определяется  характером  правила. Математическое  содержание  облекается в форму  сказки,  заимствуя  у  нее  и  языковые,  и  структурные  элементы.  Это специальные  учебные  тексты,  обладают  следующими  текстовыми  категориями, которые выделяются для всех текстов, но для математической сказки, можно выделить специфические категории: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тивность – как главная категория текста, для математической сказки  выделяются  следующие  виды  информ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держательно-фактуальная  (в сказке идет сообщение о математических понятиях, математических действиях или о геометрических фигурах, которые органично вписываются в цели  задачи занятия, но все это происходит в игровой математической форм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держательно-концептуальная (раскрывает отношение автора,  а именно воспитателя к происходящим в сказке событиям, а так же заинтриговывает слушателей сюжетом, происходящим.).</w:t>
      </w:r>
    </w:p>
    <w:p>
      <w:pPr>
        <w:pStyle w:val="Normal"/>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тельно-подтекстную (содержит скрытый смысл, который необходимо раскрыть ребенку в процессе ее получения, выдвигать свои версии, вовлекать в действие сказки, и  через образы персонажей, героев и их поступков и решать несложные задачи, т.е. находить правильное решение).</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ершенность математической сказки, которая отличается от текстовой категории завершенности, так как в математической сказке может быть открытый финал, т.е. при изучении цифр ее можно постоянно продолжать, развивать сюжет (по принципу цикличности), или же, завершенность сказки может выступать как финал обычной сказки – победа добра над злом. Именно финал победы очень важен для ребенка, так как он верит в добрые силы (математики, ее главных действующих персонажей), а также он начинает верить и в себя, что не мало важно для развития каждого ребенка целеустремленной личностью. Поэтому в математической сказке можно выделить виды необходимой завершенности, как категори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метно-смысловой исчерпанностью, т.е. в сказке по данной теме сказано все, и воспитателю добавить нечего, и дети делают самостоятельные выводы из изученного материа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мпозиционно-жанровой формой завершения, т.е. один вид сказки завершен по одной тематике, но возможно смысловое продолжение, при изучении другого материала; (хочется отметить, что этот вид завершенности математической сказки наиболее приемлем, так как от занятия к занятию дети привыкают к определенным героям, повторяют пройденный материал, и с нетерпением ждут продолжения сказки, и соответственно могут сами придумывать  варианты математических сказок, т.е. становиться соавторами воспитателя.)</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анность всех  частей  математической сказки, чтобы у детей создавалось впечатление непрерывности процесса, а, следовательно, его значимости для получения нового знания и повторения изученного.</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ость как категория, важна для математической сказки, так как   автор математической сказки  ориентируется  на  интересы  собеседников, которыми являются дети их вкусы, уровень развития мышления, специфику подачи излагаемого материала, а также уровень подготовленности.</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ьность и замкнутость математической сказки как категории  текста так же по-своему выстраиваются в сказке, они   определяются  границами  начала  и  конца  текста сказки  и  реализуются  в  различных  видах  зачинов  и  концово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математической сказки, как и у каждой сказки,   есть  начало  и  конец и это в целом определяет ее структуру, а именно: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Зачин (начало математической сказки, обязательно с волшебным сюжетом, что привлекает детей в большей степе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ная часть с любимыми героями, волшебным сюжетом, и с элементами математических понятий, терминов, пространства, геометрических фигур. Основная часть не должна быть громоздкой, не перегружена фактами  и событиями, и, конечно же, математическими понятиями, так как дети усваивают информацию постепенно, и способны внимательно слушать, воспринимать информацию не больше 15-20 минут, следовательно, в этот промежуток времени необходимо вместить сюжет с определенной математической направленность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инал математической сказки должен быть ярким, добрым и запоминающим, но при этом  необходимо успеть повторить пройденный материал, закрепить изученное,  и дать возможность детям самостоятельно проиграть сказочную ситуацию. Вжиться в сказочное действие, прочувствовать характер героев, и определить их жизненную значим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структура математической сказки представляет собой сложный и многогранный феномен, который позволяет решать различные педагогические задачи на занятиях по формированию элементарных математических представлен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формирования временных представлений и для развития познавательного интереса у дошкольников используются различные математические сказки.</w:t>
      </w:r>
      <w:r>
        <w:rPr>
          <w:rFonts w:eastAsia="Times New Roman" w:cs="Times New Roman" w:ascii="Times New Roman" w:hAnsi="Times New Roman"/>
          <w:sz w:val="28"/>
          <w:szCs w:val="28"/>
          <w:lang w:eastAsia="ru-RU"/>
        </w:rPr>
        <w:t xml:space="preserve"> Например, Г.Сапгира  «Приключения зеленого колпачка, Томатика и Кубарик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В этой книге даны основные знания, с которых начинается математика и вообще познание пространственно-временного  мир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нной книге даются малышам понятия времен суток: УТРО, ДЕНЬ, ВЕЧЕР, НОЧЬ. По ходу повествования ребенку в этой книге предлагаются вопросы, которые построены от простого к сложному.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итая сказку, не следует торопить события и давать готовый ответ. Там, где ребенку предлагается помочь героям выполнить то или иное задание, необходимо сделать паузу в чтен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Воспитатели, которые занимаются с детьми, на</w:t>
        <w:softHyphen/>
        <w:t>правляют поисковую деятельность детей. Целесообразно по ходу чтения сказки дать возможность ребенку практически действовать с наглядным материалом, опытным путем находить решения, об</w:t>
        <w:softHyphen/>
        <w:t>суждать прочитанное, анализировать все высказанные варианты ответа, с тем чтобы он сам видел возможность отвергнуть невер</w:t>
        <w:softHyphen/>
        <w:t>ный способ решен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знавательный материал содержит задания по темам «Коли</w:t>
        <w:softHyphen/>
        <w:t>чество и счет», «Состав числа из двух меньших чисел», «Сложение и вычитание», «Деление целого на равные части», «Величина», «Ориентировка   во  времени»,   «Ориентировка   в   пространств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полагается, что чтение сказки будет занимать три-четыре занятия. Некоторые фрагменты или сокращенный вариант сказки возможно использовать при проведении математических досугов, а также для занятий с детьми в семь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казке «В гостях у Гнома-часовщика, или История о том, как не опоздать в школу» в занимательной форме рассказывается о различных видах часов. Без назидательности сказка знакомит детей с определением времени по часам. Ее можно использовать в работе с теми детьми, которые хорошо овладевают представлениями по математике и проявляют интерес к часам. Познавательный ма</w:t>
        <w:softHyphen/>
        <w:t>териал позволяет уточнить, углубить знания детей. По ходу чтения сказки необходимо обсуждать прочитанное, обращаться к прак</w:t>
        <w:softHyphen/>
        <w:t>тическому опыту детей, вспоминать, какие виды часов встречают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казку целесообразно читать в два-три приема. После чтения можно предложить детям нарисовать разные виды часов: наполь</w:t>
        <w:softHyphen/>
        <w:t>ные, настенные, электронные, башенные, песочные и т. д., сделать «музей часов». Обычно дети проявляют большой интерес к такого рода заданиям и охотно отображают в рисунках содержание сказки. Чтение можно повторить через два-три месяц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Требования по использованию математической сказки выдвигаются различные в зависимости от возраста ребенка и педагогического взгляда  воспитателя. Тем не менее, как показывает опыт работы со сказкой на занятиях: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казка должна быть не затянутой, а именно рассчитана на 20- 25 минут, так как способность детей  внимательно воспринимать информацию  укладывается в этот промежуток времени; при этом необходимо, что бы были изложены все основные события и решены все цели и поставленные задачи;  </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ть увлекательный сюжет, который по своей сути будет отвечать требованиям детской психологии, а именно с элементами волшебства, необычное место действия, динамичность развития событий; </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ть  героев или персонажей, которые детям были бы понятны и интересны, доступны для понимания, и вызывали бы желание сотворчества, участия в сказке, при этом обязателен любой фантастический персонаж, который не существует  в реальной действительности, так как именно он будет являться ключевым элементом, притягивающим внимание и легко запоминающимся.</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математическая сказка будет отвечать всем этим требованиям, то она будет органично вбирать в себя все известные педагогические методы по развитию и воспитанию дет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математическая сказка представляет собой сложный и многогранный феномен, который позволяет решать различные педагогические задачи на занятиях по формированию временных представлений у детей дошкольного возраста. Математическая сказка – особое  сказочное  повествование, которое раскрывает для ребенка целый удивительный мир – математических понятий, выполняет познавательную функцию, а так же учит навыкам самостоятельного логического мышления и умения составлять и сочинять сказки. </w:t>
      </w:r>
      <w:r>
        <w:rPr>
          <w:rFonts w:eastAsia="Times New Roman" w:cs="Times New Roman" w:ascii="Times New Roman" w:hAnsi="Times New Roman"/>
          <w:color w:val="000000"/>
          <w:sz w:val="28"/>
          <w:szCs w:val="28"/>
          <w:lang w:eastAsia="ru-RU"/>
        </w:rPr>
        <w:t>Для формирования временных представлений  у дошкольников используются различные математические сказки.</w:t>
      </w:r>
    </w:p>
    <w:p>
      <w:pPr>
        <w:pStyle w:val="Normal"/>
        <w:spacing w:lineRule="auto" w:line="36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воды по первой  главе</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ошкольный возраст – период интенсивного развития временных представлений. Однако с</w:t>
      </w:r>
      <w:r>
        <w:rPr>
          <w:rFonts w:cs="Times New Roman" w:ascii="Times New Roman" w:hAnsi="Times New Roman"/>
          <w:sz w:val="28"/>
          <w:szCs w:val="28"/>
        </w:rPr>
        <w:t>пецифические особенности времени как объективной реальности затрудняют его восприятие детьми, имеющиеся у детей знания о времени неполны, единичны, не взаимосвязаны и статичны. Поэтому перед  воспитателями дошкольных учреждений, встает проблема ознакомления детей со временем – неосязаемым явлением в условии преобладания наглядно-образного мышления и восприятия детей дошкольного возрас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Анализ психолого-педагогических исследований по проблеме формирования представлений о времени  у детей дошкольного возраста позволил нам прийти к выводу о том, что данная проблема нашла достаточно широкое освещение в литературе. Понятие   "время" изучалось с точки зрения естественнонаучной концепции и рассматривалось  как физическое явление реального мира. Основными вопросами в исследованиях явились: особенности восприятия времени дошкольниками; педагогические условия, обеспечивающие формирование представлений о нем; освоение таких видов времени как "операторное", "календарное", "чувственное", "историческое"; измеряемость времени; система временных отношений и др. Как показывает анализ публикаций и практики работы с детьми, наиболее эффективным средством формирования временных представлений является математическая сказка. Математическая сказка – это  особое  сказочное  повествование, разновидность повествовательного текста, профессионально значимый речевой жанр, который  создается     в  соответствии  с методическими  и  коммуникативными  задачами  следующего  характера: развлечь  слушателей; развить  коммуникативное  умение  детей; обобщить  и  систематизировать  знания  по математической теме; проявить  речевые  умения  и  способности  педагога во все его творческом потенциале; повысить  интерес  к занятиям вообще и к математическим в частности.</w:t>
      </w:r>
    </w:p>
    <w:p>
      <w:pPr>
        <w:pStyle w:val="Normal"/>
        <w:spacing w:lineRule="auto" w:line="360" w:before="0" w:after="0"/>
        <w:ind w:firstLine="709"/>
        <w:jc w:val="both"/>
        <w:rPr>
          <w:rFonts w:ascii="Times New Roman" w:hAnsi="Times New Roman" w:eastAsia="Times New Roman" w:cs="Times New Roman"/>
          <w:b/>
          <w:b/>
          <w:bCs/>
          <w:sz w:val="28"/>
          <w:szCs w:val="28"/>
        </w:rPr>
      </w:pPr>
      <w:r>
        <w:rPr>
          <w:rFonts w:cs="Times New Roman" w:ascii="Times New Roman" w:hAnsi="Times New Roman"/>
          <w:sz w:val="28"/>
          <w:szCs w:val="28"/>
        </w:rPr>
        <w:t>Математические сказки можно включать в занятия по математике при повторении или закреплении изученной темы, использовать в повседневной жизни 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аботать со сказкой можно по-разному: </w:t>
      </w:r>
      <w:r>
        <w:rPr>
          <w:rFonts w:eastAsia="Times New Roman" w:cs="Times New Roman" w:ascii="Times New Roman" w:hAnsi="Times New Roman"/>
          <w:color w:val="000000"/>
          <w:sz w:val="28"/>
          <w:szCs w:val="28"/>
          <w:lang w:eastAsia="ru-RU"/>
        </w:rPr>
        <w:t xml:space="preserve">сказку целесообразно читать в два-три приема;  </w:t>
      </w:r>
      <w:r>
        <w:rPr>
          <w:rFonts w:cs="Times New Roman" w:ascii="Times New Roman" w:hAnsi="Times New Roman"/>
          <w:sz w:val="28"/>
          <w:szCs w:val="28"/>
        </w:rPr>
        <w:t>после чтения задать ряд вопросов; попросить детей на отдельных этапах продолжить сказку.</w:t>
      </w:r>
      <w:r>
        <w:rPr>
          <w:rFonts w:eastAsia="Times New Roman"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лава II.  Экспериментальное изучение влияния  математической сказки  на формирование временных  представлений у детей старшего дошкольного возраста</w:t>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360" w:before="0" w:after="0"/>
        <w:ind w:firstLine="709"/>
        <w:jc w:val="both"/>
        <w:rPr/>
      </w:pPr>
      <w:r>
        <w:rPr>
          <w:rFonts w:eastAsia="Times New Roman" w:cs="Times New Roman" w:ascii="Times New Roman" w:hAnsi="Times New Roman"/>
          <w:b/>
          <w:color w:val="000000"/>
          <w:sz w:val="28"/>
          <w:szCs w:val="28"/>
          <w:lang w:eastAsia="ru-RU"/>
        </w:rPr>
        <w:t>2.1 Выявление уровня сформированности временных  представлений  у детей старшего дошкольного возраста</w:t>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 целью изучение влияния  математической сказки  на формирование временных  представлений   у   детей старшего дошкольного возраста нами было проведено экспериментальное исследование на базе МБДОУ «Детский сад № 243 комбинированного вида»  города Новокузнецк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исследовании принимало участие 10 детей старшего дошкольного возраста (5-6.5 лет).  </w:t>
      </w:r>
      <w:r>
        <w:rPr>
          <w:rFonts w:eastAsia="Times New Roman" w:cs="Times New Roman" w:ascii="Times New Roman" w:hAnsi="Times New Roman"/>
          <w:sz w:val="28"/>
          <w:szCs w:val="24"/>
          <w:lang w:eastAsia="ru-RU"/>
        </w:rPr>
        <w:t>Эксперимент проводился с 15.10.11 по 15.02.12.</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ыбор детей осуществлялся на основе следующих критериев:</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ети, участвующие в эксперименте были одного возраста;</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се дети прошли период адаптации в детском саду;</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 всех детей одинаковые сроки посещения МДО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4) дети не имеют грубых речевых и интеллектуальных нарушений.</w:t>
      </w:r>
    </w:p>
    <w:p>
      <w:pPr>
        <w:pStyle w:val="Normal"/>
        <w:spacing w:lineRule="auto" w:line="360" w:before="0" w:after="0"/>
        <w:ind w:firstLine="709"/>
        <w:jc w:val="both"/>
        <w:rPr/>
      </w:pPr>
      <w:r>
        <w:rPr/>
        <w:t>Список детей, участвующих в экспериментальном исследовании</w:t>
      </w:r>
    </w:p>
    <w:tbl>
      <w:tblPr>
        <w:tblW w:w="4950" w:type="dxa"/>
        <w:jc w:val="left"/>
        <w:tblInd w:w="690" w:type="dxa"/>
        <w:tblLayout w:type="fixed"/>
        <w:tblCellMar>
          <w:top w:w="15" w:type="dxa"/>
          <w:left w:w="15" w:type="dxa"/>
          <w:bottom w:w="15" w:type="dxa"/>
          <w:right w:w="15" w:type="dxa"/>
        </w:tblCellMar>
      </w:tblPr>
      <w:tblGrid>
        <w:gridCol w:w="3108"/>
        <w:gridCol w:w="1842"/>
      </w:tblGrid>
      <w:tr>
        <w:trPr>
          <w:tblHeader w:val="true"/>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я Р.</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ей С.</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лл 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тя С.</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ем 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я С.</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иса 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ма Г.</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ис З.</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лександр К.</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экспериментального исследования:</w:t>
      </w:r>
    </w:p>
    <w:p>
      <w:pPr>
        <w:pStyle w:val="Normal"/>
        <w:spacing w:lineRule="auto" w:line="360" w:before="0" w:after="0"/>
        <w:ind w:firstLine="709"/>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sz w:val="28"/>
          <w:szCs w:val="28"/>
          <w:lang w:eastAsia="ru-RU"/>
        </w:rPr>
        <w:t>1. Изучить уровень сформированности  временных представлений  у  детей старшего дошкольного  возраста.</w:t>
      </w:r>
    </w:p>
    <w:p>
      <w:pPr>
        <w:pStyle w:val="Normal"/>
        <w:spacing w:lineRule="auto" w:line="360" w:before="0" w:after="0"/>
        <w:ind w:firstLine="72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sz w:val="28"/>
          <w:szCs w:val="28"/>
          <w:lang w:eastAsia="ru-RU"/>
        </w:rPr>
        <w:t>2. Экспериментально проверить влияние математической сказки на уровень сформированности временных представлений у детей старшего дошкольного  возраста.</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иментальное исследование проходило в три этап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вый этап – констатирующий эксперимент.</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тап – формирующий эксперимент.</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этап – контрольный эксперимент.</w:t>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 xml:space="preserve">Целью первого констатирующего эксперимента являлось определение уровня </w:t>
      </w:r>
      <w:r>
        <w:rPr>
          <w:rFonts w:eastAsia="Times New Roman" w:cs="Times New Roman" w:ascii="Times New Roman" w:hAnsi="Times New Roman"/>
          <w:color w:val="000000"/>
          <w:sz w:val="28"/>
          <w:szCs w:val="28"/>
          <w:lang w:eastAsia="ru-RU"/>
        </w:rPr>
        <w:t>сформированности временных представлений у детей старшего дошкольного возрас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констатирующего эксперимент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 определить критерии уровня </w:t>
      </w:r>
      <w:r>
        <w:rPr>
          <w:rFonts w:eastAsia="Times New Roman" w:cs="Times New Roman" w:ascii="Times New Roman" w:hAnsi="Times New Roman"/>
          <w:color w:val="000000"/>
          <w:sz w:val="28"/>
          <w:szCs w:val="28"/>
          <w:lang w:eastAsia="ru-RU"/>
        </w:rPr>
        <w:t xml:space="preserve">сформированности временных представлений </w:t>
      </w:r>
      <w:r>
        <w:rPr>
          <w:rFonts w:eastAsia="Times New Roman" w:cs="Times New Roman" w:ascii="Times New Roman" w:hAnsi="Times New Roman"/>
          <w:sz w:val="28"/>
          <w:szCs w:val="28"/>
          <w:lang w:eastAsia="ru-RU"/>
        </w:rPr>
        <w:t xml:space="preserve"> у дошкольников;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добрать диагностический материал и оборудование;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3) провести диагностику уровня сформированности временных представлений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детей старшего дошкольного возрас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гностику уровня сформированности временных представлений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детей старшего дошкольного возраста мы проводили с помощью следующих методик: «Выявление умений ориентироваться во времени», «Выявление знаний детей о днях недели», «Выявление умений определять время по часам» (см.   Приложение 1).</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анализа полученных результатов нами были разработаны уровни сформированности временных представлений у детей старшего дошкольного возраста на основе программных требова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ысокий  - ребенок  выполнил задани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редний - ребенок выполнил задание не полностью;</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изкий  - ребенок не выполнил задани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ыполнение ребёнком заданий оценивалось в балла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ысокий уровень - 5-6 балл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редний уровень - 3-4 балл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изкий уровень - менее 2 балло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Проведённое исследование показало, что высокий уровень </w:t>
      </w:r>
      <w:r>
        <w:rPr>
          <w:rFonts w:eastAsia="Times New Roman" w:cs="Times New Roman" w:ascii="Times New Roman" w:hAnsi="Times New Roman"/>
          <w:bCs/>
          <w:sz w:val="28"/>
          <w:szCs w:val="28"/>
          <w:lang w:eastAsia="ru-RU"/>
        </w:rPr>
        <w:t>временных  представлений</w:t>
      </w:r>
      <w:r>
        <w:rPr>
          <w:rFonts w:eastAsia="Times New Roman" w:cs="Times New Roman" w:ascii="Times New Roman" w:hAnsi="Times New Roman"/>
          <w:color w:val="000000"/>
          <w:sz w:val="28"/>
          <w:szCs w:val="28"/>
          <w:lang w:eastAsia="ru-RU"/>
        </w:rPr>
        <w:t xml:space="preserve"> имеет 1 ребенок (10%), выполнивший задание полностью, средний уровень показали 5 детей (50%), они не полностью выполнили задание,  низкий уровень сформированности </w:t>
      </w:r>
      <w:r>
        <w:rPr>
          <w:rFonts w:eastAsia="Times New Roman" w:cs="Times New Roman" w:ascii="Times New Roman" w:hAnsi="Times New Roman"/>
          <w:bCs/>
          <w:sz w:val="28"/>
          <w:szCs w:val="28"/>
          <w:lang w:eastAsia="ru-RU"/>
        </w:rPr>
        <w:t>временных представлений</w:t>
      </w:r>
      <w:r>
        <w:rPr>
          <w:rFonts w:eastAsia="Times New Roman" w:cs="Times New Roman" w:ascii="Times New Roman" w:hAnsi="Times New Roman"/>
          <w:color w:val="000000"/>
          <w:sz w:val="28"/>
          <w:szCs w:val="28"/>
          <w:lang w:eastAsia="ru-RU"/>
        </w:rPr>
        <w:t xml:space="preserve"> мы наблюдали у  4 дошкольников (40%), которые не справились с заданием</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 результатам констатирующего эксперимента была составлена сводная таблица №1 (см. Приложение 2).</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8"/>
          <w:lang w:eastAsia="ru-RU"/>
        </w:rPr>
        <w:t>Так как одной из целей проведения нашего исследования является определение эффективности методики, то результаты обрабатывались и приводились к среднему групповому уровню.</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color w:val="000000"/>
          <w:sz w:val="28"/>
          <w:szCs w:val="28"/>
          <w:lang w:eastAsia="ru-RU"/>
        </w:rPr>
        <w:t xml:space="preserve">Проведённая дифференциация указанных уровней сформированности  </w:t>
      </w:r>
      <w:r>
        <w:rPr>
          <w:rFonts w:eastAsia="Times New Roman" w:cs="Times New Roman" w:ascii="Times New Roman" w:hAnsi="Times New Roman"/>
          <w:bCs/>
          <w:sz w:val="28"/>
          <w:szCs w:val="28"/>
          <w:lang w:eastAsia="ru-RU"/>
        </w:rPr>
        <w:t>временных представлений</w:t>
      </w:r>
      <w:r>
        <w:rPr>
          <w:rFonts w:eastAsia="Times New Roman" w:cs="Times New Roman" w:ascii="Times New Roman" w:hAnsi="Times New Roman"/>
          <w:color w:val="000000"/>
          <w:sz w:val="28"/>
          <w:szCs w:val="28"/>
          <w:lang w:eastAsia="ru-RU"/>
        </w:rPr>
        <w:t xml:space="preserve"> у детей старшего дошкольного возраста продемонстрирована нами в виде диаграммы №1 (см. Приложение 3).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данном этапе исследования нами был произведён качественный анализ результатов диагностик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ля детей выполнение заданий вызвали некоторые трудности. Самыми легкими для детей группы оказались задания на разложение картинок по порядку, начиная с утра, а затем сказать, в какой временной отрезок что происходит (утро, вечер, день, ночь).</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 нашей точки зрения, указанные задания не вызвали у детей затруднений, т.к. воспитатели часто обращаются к выполнению данных упражнений на занятиях по формированию элементарных математических представлений.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ложными оказались следующие задания:  назвать какой сейчас месяц; какой среди названных месяцев зимний: май, декабрь, сентябрь, а какой – летний: октябрь, июль, февраль. Большие затруднения вызвало у детей задание  на  определение времени на часах.</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наглядно показано, что уровень сформированности  </w:t>
      </w:r>
      <w:r>
        <w:rPr>
          <w:rFonts w:eastAsia="Times New Roman" w:cs="Times New Roman" w:ascii="Times New Roman" w:hAnsi="Times New Roman"/>
          <w:bCs/>
          <w:sz w:val="28"/>
          <w:szCs w:val="28"/>
          <w:lang w:eastAsia="ru-RU"/>
        </w:rPr>
        <w:t>временных представлений</w:t>
      </w:r>
      <w:r>
        <w:rPr>
          <w:rFonts w:eastAsia="Times New Roman" w:cs="Times New Roman" w:ascii="Times New Roman" w:hAnsi="Times New Roman"/>
          <w:color w:val="000000"/>
          <w:sz w:val="28"/>
          <w:szCs w:val="28"/>
          <w:lang w:eastAsia="ru-RU"/>
        </w:rPr>
        <w:t xml:space="preserve">  у детей старшего дошкольного возраста  является средним. Для повышения уровня сформированности </w:t>
      </w:r>
      <w:r>
        <w:rPr>
          <w:rFonts w:eastAsia="Times New Roman" w:cs="Times New Roman" w:ascii="Times New Roman" w:hAnsi="Times New Roman"/>
          <w:bCs/>
          <w:sz w:val="28"/>
          <w:szCs w:val="28"/>
          <w:lang w:eastAsia="ru-RU"/>
        </w:rPr>
        <w:t>временных представлений</w:t>
      </w:r>
      <w:r>
        <w:rPr>
          <w:rFonts w:eastAsia="Times New Roman" w:cs="Times New Roman" w:ascii="Times New Roman" w:hAnsi="Times New Roman"/>
          <w:color w:val="000000"/>
          <w:sz w:val="28"/>
          <w:szCs w:val="28"/>
          <w:lang w:eastAsia="ru-RU"/>
        </w:rPr>
        <w:t xml:space="preserve">  у детей старшего дошкольного возраста нами был</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разработан комплекс занятий  с использованием математической сказк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сле проведения констатирующего эксперимента был проведён формирующий эксперимен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Формирование  временных представлений у детей старшего дошкольного возраста средствами математической сказ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4"/>
          <w:lang w:eastAsia="ru-RU"/>
        </w:rPr>
        <w:t xml:space="preserve">Второй этап – формирующий эксперимент, целью которого было проведение специальных занятий с дошкольниками по формированию  временных </w:t>
      </w:r>
      <w:r>
        <w:rPr>
          <w:rFonts w:eastAsia="Times New Roman" w:cs="Times New Roman" w:ascii="Times New Roman" w:hAnsi="Times New Roman"/>
          <w:sz w:val="28"/>
          <w:szCs w:val="28"/>
          <w:lang w:eastAsia="ru-RU"/>
        </w:rPr>
        <w:t>представлений  средствами математической сказки</w:t>
      </w:r>
      <w:r>
        <w:rPr>
          <w:rFonts w:eastAsia="Times New Roman" w:cs="Times New Roman" w:ascii="Times New Roman" w:hAnsi="Times New Roman"/>
          <w:sz w:val="28"/>
          <w:szCs w:val="24"/>
          <w:lang w:eastAsia="ru-RU"/>
        </w:rPr>
        <w:t>.</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8"/>
          <w:lang w:eastAsia="ru-RU"/>
        </w:rPr>
        <w:t>Результаты констатирующего эксперимента помогли нам выявить недостаточный уровень  временных представлений  у дошкольников, это позволило нам определить содержание работы с детьми по формированию  временных представл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Цель формирующего эксперимента – формирование временных  представлений у детей старшего дошкольного возраста  средствами математической сказк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формирующего эксперимент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 разработать комплекс занятий по повышению уровня  временных представлений  у  дошкольников с использованием математической сказк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пробировать разработанный нами комплекс.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зультаты диагностики дошкольников, полученные в ходе констатирующего эксперимента, позволили конкретизировать стоящие перед нами задач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В ходе формирующего эксперимента была учтена разница в уровнях сформированности временных представлений у отдельных дошкольник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 При составлении комплекса занятий  учитывались результаты по каждому заданию  констатирующего эксперимента. Особое внимание уделялось развитию тех знаний, в освоении которых дошкольники испытывали затруднения (умения определять время по часа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основании  полученных в ходе констатирующего эксперимента результатов, нами была выстроена программа действий по формированию временных  представлений  у детей стар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ми был разработан серия занятий по формированию  временных представлений  с использованием  математических сказок (см. Приложение 4), а также составлен перспективный план работы на два месяца (см. Приложение 5).  Комплекс занятий составлен в соответствии с требованиями программы развития и воспитания детей «Детств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разработанной коллективом преподавателей кафедры дошкольной педагогики Российского государственного педагогического университета им. А. И. Герцена, и включает в себя основные задачи математического развития детей, его содержание, методические приемы, дидактические материалы.</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Главными путями реализации системы работы по формированию  временных представлений  детей являются математические сказ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ой системе работы с детьми свойственна развивающая направленность. Это означает, что заданное, подлежащее освоению детьми содержание способствует проявлению и становлению интереса к познанию, выявлению закономерностей, связей и зависимостей предметов и явлений окружающего мира; обогащает ребенка, выявляет его индивидуальные возможности и уровень развития. Это, как правило, практические виды деятельности, доступные ребенку: сравнение, преобразование, воссоздание, счет, измерение, вычисления, комбинирование, моделирование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освоения практических действий дети познают свойства и отношения объектов,  величины и их характерные особен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звивающая направленность предлагаемых  занятий с использованием математической сказки  выражена и через приемы работы с детьми, которые предполагают освоение содержания в условиях творческой познавательной деятельности, базирующейся на детской самостоятель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ети, независимо от возраста, в процессе чтения  математической сказки включаются в решение простых творческих задач: отыскать, отгадать, раскрыть секрет, составить, видоизменить, установить соответствие, смоделировать, сгруппировать, выразить математические отношения и зависимости любым доступным способо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ыполнение подобных упражнений вызывает у детей живой естественный интерес, способствует развитию самостоятельности мышления, а главное — освоению способов познания. У детей вырабатывается способность самим находить ответ на неизменный вопрос: «как?»</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исключительных случаях допускается использование педагогом элементов объяснения, показа как приема обучения. В основном же познание ребенком многообразия математических отношений объектов осуществляется самостоятельно через восприятие и осмысление их в обыденной практической деятельности через  математические сказ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ие задачи решаются с учетом индивидуальных возможностей развития каждого ребенка, освоенности им способов действ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проведением формирующего эксперимент группа была разделена на контрольную и экспериментальную. В формирующем эксперименте участвовали только дети экспериментальной групп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авным  достоинст</w:t>
        <w:softHyphen/>
        <w:t>вом  занятий является способ подачи материала. На занятиях используются  игры с математическим содержанием, математические сказки, что не утомляет  ребенка и способствует лучшему запо</w:t>
        <w:softHyphen/>
        <w:t>минанию математических категорий. Много внимания уде</w:t>
        <w:softHyphen/>
        <w:t>ляется также самостоятельной работе детей и активизации их словарного запаса. Дети должны не только запомнить и понять предложенный материал, но и попытаться объяснить понято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нятия учитывают возрастные особенности детей и дидактические принципы развивающего обучения. Занятия проводятся фронтально, по группам и индивидуально. Сочетание коллективных и инди</w:t>
        <w:softHyphen/>
        <w:t>видуальных форм организации детей педагог определяет сам. Развивающие задачи решаются с учетом индивидуальных воз</w:t>
        <w:softHyphen/>
        <w:t>можностей каждого ребе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е, обеспечивающей развитие у детей  временных представлений, мы посвятили основную часть на 8 занятиях. На каждом занятии мы использовали различные математические сказки. Так на первом занятии, одной из целей которого было </w:t>
      </w:r>
      <w:r>
        <w:rPr>
          <w:rFonts w:eastAsia="Times New Roman" w:cs="Times New Roman" w:ascii="Times New Roman" w:hAnsi="Times New Roman"/>
          <w:color w:val="000000"/>
          <w:sz w:val="28"/>
          <w:szCs w:val="28"/>
          <w:lang w:eastAsia="ru-RU"/>
        </w:rPr>
        <w:t xml:space="preserve"> закрепление  представления о времени суток,  правиль</w:t>
        <w:softHyphen/>
        <w:t>ное употребление  слов «сегодня», «завтра», «вчера», мы читали с детьми отрывок из сказки</w:t>
      </w:r>
      <w:r>
        <w:rPr/>
        <w:t xml:space="preserve"> </w:t>
      </w:r>
      <w:r>
        <w:rPr>
          <w:rFonts w:eastAsia="Times New Roman" w:cs="Times New Roman" w:ascii="Times New Roman" w:hAnsi="Times New Roman"/>
          <w:color w:val="000000"/>
          <w:sz w:val="28"/>
          <w:szCs w:val="28"/>
          <w:lang w:eastAsia="ru-RU"/>
        </w:rPr>
        <w:t xml:space="preserve"> «Как осленок Ляпа в футбол играл». Дети с большим вниманием слушали отрывок, смеялись над Ляпой, который всё время путал «вчера» и «завтра».</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На втором, третьем, четвёртом, пятом и шестом  занятии</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мы познакомили детей с историей изобретения часов; познакомили детей с часами и их назначением; учили узнавать время по часам;  упражняли детей  в опре</w:t>
        <w:softHyphen/>
        <w:t>делении времени по часам с точностью до часа;  учили определять время по часам с точностью до получа</w:t>
        <w:softHyphen/>
        <w:t>са. Начиная с этого занятия, мы начали с детьми чтение сказки «В гостях у гнома-часовщика». Дети с большим удовольствием слушали сказку, отвечали на вопросы Гнома, выполняли задания.</w:t>
      </w:r>
      <w:r>
        <w:rPr/>
        <w:t xml:space="preserve"> </w:t>
      </w:r>
      <w:r>
        <w:rPr>
          <w:rFonts w:eastAsia="Times New Roman" w:cs="Times New Roman" w:ascii="Times New Roman" w:hAnsi="Times New Roman"/>
          <w:color w:val="000000"/>
          <w:sz w:val="28"/>
          <w:szCs w:val="28"/>
          <w:lang w:eastAsia="ru-RU"/>
        </w:rPr>
        <w:t>Познавательный материал  сказки позволил нам уточнить, углубить знания детей. По ходу чтения сказки мы  обсуждали с детьми  прочитанное, обращались к практическому опыту детей, вспоминали, какие виды часов встречают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каждого прочтения мы предлагали детям  различные творческие задания нарисовать: разные виды часов: напольные, настенные, электронные, башенные, песочные и т. д. На следующий день, в повседневной деятельности детей мы обсудили выполненные рисунки. Дети проявляли большой интерес к такого рода заданиям и охотно отображали в рисунках содержание сказки.</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Седьмое занятие было  посвящено ориентировке во времени. На данном занятии мы читали с детьми отрывок из сказки</w:t>
      </w:r>
      <w:r>
        <w:rPr/>
        <w:t xml:space="preserve">  «</w:t>
      </w:r>
      <w:r>
        <w:rPr>
          <w:rFonts w:eastAsia="Times New Roman" w:cs="Times New Roman" w:ascii="Times New Roman" w:hAnsi="Times New Roman"/>
          <w:color w:val="000000"/>
          <w:sz w:val="28"/>
          <w:szCs w:val="28"/>
          <w:lang w:eastAsia="ru-RU"/>
        </w:rPr>
        <w:t>Сказка про вчерашний день». Чтение сказки мы продолжил в последующие дни в других режимных моментах.</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8"/>
          <w:lang w:eastAsia="ru-RU"/>
        </w:rPr>
        <w:t>Заключительное, восьмое занятие было посвящено уточнению знаний детей о годе, как временном отрезке; формированию представления о необратимости времени; уточнялись знания детей о календар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 занятий мы также уделяли большое внимание формированию представлений о времени у детей старшего дошкольного возраста. В повседневной деятельности мы читали с детьми сказки из книги Т.А. Шорыгиной «Точные сказки: формирование временных представлений»: «Волшебный попугай» (сказка о временах года), «О чём говорили месяцы» (сказка о том, из каких месяцев состоит каждое время года, «Умная неделя», «Четыре лебедя», «Листок календаря», «Кукушка в часах». Каждая новая сказка расширяла знания детей о способах измерения времени (годе, месяце, неделе, сутках, часах, минутах, секундах); о приборах, измеряющих время (часах); о календарях, с помощью которых отмечают дни в году. Сказки закрепляли и углубляли те  знания, которые дети получили не занятиях. Чтение каждой сказки сопровождалось стихами, загадками, пословицами. После чтения сказки дети с удовольствием участвовали в её обсуждении, отвечали на вопросы воспитател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оведения формирующего эксперимента был проведён контрольный эксперимент.</w:t>
      </w:r>
    </w:p>
    <w:p>
      <w:pPr>
        <w:pStyle w:val="Normal"/>
        <w:spacing w:lineRule="auto" w:line="360" w:before="0" w:after="0"/>
        <w:ind w:right="-5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right="-5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right="-58"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3 Выявление динамики в уровнях сформированности  временных представлений  у детей старшего дошкольного возраста</w:t>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sz w:val="28"/>
          <w:szCs w:val="28"/>
          <w:lang w:eastAsia="ru-RU"/>
        </w:rPr>
        <w:t xml:space="preserve">Третий этап – контрольный эксперимент. Цель контрольного эксперимента - проверка эффективности разработанной серии занятий  по выявлению динамики  уровня сформированности  временных представлений   средствами математической сказки  у детей старшего  дошкольного возрас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ределения эффективности проделанной работы, нами был использованы  методики  констатирующего эксперимен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сследования  временных представлений  у детей старшего дошкольного возраста отражены нами в Приложении 8.</w:t>
      </w:r>
    </w:p>
    <w:p>
      <w:pPr>
        <w:pStyle w:val="Normal"/>
        <w:spacing w:lineRule="auto" w:line="360" w:before="0" w:after="0"/>
        <w:jc w:val="right"/>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роведённое исследование показало, что   высокий уровень сформированности временных представлений  имеют 3  (30%)  дошкольника, выполнившие задание,   средний –  6 (60%) дошкольников, выполнили не полностью задание, низкий уровень сформированности временных  представлений  мы зафиксировали у 1 (10%) дошкольника, не выполнившего задани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ифференциация уровней сформированности  временных представлений    у детей старшего дошкольного  возраста  была проведена нами и на этом этапе эксперимента. Данные представлены на диаграмме 2 (см. Приложение 7).</w:t>
      </w:r>
    </w:p>
    <w:p>
      <w:pPr>
        <w:pStyle w:val="Normal"/>
        <w:shd w:fill="FFFFFF" w:val="clear"/>
        <w:spacing w:lineRule="auto" w:line="36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eastAsia="ru-RU"/>
        </w:rPr>
        <w:t xml:space="preserve">Таблица 1. Результаты контрольной диагностики </w:t>
      </w:r>
    </w:p>
    <w:tbl>
      <w:tblPr>
        <w:tblW w:w="8234" w:type="dxa"/>
        <w:jc w:val="center"/>
        <w:tblInd w:w="0" w:type="dxa"/>
        <w:tblLayout w:type="fixed"/>
        <w:tblCellMar>
          <w:top w:w="0" w:type="dxa"/>
          <w:left w:w="108" w:type="dxa"/>
          <w:bottom w:w="0" w:type="dxa"/>
          <w:right w:w="108" w:type="dxa"/>
        </w:tblCellMar>
      </w:tblPr>
      <w:tblGrid>
        <w:gridCol w:w="1205"/>
        <w:gridCol w:w="3318"/>
        <w:gridCol w:w="1475"/>
        <w:gridCol w:w="24"/>
        <w:gridCol w:w="2212"/>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Фамилия, имя ребен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Кол-во балло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Уровень</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я Р.</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дрей С.</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рилл 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я С.</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тем 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6</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я С.</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7</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иса 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8</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ма Г.</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ис З.</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лександр 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p>
        </w:tc>
      </w:tr>
    </w:tbl>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Два ребенка переместились на высокий уровень. Трое  детей перешли с низкого уровня на средний. Несмотря на то, что некоторые дети остались по-прежнему на тех же уровнях, что и на констатирующем этапе эксперимента у них произошли изменения в выполнении отдельных заданий.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 xml:space="preserve">Экспериментальные результаты исследования показывают, что </w:t>
      </w:r>
      <w:r>
        <w:rPr>
          <w:rFonts w:eastAsia="Times New Roman" w:cs="Times New Roman" w:ascii="Times New Roman" w:hAnsi="Times New Roman"/>
          <w:color w:val="000000"/>
          <w:sz w:val="28"/>
          <w:szCs w:val="28"/>
          <w:lang w:eastAsia="ru-RU"/>
        </w:rPr>
        <w:t xml:space="preserve">специально организованная работа по формированию  временных </w:t>
      </w:r>
      <w:r>
        <w:rPr>
          <w:rFonts w:eastAsia="Times New Roman" w:cs="Times New Roman" w:ascii="Times New Roman" w:hAnsi="Times New Roman"/>
          <w:sz w:val="28"/>
          <w:szCs w:val="28"/>
          <w:lang w:eastAsia="ru-RU"/>
        </w:rPr>
        <w:t xml:space="preserve">представлений   </w:t>
      </w:r>
      <w:r>
        <w:rPr>
          <w:rFonts w:eastAsia="Times New Roman" w:cs="Times New Roman" w:ascii="Times New Roman" w:hAnsi="Times New Roman"/>
          <w:color w:val="000000"/>
          <w:sz w:val="28"/>
          <w:szCs w:val="28"/>
          <w:lang w:eastAsia="ru-RU"/>
        </w:rPr>
        <w:t>средствами  математической сказки  является эффективн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нализ результатов, полученных после проведения формирующего эксперимента, обнаружил, что подавляющее большинство испытуемых экспериментальной группы перешли на более высокий уровень сформированности  временных представлений, по сравнению с тем уровнем, на котором они находились на констатирующем этап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лучшение показателей  обусловлено использованием на занятиях по формированию  временных представлений  математических сказок. Стабильная, систематическая работа в данном направлении позволила повысить уровень сформированности  временных представлений  у детей экспериментальной группы, у них был сформирован соответствующий уровень умений и навыков позволяет нам говорить о доказанности выдвинутой гипотезы.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воды по второй  главе</w:t>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Данные констатирующего этапа экспериментального исследования свидетельствуют о том, что уровень сформированности  временных представлений  у детей старшего дошкольного возраста  является средним.</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На основании полученных в ходе констатирующего эксперимента результатов, а также анализа и обобщения психолого-педагогической и научно-методической литературы, нами был определён  объём знаний, умений и навыков по формированию  временных представлений  у детей старшего дошкольного возраста с использованием  математических сказок.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Экспериментальное исследование показало, что  система работы по формированию временных представлений  у детей старшего дошкольного возраста  с использованием   математических сказок способствовала повышению уровня сформированности  временных представлений, что подтвердило нашу гипотезу.</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Это позволило сделать вывод о том, что разработанный нами комплекс мероприятий по повышению уровня сформированности  временных представлений  на занятиях в ДОУ  с использованием математических сказок достаточно эффективен.</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В ходе правильно организованного учебного процесса  уровень сформированности  временных представлений изменяется от низкого уровня к более высокому.</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Эффективными средствами формирования временных представлений  у детей старшего дошкольного возраста  являются математические сказки, которые в практике ДОУ могут использоваться как самостоятельно, так и как часть занятий.</w:t>
      </w:r>
    </w:p>
    <w:p>
      <w:pPr>
        <w:pStyle w:val="Normal"/>
        <w:spacing w:lineRule="auto" w:line="36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ённое исследование подтвердило выдвинутую гипотезу: использование математической сказки как средства формирования временных представлений у детей  дошкольного возраста  будет эффективным, если </w:t>
      </w:r>
      <w:r>
        <w:rPr>
          <w:rFonts w:cs="Times New Roman" w:ascii="Times New Roman" w:hAnsi="Times New Roman"/>
          <w:sz w:val="28"/>
          <w:szCs w:val="28"/>
        </w:rPr>
        <w:t>будет составлена серия занятий с использованием сказки;</w:t>
      </w:r>
      <w:r>
        <w:rPr>
          <w:rFonts w:eastAsia="Times New Roman" w:cs="Times New Roman" w:ascii="Times New Roman" w:hAnsi="Times New Roman"/>
          <w:sz w:val="28"/>
          <w:szCs w:val="28"/>
          <w:lang w:eastAsia="ru-RU"/>
        </w:rPr>
        <w:t xml:space="preserve"> работа будет осуществляться не только на занятиях по математике, но и в других режимных моментах.</w:t>
      </w:r>
    </w:p>
    <w:p>
      <w:pPr>
        <w:pStyle w:val="Normal"/>
        <w:spacing w:lineRule="auto" w:line="360" w:before="0" w:after="0"/>
        <w:ind w:firstLine="709"/>
        <w:jc w:val="both"/>
        <w:rPr/>
      </w:pPr>
      <w:r>
        <w:rPr>
          <w:rFonts w:eastAsia="Times New Roman" w:cs="Times New Roman" w:ascii="Times New Roman" w:hAnsi="Times New Roman"/>
          <w:color w:val="111111"/>
          <w:sz w:val="28"/>
          <w:szCs w:val="28"/>
          <w:lang w:eastAsia="ru-RU"/>
        </w:rPr>
        <w:t>В результате теоретико-экспериментальной работы по формированию временных  представлений  у детей старшего  дошкольного возраста средствами сказки  мы пришли к следующим выводам.</w:t>
      </w:r>
    </w:p>
    <w:p>
      <w:pPr>
        <w:pStyle w:val="Normal"/>
        <w:spacing w:lineRule="auto" w:line="360" w:before="0" w:after="0"/>
        <w:ind w:firstLine="709"/>
        <w:jc w:val="both"/>
        <w:rPr/>
      </w:pPr>
      <w:r>
        <w:rPr>
          <w:rFonts w:cs="Times New Roman" w:ascii="Times New Roman" w:hAnsi="Times New Roman"/>
          <w:color w:val="000000"/>
          <w:sz w:val="28"/>
          <w:szCs w:val="28"/>
        </w:rPr>
        <w:t>Проблема обучения детей математике в современной жизни приобретает все большее значение. Это объясняется, прежде всего, бурным развитием математической науки и проникновением ее в различные области знаний. В связи с этим систематически перестраивается содержание обучения математике в детском саду.</w:t>
      </w:r>
    </w:p>
    <w:p>
      <w:pPr>
        <w:pStyle w:val="Normal"/>
        <w:spacing w:lineRule="auto" w:line="360" w:before="0" w:after="0"/>
        <w:ind w:firstLine="709"/>
        <w:jc w:val="both"/>
        <w:rPr/>
      </w:pPr>
      <w:r>
        <w:rPr>
          <w:rFonts w:cs="Times New Roman" w:ascii="Times New Roman" w:hAnsi="Times New Roman"/>
          <w:color w:val="000000"/>
          <w:sz w:val="28"/>
          <w:szCs w:val="28"/>
        </w:rPr>
        <w:t>Формирование начальных математических знаний и умений у детей дошкольного возраста должно осуществляться так, чтобы обучение давало не только непосредственный практический результат, но и широкий развивающий эфф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сихолого-педагогических исследований по проблеме формирования представлений о времени  у детей дошкольного возраста позволил нам прийти к выводу о том, что данная проблема нашла достаточно широкое освещение в литературе. Понятие "время" изучалось с точки зрения естественнонаучной концепции и рассматривалось  как физическое явление реального мира. Основными вопросами в исследованиях явились: особенности восприятия времени дошкольниками; педагогические условия, обеспечивающие формирование представлений о нем; освоение таких видов времени как "операторное", "календарное", "чувственное", "историческое"; измеряемость времени; система временных отношений и др. Как показывает анализ публикаций и практики работы с детьми, наиболее эффективным средством формирования временных представлений является математическая сказка.</w:t>
      </w:r>
    </w:p>
    <w:p>
      <w:pPr>
        <w:pStyle w:val="Normal"/>
        <w:spacing w:lineRule="auto" w:line="360" w:before="0" w:after="0"/>
        <w:ind w:firstLine="709"/>
        <w:jc w:val="both"/>
        <w:rPr/>
      </w:pPr>
      <w:r>
        <w:rPr>
          <w:rFonts w:cs="Times New Roman" w:ascii="Times New Roman" w:hAnsi="Times New Roman"/>
          <w:color w:val="000000"/>
          <w:sz w:val="28"/>
          <w:szCs w:val="28"/>
        </w:rPr>
        <w:t>Используемые в настоящее время средства обучения дошкольников реализуют далеко не все возможности заложенные в математике. Разрешить это противоречие возможно путем внедрения новых, более эффективных средств обучения детей математике. Одним из таких средств является обучение детей с помощью математической сказки</w:t>
      </w:r>
      <w:r>
        <w:rPr>
          <w:rFonts w:eastAsia="Times New Roman" w:cs="Times New Roman" w:ascii="Times New Roman" w:hAnsi="Times New Roman"/>
          <w:sz w:val="28"/>
          <w:szCs w:val="28"/>
          <w:lang w:eastAsia="ru-RU"/>
        </w:rPr>
        <w:t xml:space="preserve">, которая отвечает всем требованиям развивающего обуче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ческая сказка – это  особое  сказочное  повествование, разновидность повествовательного текста, профессионально значимый речевой жанр, который  создается в  соответствии  с методическими  и  коммуникативными  задачам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Для выявления уровня развития временных представлений у детей старшего дошкольного возраста нами было проведено экспериментальное исследование. В ходе констатирующего этапа исследования мы  диагностировали, что:</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окий уровень временных представлений имеет 1 (10%)  дошкольник</w:t>
      </w:r>
      <w:r>
        <w:rPr/>
        <w:t xml:space="preserve"> (</w:t>
      </w:r>
      <w:r>
        <w:rPr>
          <w:rFonts w:eastAsia="Times New Roman" w:cs="Times New Roman" w:ascii="Times New Roman" w:hAnsi="Times New Roman"/>
          <w:sz w:val="28"/>
          <w:szCs w:val="28"/>
          <w:lang w:eastAsia="ru-RU"/>
        </w:rPr>
        <w:t>имеет полные и  точные представления о календарном времени, последовательности дней недели, месяцев). Знает все дни недели и последовательность их расположения. Владеет навыком определения времени по часам, правильно использует термины. Имеет общие представления о частях суток, их последовательности, называют разнообразные явления, характерные для каждой части суток. Понимает отношения временной последователь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редний –  5 (50%) дошкольников (</w:t>
      </w:r>
      <w:r>
        <w:rPr>
          <w:rFonts w:eastAsia="Times New Roman" w:cs="Times New Roman" w:ascii="Times New Roman" w:hAnsi="Times New Roman"/>
          <w:color w:val="000000"/>
          <w:sz w:val="28"/>
          <w:szCs w:val="28"/>
          <w:lang w:eastAsia="ru-RU"/>
        </w:rPr>
        <w:t>имеет неполные  представления о календарном времени, последовательности дней недели, месяцев). Они знают не все дни недели, долго раздумывают о последовательности их расположения. Допускают ошибки при определении времени по часам, не всегда правильно используют термины. Имеют общие представления о частях суток, ведут себя неуверенно, долго раздумывают при определении их последовательности, называют разнообразные явления, характерные для каждой части суток. Имеют неполные представления об отношениях временной последователь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зкий уровень временных представлений мы наблюдали у  4 (40%) дошкольников (имеет отрывочные, неточные представления о календарном времени). Они не знают  дни недели, ошибаются при определении  последовательности их расположения. Не владеют навыками определять время по часам, неправильно используют термины. Имеют общие представления о частях суток, ведут себя неуверенно, долго раздумывают при определении их последовательности, не могут назвать разнообразные явления, характерные для каждой части суток. Не имеют  представления об отношениях временной последовательност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На основании полученных в ходе констатирующего эксперимента результатов, а также анализа и обобщения психолого-педагогической и научно-методической литературы, нами была выстроена программа действий по формированию временных  представлений  у детей старшего дошкольного возраста с использованием математической сказк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контрольного этапа экспериментального исследования нами были получены следующие результаты:  высокий уровень сформированности временных представлений  имеют 3  (30%)  дошкольника,   средний –  6 (60%) дошкольников, низкий уровень сформированности временных  представлений  мы зафиксировали у 1 (10%) дошкольни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езультатов, полученных после проведения формирующего эксперимента, показал, что подавляющее большинство испытуемых экспериментальной группы перешли на более высокий уровень сформированности  временных представлений, по сравнению с тем уровнем, на котором они находились на констатирующем этап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Экспериментальное обучение показало, что использование математических сказок как на занятиях, так и в других режимных моментах  способствует формированию и развитию временных представлений,  воздействует на процесс усвоения нового материал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математической сказки для развития временных представлений   дошкольников - процесс многоаспектный и многоплановый, он зависит, прежде всего, от уровня общего речевого развития детей: чем выше этот уровень, тем свободнее проявляет себя ребенок в слушании   сказок и рассказов и усвоении пройденного материа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атематические сказки можно включать в занятия по математике при повторении или закреплении изученной темы, использовать в повседневной жизни 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аботать со сказкой можно по-разному: </w:t>
      </w:r>
      <w:r>
        <w:rPr>
          <w:rFonts w:eastAsia="Times New Roman" w:cs="Times New Roman" w:ascii="Times New Roman" w:hAnsi="Times New Roman"/>
          <w:color w:val="000000"/>
          <w:sz w:val="28"/>
          <w:szCs w:val="28"/>
          <w:lang w:eastAsia="ru-RU"/>
        </w:rPr>
        <w:t xml:space="preserve">сказку целесообразно читать в два-три приема;  </w:t>
      </w:r>
      <w:r>
        <w:rPr>
          <w:rFonts w:cs="Times New Roman" w:ascii="Times New Roman" w:hAnsi="Times New Roman"/>
          <w:sz w:val="28"/>
          <w:szCs w:val="28"/>
        </w:rPr>
        <w:t>после чтения задать ряд вопросов; попросить детей на отдельных этапах продолжить сказ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0" w:leader="none"/>
        </w:tabs>
        <w:spacing w:lineRule="auto" w:line="360" w:before="0" w:after="0"/>
        <w:ind w:firstLine="709"/>
        <w:jc w:val="both"/>
        <w:rPr>
          <w:color w:val="000000"/>
          <w:sz w:val="28"/>
          <w:szCs w:val="28"/>
        </w:rPr>
      </w:pPr>
      <w:r>
        <w:rPr>
          <w:rFonts w:cs="Times New Roman" w:ascii="Times New Roman" w:hAnsi="Times New Roman"/>
          <w:sz w:val="28"/>
          <w:szCs w:val="28"/>
        </w:rPr>
        <w:t xml:space="preserve">1. </w:t>
      </w:r>
      <w:r>
        <w:rPr>
          <w:rFonts w:cs="Arial" w:ascii="Times New Roman" w:hAnsi="Times New Roman"/>
          <w:kern w:val="2"/>
          <w:sz w:val="28"/>
          <w:szCs w:val="28"/>
        </w:rPr>
        <w:t xml:space="preserve">Баряева,  Л.Б. Формирование элементарных математических представлений у дошкольников </w:t>
      </w:r>
      <w:r>
        <w:rPr>
          <w:rFonts w:cs="Times New Roman" w:ascii="Times New Roman" w:hAnsi="Times New Roman"/>
          <w:sz w:val="28"/>
          <w:szCs w:val="28"/>
        </w:rPr>
        <w:t xml:space="preserve">[Текст]: </w:t>
      </w:r>
      <w:r>
        <w:rPr>
          <w:rFonts w:cs="Times New Roman" w:ascii="Times New Roman" w:hAnsi="Times New Roman"/>
          <w:kern w:val="2"/>
          <w:sz w:val="28"/>
          <w:szCs w:val="28"/>
        </w:rPr>
        <w:t>Учебно</w:t>
      </w:r>
      <w:r>
        <w:rPr>
          <w:rFonts w:cs="Arial" w:ascii="Times New Roman" w:hAnsi="Times New Roman"/>
          <w:kern w:val="2"/>
          <w:sz w:val="28"/>
          <w:szCs w:val="28"/>
        </w:rPr>
        <w:t xml:space="preserve">-методическое пособие / Л.Б. Баряева. — СПб.: «СОЮЗ», 2002. — 479 с. </w:t>
      </w:r>
    </w:p>
    <w:p>
      <w:pPr>
        <w:pStyle w:val="Normal"/>
        <w:spacing w:lineRule="auto" w:line="360" w:before="0" w:after="0"/>
        <w:ind w:firstLine="709"/>
        <w:jc w:val="both"/>
        <w:rPr/>
      </w:pPr>
      <w:r>
        <w:rPr>
          <w:rFonts w:cs="Times New Roman" w:ascii="Times New Roman" w:hAnsi="Times New Roman"/>
          <w:sz w:val="28"/>
          <w:szCs w:val="28"/>
        </w:rPr>
        <w:t xml:space="preserve">2.  Белошистая, А. Дошкольный возраст: формирование первичных представлений о натуральных числах [Текст] // Дошкольное воспитание.- 2002. - № 8. – С. 30 – 40. </w:t>
      </w:r>
    </w:p>
    <w:p>
      <w:pPr>
        <w:pStyle w:val="Normal"/>
        <w:spacing w:lineRule="auto" w:line="360" w:before="0" w:after="0"/>
        <w:ind w:firstLine="709"/>
        <w:jc w:val="both"/>
        <w:rPr/>
      </w:pPr>
      <w:r>
        <w:rPr>
          <w:rFonts w:cs="Times New Roman" w:ascii="Times New Roman" w:hAnsi="Times New Roman"/>
          <w:sz w:val="28"/>
          <w:szCs w:val="28"/>
        </w:rPr>
        <w:t xml:space="preserve">3.  Белошистая, А. Дошкольный возраст: формирование первичных представлений о натуральных числах [Текст]  // Дошкольное воспитание.-2002. - № 9. – С. 34 – 42. </w:t>
      </w:r>
    </w:p>
    <w:p>
      <w:pPr>
        <w:pStyle w:val="Normal"/>
        <w:spacing w:lineRule="auto" w:line="360" w:before="0" w:after="0"/>
        <w:ind w:firstLine="709"/>
        <w:jc w:val="both"/>
        <w:rPr/>
      </w:pPr>
      <w:r>
        <w:rPr>
          <w:rFonts w:cs="Times New Roman" w:ascii="Times New Roman" w:hAnsi="Times New Roman"/>
          <w:sz w:val="28"/>
          <w:szCs w:val="28"/>
        </w:rPr>
        <w:t xml:space="preserve">4.  Белошистая, А. Дошкольный возраст: формирование первичных представлений о натуральных числах [Текст] // Дошкольное воспитание.- 2002. - № 10. – С. 17 – 26. </w:t>
      </w:r>
    </w:p>
    <w:p>
      <w:pPr>
        <w:pStyle w:val="Normal"/>
        <w:spacing w:lineRule="auto" w:line="360" w:before="0" w:after="0"/>
        <w:ind w:firstLine="709"/>
        <w:jc w:val="both"/>
        <w:rPr/>
      </w:pPr>
      <w:r>
        <w:rPr>
          <w:rFonts w:cs="Times New Roman" w:ascii="Times New Roman" w:hAnsi="Times New Roman"/>
          <w:sz w:val="28"/>
          <w:szCs w:val="28"/>
        </w:rPr>
        <w:t xml:space="preserve">5.  Белошистая, А. Дошкольный возраст: формирование первичных представлений о натуральных числах [Текст]  // Дошкольное воспитание.- 2002. - № 11. – С. 20 –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готский, Л.С. Вопросы детской психологии [Текст]: /Л.С. Выготский. –Питер: СПб., 1997. -32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анилова, В.В. Математическая подготовка детей в дошкольных учреждениях [Текст]: / В.В. Данилова. - М.: Просвещение, 1987.-24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ети у истоков математики [Текст]: // Спецкурс: Методика обучения математике / Ерофеева Т. И., Новикова В. П. , Павлова Л. Н. – М.: А. П. О., 1994.-198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Ерофеева, Т. И.  Математика для дошкольников [Текст]: учеб. пособие / Т.И. Ерофеева. – М.: Просвещение, 1992.-268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Житомирский, В. Т. Геометрия для малышей [Текст]: учеб. пособие / В.Т. Житомирский. – М., 1976.-186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улагина,  Л. М. Математика в детском саду [Текст]: книга для воспитателя / Л.М. Кулагтна. – Новокузнецк, 1996. -166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Лернер,  И. Я. Развивающее обучение с дидактических позиций [Текст]: учеб. пособие / И.Я. Лернер.- М.: Просвещение, 1986.-244с.</w:t>
      </w:r>
    </w:p>
    <w:p>
      <w:pPr>
        <w:pStyle w:val="Normal"/>
        <w:spacing w:lineRule="auto" w:line="360" w:before="0" w:after="0"/>
        <w:ind w:firstLine="709"/>
        <w:jc w:val="both"/>
        <w:rPr/>
      </w:pPr>
      <w:r>
        <w:rPr>
          <w:rFonts w:cs="Times New Roman" w:ascii="Times New Roman" w:hAnsi="Times New Roman"/>
          <w:sz w:val="28"/>
          <w:szCs w:val="28"/>
        </w:rPr>
        <w:t>13.  Леушина, А. М. Формирование элементарных математических представлений у детей дошкольного возраста [Текст]: / А.М. Леушина. - М., 1994.-30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ихайлова, 3. А., Носова, E. Д., Столяр, А. А., Полякова, М. Н., Вербенец, А. М.. Теории и технологии математического развития детей дошкольного возраста [Текст]: / З.А. Михайлова. – М.: «Детство-пресс», 2008, - 39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Монтессори, М. </w:t>
      </w:r>
      <w:r>
        <w:rPr>
          <w:rFonts w:cs="Times New Roman" w:ascii="Times New Roman" w:hAnsi="Times New Roman"/>
          <w:iCs/>
          <w:sz w:val="28"/>
          <w:szCs w:val="28"/>
        </w:rPr>
        <w:t xml:space="preserve">Помоги мне это сделать самому </w:t>
      </w:r>
      <w:r>
        <w:rPr>
          <w:rFonts w:cs="Times New Roman" w:ascii="Times New Roman" w:hAnsi="Times New Roman"/>
          <w:sz w:val="28"/>
          <w:szCs w:val="28"/>
        </w:rPr>
        <w:t xml:space="preserve">[Текст]: /М. В. Богуславский, Г. Б. Корнетов.- ИД «Карапуз».- М. 2000.-298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Сапгир, Г. Веселая математика Кубарика и Томатика. Для детей 2 – 4 лет. Часть </w:t>
      </w:r>
      <w:r>
        <w:rPr>
          <w:rFonts w:cs="Times New Roman" w:ascii="Times New Roman" w:hAnsi="Times New Roman"/>
          <w:sz w:val="28"/>
          <w:szCs w:val="28"/>
          <w:lang w:val="en-US"/>
        </w:rPr>
        <w:t>I</w:t>
      </w:r>
      <w:r>
        <w:rPr>
          <w:rFonts w:cs="Times New Roman" w:ascii="Times New Roman" w:hAnsi="Times New Roman"/>
          <w:sz w:val="28"/>
          <w:szCs w:val="28"/>
        </w:rPr>
        <w:t>. [Текст]: / Г. Сапгир. – М.: Монолог, 1997.-244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Сапгир,  Г. Веселая математика Кубарика и Томатика. Для детей 2 – 4 лет. Часть </w:t>
      </w:r>
      <w:r>
        <w:rPr>
          <w:rFonts w:cs="Times New Roman" w:ascii="Times New Roman" w:hAnsi="Times New Roman"/>
          <w:sz w:val="28"/>
          <w:szCs w:val="28"/>
          <w:lang w:val="en-US"/>
        </w:rPr>
        <w:t>II</w:t>
      </w:r>
      <w:r>
        <w:rPr>
          <w:rFonts w:cs="Times New Roman" w:ascii="Times New Roman" w:hAnsi="Times New Roman"/>
          <w:sz w:val="28"/>
          <w:szCs w:val="28"/>
        </w:rPr>
        <w:t>. [Текст]: / Г.Сапгир.– М.: Монолог, 1997.-198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Сербина, Е. В. Математика для малышей [Текст]: Кн. для воспитателя дет. сада / Е.В. Сербина. – М.: Просвещение,1992.-268с.</w:t>
      </w:r>
    </w:p>
    <w:p>
      <w:pPr>
        <w:pStyle w:val="Normal"/>
        <w:spacing w:lineRule="auto" w:line="360" w:before="0" w:after="0"/>
        <w:ind w:firstLine="709"/>
        <w:jc w:val="both"/>
        <w:rPr/>
      </w:pPr>
      <w:r>
        <w:rPr>
          <w:rFonts w:cs="Times New Roman" w:ascii="Times New Roman" w:hAnsi="Times New Roman"/>
          <w:sz w:val="28"/>
          <w:szCs w:val="28"/>
        </w:rPr>
        <w:t>19.  Урунтаева, Г. А. Дошкольная психология [Текст]: Учебное пособие / Г.А. Урунтаева. – М.: Просвещение, 1997. -298с.</w:t>
      </w:r>
    </w:p>
    <w:p>
      <w:pPr>
        <w:pStyle w:val="Normal"/>
        <w:spacing w:lineRule="auto" w:line="360" w:before="0" w:after="0"/>
        <w:ind w:firstLine="709"/>
        <w:jc w:val="both"/>
        <w:rPr/>
      </w:pPr>
      <w:r>
        <w:rPr>
          <w:rFonts w:cs="Times New Roman" w:ascii="Times New Roman" w:hAnsi="Times New Roman"/>
          <w:sz w:val="28"/>
          <w:szCs w:val="28"/>
        </w:rPr>
        <w:t>20.  Усова, А.П. Обучение в детском саду [Текст]: Учебное пособие / А.П. Усова. - М.: Просвещение, 1981.-30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Формирование элементарных математических представлений у дошкольников [Текст]: Учебное пособие / под ред. А.А. Столяра. - М.: Просвещение, 1988.-298с.</w:t>
      </w:r>
    </w:p>
    <w:p>
      <w:pPr>
        <w:pStyle w:val="Normal"/>
        <w:spacing w:lineRule="auto" w:line="360" w:before="0" w:after="0"/>
        <w:ind w:firstLine="709"/>
        <w:jc w:val="both"/>
        <w:rPr/>
      </w:pPr>
      <w:r>
        <w:rPr>
          <w:rFonts w:cs="Times New Roman" w:ascii="Times New Roman" w:hAnsi="Times New Roman"/>
          <w:sz w:val="28"/>
          <w:szCs w:val="28"/>
        </w:rPr>
        <w:t>22.  Цвирко-Горыцки,  Е. Как победить колдунью [Текст]: / Е. Цвирко-Горыцки. – М.: Просвещение, 1980.-204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Чилингирова,  Л. Играя, учимся математике [Текст]: Пособие для учителя / Л. Чилингирова. – М.: Просвещение, 1993.-266с.</w:t>
      </w:r>
    </w:p>
    <w:p>
      <w:pPr>
        <w:pStyle w:val="Normal"/>
        <w:spacing w:lineRule="auto" w:line="360" w:before="0" w:after="0"/>
        <w:ind w:firstLine="709"/>
        <w:jc w:val="both"/>
        <w:rPr/>
      </w:pPr>
      <w:r>
        <w:rPr>
          <w:rFonts w:cs="Times New Roman" w:ascii="Times New Roman" w:hAnsi="Times New Roman"/>
          <w:sz w:val="28"/>
          <w:szCs w:val="28"/>
        </w:rPr>
        <w:t>24.  Шевченко, В. Рассказывайте детям сказки! [Текст] // Дошкольное воспитание.- 1975. - № 10. – 64 – 72.</w:t>
      </w:r>
    </w:p>
    <w:p>
      <w:pPr>
        <w:pStyle w:val="Normal"/>
        <w:spacing w:lineRule="auto" w:line="360" w:before="0" w:after="0"/>
        <w:ind w:firstLine="709"/>
        <w:jc w:val="both"/>
        <w:rPr/>
      </w:pPr>
      <w:r>
        <w:rPr>
          <w:rFonts w:cs="Times New Roman" w:ascii="Times New Roman" w:hAnsi="Times New Roman"/>
          <w:sz w:val="28"/>
          <w:szCs w:val="28"/>
        </w:rPr>
        <w:t>25. Шорыгина, Т.А. Точные сказки: формирование временных представлений [Текст]: Учеб. пособие / Т.А. Шорыгина. – М.: Книголюб, 2004. – 96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Шустерман, З. Г. Новые приключения Колобка или наука думать о больших и маленьких [Текст]: / З.Г. Шустерман. – М.: Просвещение, 1992.-246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Эльконин, Д.Б. Детская психология [Текст]: / Д.Б. Эльконин.- М., 1960.- 298с.</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before="0" w:after="0"/>
        <w:ind w:firstLine="709"/>
        <w:jc w:val="right"/>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t>Приложения</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360" w:before="0" w:after="0"/>
        <w:ind w:firstLine="709"/>
        <w:jc w:val="right"/>
        <w:rPr/>
      </w:pPr>
      <w:r>
        <w:rPr>
          <w:rFonts w:eastAsia="Times New Roman" w:cs="Times New Roman" w:ascii="Times New Roman" w:hAnsi="Times New Roman"/>
          <w:b/>
          <w:sz w:val="28"/>
          <w:szCs w:val="28"/>
          <w:lang w:eastAsia="ru-RU"/>
        </w:rPr>
        <w:t>ПРИЛОЖЕНИЕ 1</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ностические методики</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1. Выявление умений ориентироваться  во времени, называть части суток</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атериал: картинки, на которых изображены части суто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к проведению: педагог предлагает ребёнку разложить картинки по порядку, начиная с утра, а затем сказать, в какой временной отрезок что происходило (утро, вечер, день, ноч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2. Выявление знаний детей о днях недели и месяца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к проведению: педагог предлагает ребёнку назвать все дни недели по порядку; назвать сегодняшний день недели; сказать, какой день был вчера, какой будет завтра; какой сейчас месяц; какой среди названных месяцев зимний: май, декабрь, сентябрь, а какой – летний: октябрь, июль, феврал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Методика 3. Выявление умений определять время по часа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большие учебные часы с двигающимися стрелками.</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нструкция к проведению:</w:t>
      </w:r>
      <w:r>
        <w:rPr/>
        <w:t xml:space="preserve"> </w:t>
      </w:r>
      <w:r>
        <w:rPr>
          <w:rFonts w:eastAsia="Times New Roman" w:cs="Times New Roman" w:ascii="Times New Roman" w:hAnsi="Times New Roman"/>
          <w:sz w:val="28"/>
          <w:szCs w:val="28"/>
          <w:lang w:eastAsia="ru-RU"/>
        </w:rPr>
        <w:t>установить на учебных часах какой-нибудь час, например, восемь. Попросить ребенка указать на длинную, минутную стрелку. Затем попросите его указать на короткую, часовую стрелку. «Сколько сейчас на часах?»</w:t>
      </w:r>
      <w:r>
        <w:rPr/>
        <w:t xml:space="preserve"> </w:t>
      </w:r>
      <w:r>
        <w:rPr>
          <w:rFonts w:eastAsia="Times New Roman" w:cs="Times New Roman" w:ascii="Times New Roman" w:hAnsi="Times New Roman"/>
          <w:sz w:val="28"/>
          <w:szCs w:val="28"/>
          <w:lang w:eastAsia="ru-RU"/>
        </w:rPr>
        <w:t>Предложить ребенку установить какой-нибудь час.</w:t>
      </w:r>
      <w:r>
        <w:br w:type="page"/>
      </w:r>
    </w:p>
    <w:p>
      <w:pPr>
        <w:pStyle w:val="Normal"/>
        <w:spacing w:lineRule="auto" w:line="360" w:before="0" w:after="0"/>
        <w:ind w:firstLine="66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w:t>
      </w:r>
    </w:p>
    <w:p>
      <w:pPr>
        <w:pStyle w:val="Normal"/>
        <w:spacing w:lineRule="auto" w:line="360" w:before="0" w:after="0"/>
        <w:ind w:firstLine="66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7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1</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ультаты исследования временных представлений. Констатирующий эксперимент</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571" w:type="dxa"/>
        <w:jc w:val="left"/>
        <w:tblInd w:w="355" w:type="dxa"/>
        <w:tblLayout w:type="fixed"/>
        <w:tblCellMar>
          <w:top w:w="0" w:type="dxa"/>
          <w:left w:w="108" w:type="dxa"/>
          <w:bottom w:w="0" w:type="dxa"/>
          <w:right w:w="108" w:type="dxa"/>
        </w:tblCellMar>
      </w:tblPr>
      <w:tblGrid>
        <w:gridCol w:w="900"/>
        <w:gridCol w:w="1980"/>
        <w:gridCol w:w="1260"/>
        <w:gridCol w:w="1080"/>
        <w:gridCol w:w="900"/>
        <w:gridCol w:w="1260"/>
        <w:gridCol w:w="1191"/>
      </w:tblGrid>
      <w:tr>
        <w:trPr>
          <w:trHeight w:val="29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ребенка</w:t>
            </w:r>
          </w:p>
        </w:tc>
        <w:tc>
          <w:tcPr>
            <w:tcW w:w="56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методики</w:t>
            </w:r>
          </w:p>
        </w:tc>
      </w:tr>
      <w:tr>
        <w:trPr>
          <w:trHeight w:val="12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я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ей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илл 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я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ем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я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иса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ма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ис 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r>
      <w:tr>
        <w:trPr>
          <w:trHeight w:val="6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 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3</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рамма 1</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ровень развития  временных представлений </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татирующий эксперимент</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object w:dxaOrig="8580"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85.75pt" filled="f" o:ole="">
            <v:imagedata r:id="rId3" o:title=""/>
          </v:shape>
          <o:OLEObject Type="Embed" ProgID="" ShapeID="ole_rId2" DrawAspect="Content" ObjectID="_1224953602" r:id="rId2"/>
        </w:objec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4</w:t>
      </w:r>
    </w:p>
    <w:p>
      <w:pPr>
        <w:pStyle w:val="Normal"/>
        <w:widowControl w:val="false"/>
        <w:shd w:fill="FFFFFF" w:val="clear"/>
        <w:autoSpaceDE w:val="false"/>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ерия занятий с использованием математической сказки</w:t>
      </w:r>
    </w:p>
    <w:p>
      <w:pPr>
        <w:pStyle w:val="Normal"/>
        <w:widowControl w:val="false"/>
        <w:shd w:fill="FFFFFF" w:val="clear"/>
        <w:autoSpaceDE w:val="false"/>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Занятие 1. ОРИЕНТИРОВКА ВО ВРЕМЕН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крепить представления о времени суток, учить правиль</w:t>
        <w:softHyphen/>
        <w:t>но употреблять слова «сегодня», «завтра», «вчера»; упражнять в счете в пределах 5; учить из палочек делать фигуру (тре</w:t>
        <w:softHyphen/>
        <w:t>угольни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набор цифр, игрушки объемные и пло</w:t>
        <w:softHyphen/>
        <w:t>скостные: слоненок, утенок, паук, божья коровка; змейка; фиш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детей: карточки, на которых изображены картинки и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жизни детей, относящиеся к определенному времени суток; коробка со счетными палочка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назвать геометрические фигуры, кото</w:t>
        <w:softHyphen/>
        <w:t>рые они знаю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 каждого коробка со счетными палочками. Предложите составить из них треугольни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 скольких палочек сделали треугольни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олько сторон у треугольни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ложите составить еще один треугольник, больше первого.</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могут сделать треугольник не из трех, а из большего количества палочек. Попробуйте сами сделать подобный тре</w:t>
        <w:softHyphen/>
        <w:t>угольни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z w:val="28"/>
          <w:szCs w:val="28"/>
          <w:lang w:eastAsia="ru-RU"/>
        </w:rPr>
        <w:t>«Когда это бывае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 детей карточки, на которых изображены картинки из жизни, относящиеся к определенному времени суто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рассмотреть картинки, затем называет определенное время суток, например ве</w:t>
        <w:softHyphen/>
        <w:t>чер. Дети, у которых есть соответствующая картинка, долж</w:t>
        <w:softHyphen/>
        <w:t>ны поднять карточку и рассказать, почему они считают, что это вечер.</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правильный и хорошо составленный рассказ ребенок получает фишку. Фишки могут быть разного цвета: розо</w:t>
        <w:softHyphen/>
        <w:t>вый — утро, голубой — день, серый — вечер, черный — ноч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z w:val="28"/>
          <w:szCs w:val="28"/>
          <w:lang w:eastAsia="ru-RU"/>
        </w:rPr>
        <w:t>«Подбери игруш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фланелеграфе в беспорядке прикреплены цифры. Вос</w:t>
        <w:softHyphen/>
        <w:t>питатель предлагает детям подобрать к ним игрушки и рас</w:t>
        <w:softHyphen/>
        <w:t>сказать, почему они выставили именно такое количество иг</w:t>
        <w:softHyphen/>
        <w:t>руше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Усложнение игры. </w:t>
      </w:r>
      <w:r>
        <w:rPr>
          <w:rFonts w:eastAsia="Times New Roman" w:cs="Times New Roman" w:ascii="Times New Roman" w:hAnsi="Times New Roman"/>
          <w:color w:val="000000"/>
          <w:sz w:val="28"/>
          <w:szCs w:val="28"/>
          <w:lang w:eastAsia="ru-RU"/>
        </w:rPr>
        <w:t>Возле цифр соответствующие группы иг</w:t>
        <w:softHyphen/>
        <w:t>рушек. Дети закрывают глаза, воспитатель убирает несколько игрушек. Дети, открыв глаза, должны сказать, какие из</w:t>
        <w:softHyphen/>
        <w:t>менения произошли и сколько игрушек надо взять, чтобы они соответствовали цифра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Расставь по поряд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столе игрушки: слоненок, утенок, паук, божья коров</w:t>
        <w:softHyphen/>
        <w:t>ка, змейка. Взрослый предлагает расставить их по порядку: первым должен стоять тот, у которого меньше всех ног, а по</w:t>
        <w:softHyphen/>
        <w:t>следним — у кого больш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выполнения задания предложите ребенку объяснить, почему он именно так расставил игруш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Занятие  2. ИСТОРИЯ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знакомить детей с историей изобретения часов; учить узнавать время по часам; упражнять в счете в пределах 20; упражнять в увеличении и уменьшении числа на единиц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иллюстрации с изображением необыч</w:t>
        <w:softHyphen/>
        <w:t>ных часов (солнечные, водяные, часы-свеча, часы-цветы, пе</w:t>
        <w:softHyphen/>
        <w:t>сочные); мяч; часы с движущимимся стрелка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детей: часы с движущимися стрелка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Беседа с деть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отгадать загад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Я напрасно не хожу, Когда надо, разбужу. </w:t>
      </w:r>
      <w:r>
        <w:rPr>
          <w:rFonts w:eastAsia="Times New Roman" w:cs="Times New Roman" w:ascii="Times New Roman" w:hAnsi="Times New Roman"/>
          <w:i/>
          <w:iCs/>
          <w:color w:val="000000"/>
          <w:sz w:val="28"/>
          <w:szCs w:val="28"/>
          <w:lang w:eastAsia="ru-RU"/>
        </w:rPr>
        <w:t>(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д детьми иллюстрации с изображением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годня мы поговорим о старинных часах. Как вы ду</w:t>
        <w:softHyphen/>
        <w:t>маете, часы существовали всегда? Кто-нибудь из вас знает, как люди узнавали время раньше, когда не было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йте детям возможность высказаться, а затем подведите итог. Свой рассказ сопровождайте иллюстрация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вным-давно, когда часов еще не было, люди узнавали время по солнцу. Всходило солнце, значит пора вставать, и так до самого вечера. Однажды человек обратил внимание на то, что тени от всех предметов двигаются, становятся длин</w:t>
        <w:softHyphen/>
        <w:t>нее и короче в зависимости от положения солнца на небе, и придумал часы: вкопал в землю столб, а вокруг столба начертил круг и разделил его на равные части. Каждая часть рав</w:t>
        <w:softHyphen/>
        <w:t>нялась одному часу. Солнце всходило, и тень от столба мед</w:t>
        <w:softHyphen/>
        <w:t>ленно двигалась по кругу. Назывались эти часы солнечными. Как вы думаете, всегда ли человек мог ими пользовать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лнечные часы имели недостаток —они показывали время только в солнечный день. Это было очень неудобно, поэто</w:t>
        <w:softHyphen/>
        <w:t>му люди изобрели водяные часы. Они состояли из двух сосудов, по капелькам вода перетекала из одного сосуда в другой и по тому, сколько воды вытекло, определяли, сколь</w:t>
        <w:softHyphen/>
        <w:t>ко прошло времен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роме водяных часов есть еще часы песочные. Они пока</w:t>
        <w:softHyphen/>
        <w:t>зывают время и днем и ночью, и летом и зимой, в любую погоду. У них нет стрелок и циферблата, сделаны они из стек</w:t>
        <w:softHyphen/>
        <w:t>ла. Два стеклянных конуса соединены вместе, внутри засыпан песок. Когда часы работают, песок из верхнего конуса сыплется в нижний. Высыпался весь песок, значит прошло 3, 5, или 10 минут. Песочными часами люди пользуются и сейчас. Сегодня, когда вы будете одеваться на прогулку, мы проверим, за сколько минут вы оденетес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ыли когда-то еще часы-свеча. На свечу наносили деле</w:t>
        <w:softHyphen/>
        <w:t>ния, в нижнее деление втыкали булавку с привязанным к ней грузиком. Когда свеча догорала до этого деления, гру</w:t>
        <w:softHyphen/>
        <w:t>зик падал на металлический поднос или просто на пол — это означало, что прошел определенный отрезок времен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у а самые необычные, пожалуй,— цветы-часы. Это жи</w:t>
        <w:softHyphen/>
        <w:t>вые цветы, бутоны некоторых раскрываются утром, а днем закрываются, у других цветки раскрыты только ночью, а днем всегда закрыты. По ним тоже можно определять врем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азови скоре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начале игры воспитатель предлагает детям называть чис</w:t>
        <w:softHyphen/>
        <w:t>ла на единицу больше. Педагог бросает ребенку мяч и назы</w:t>
        <w:softHyphen/>
        <w:t>вает число. Ребенок ловит мяч, и, бросая его обратно, назы</w:t>
        <w:softHyphen/>
        <w:t>вает число на единицу больше. Игра проводится в быстром темпе. Другой вариант задания: назвать число на единицу меньше. «Девятнадцать», — говорит взрослый. «Восемнад</w:t>
        <w:softHyphen/>
        <w:t>цать»,— возвращая мяч, отвечает ребено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bCs/>
          <w:i/>
          <w:iCs/>
          <w:color w:val="000000"/>
          <w:sz w:val="28"/>
          <w:szCs w:val="28"/>
          <w:lang w:eastAsia="ru-RU"/>
        </w:rPr>
        <w:t>Который час?»</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называет определенный час. Дети на своих часах показывают соответствующее врем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Вариант игры. </w:t>
      </w:r>
      <w:r>
        <w:rPr>
          <w:rFonts w:eastAsia="Times New Roman" w:cs="Times New Roman" w:ascii="Times New Roman" w:hAnsi="Times New Roman"/>
          <w:color w:val="000000"/>
          <w:sz w:val="28"/>
          <w:szCs w:val="28"/>
          <w:lang w:eastAsia="ru-RU"/>
        </w:rPr>
        <w:t>Воспитатель на циферблате своих часов ста</w:t>
        <w:softHyphen/>
        <w:t>вит стрелки и спрашивает: «Который час?» Дети устанавливают на циферблатах своих часов то же время, отвечают, который час, и показывают свои 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тгадай-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Что с земли поднимаешь, то далеко не закинешь. </w:t>
      </w:r>
      <w:r>
        <w:rPr>
          <w:rFonts w:eastAsia="Times New Roman" w:cs="Times New Roman" w:ascii="Times New Roman" w:hAnsi="Times New Roman"/>
          <w:i/>
          <w:iCs/>
          <w:color w:val="000000"/>
          <w:sz w:val="28"/>
          <w:szCs w:val="28"/>
          <w:lang w:eastAsia="ru-RU"/>
        </w:rPr>
        <w:t>(Пух.)</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Занятие</w:t>
      </w:r>
      <w:r>
        <w:rPr>
          <w:rFonts w:eastAsia="Times New Roman" w:cs="Times New Roman" w:ascii="Times New Roman" w:hAnsi="Times New Roman"/>
          <w:b/>
          <w:sz w:val="28"/>
          <w:szCs w:val="28"/>
          <w:lang w:eastAsia="ru-RU"/>
        </w:rPr>
        <w:t xml:space="preserve"> 3. </w:t>
      </w:r>
      <w:r>
        <w:rPr>
          <w:rFonts w:eastAsia="Times New Roman" w:cs="Times New Roman" w:ascii="Times New Roman" w:hAnsi="Times New Roman"/>
          <w:b/>
          <w:color w:val="000000"/>
          <w:sz w:val="28"/>
          <w:szCs w:val="28"/>
          <w:lang w:eastAsia="ru-RU"/>
        </w:rPr>
        <w:t>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знакомить детей с часами и их назначением; упражнять в счете в пределах 20; упражнять в ориентировке в прост</w:t>
        <w:softHyphen/>
        <w:t>ранстве, используя слова: впереди, позади, рядом и т.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картинки с изображением разных часов (настенных, напольных, ручных, каминных); макет часов с движущимися стрелками, мяч.</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детей: макет часов с движущимися стрелка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од занятий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Беседа с деть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загадывает детям одну из загадо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чит, бренчит, вертит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икого не боит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читает весь свой век,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все не челове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руке и на стене,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на башне в вышине,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ят, ходят ровным ход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 восхода до заход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авильно, это часы, — говорит воспитатель, — как вы ду</w:t>
        <w:softHyphen/>
        <w:t>маете, зачем они нужн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слушивает ответы детей и показывает разные 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 можно назвать одним словом часы, которые висят на стене </w:t>
      </w:r>
      <w:r>
        <w:rPr>
          <w:rFonts w:eastAsia="Times New Roman" w:cs="Times New Roman" w:ascii="Times New Roman" w:hAnsi="Times New Roman"/>
          <w:i/>
          <w:iCs/>
          <w:color w:val="000000"/>
          <w:sz w:val="28"/>
          <w:szCs w:val="28"/>
          <w:lang w:eastAsia="ru-RU"/>
        </w:rPr>
        <w:t xml:space="preserve">(настенные), </w:t>
      </w:r>
      <w:r>
        <w:rPr>
          <w:rFonts w:eastAsia="Times New Roman" w:cs="Times New Roman" w:ascii="Times New Roman" w:hAnsi="Times New Roman"/>
          <w:color w:val="000000"/>
          <w:sz w:val="28"/>
          <w:szCs w:val="28"/>
          <w:lang w:eastAsia="ru-RU"/>
        </w:rPr>
        <w:t xml:space="preserve">стоят на столе </w:t>
      </w:r>
      <w:r>
        <w:rPr>
          <w:rFonts w:eastAsia="Times New Roman" w:cs="Times New Roman" w:ascii="Times New Roman" w:hAnsi="Times New Roman"/>
          <w:i/>
          <w:iCs/>
          <w:color w:val="000000"/>
          <w:sz w:val="28"/>
          <w:szCs w:val="28"/>
          <w:lang w:eastAsia="ru-RU"/>
        </w:rPr>
        <w:t xml:space="preserve">(настольные), </w:t>
      </w:r>
      <w:r>
        <w:rPr>
          <w:rFonts w:eastAsia="Times New Roman" w:cs="Times New Roman" w:ascii="Times New Roman" w:hAnsi="Times New Roman"/>
          <w:color w:val="000000"/>
          <w:sz w:val="28"/>
          <w:szCs w:val="28"/>
          <w:lang w:eastAsia="ru-RU"/>
        </w:rPr>
        <w:t xml:space="preserve">носят на руке </w:t>
      </w:r>
      <w:r>
        <w:rPr>
          <w:rFonts w:eastAsia="Times New Roman" w:cs="Times New Roman" w:ascii="Times New Roman" w:hAnsi="Times New Roman"/>
          <w:i/>
          <w:iCs/>
          <w:color w:val="000000"/>
          <w:sz w:val="28"/>
          <w:szCs w:val="28"/>
          <w:lang w:eastAsia="ru-RU"/>
        </w:rPr>
        <w:t xml:space="preserve">(наручные)! </w:t>
      </w:r>
      <w:r>
        <w:rPr>
          <w:rFonts w:eastAsia="Times New Roman" w:cs="Times New Roman" w:ascii="Times New Roman" w:hAnsi="Times New Roman"/>
          <w:color w:val="000000"/>
          <w:sz w:val="28"/>
          <w:szCs w:val="28"/>
          <w:lang w:eastAsia="ru-RU"/>
        </w:rPr>
        <w:t xml:space="preserve">Чем отличаются часы друг от друга? </w:t>
      </w:r>
      <w:r>
        <w:rPr>
          <w:rFonts w:eastAsia="Times New Roman" w:cs="Times New Roman" w:ascii="Times New Roman" w:hAnsi="Times New Roman"/>
          <w:i/>
          <w:iCs/>
          <w:color w:val="000000"/>
          <w:sz w:val="28"/>
          <w:szCs w:val="28"/>
          <w:lang w:eastAsia="ru-RU"/>
        </w:rPr>
        <w:t>(Фор</w:t>
        <w:softHyphen/>
        <w:t>мой, величиной, цветом, местом расположения, разными по дли</w:t>
        <w:softHyphen/>
        <w:t xml:space="preserve">не стрелками.) </w:t>
      </w:r>
      <w:r>
        <w:rPr>
          <w:rFonts w:eastAsia="Times New Roman" w:cs="Times New Roman" w:ascii="Times New Roman" w:hAnsi="Times New Roman"/>
          <w:color w:val="000000"/>
          <w:sz w:val="28"/>
          <w:szCs w:val="28"/>
          <w:lang w:eastAsia="ru-RU"/>
        </w:rPr>
        <w:t xml:space="preserve">Чем похожи? </w:t>
      </w:r>
      <w:r>
        <w:rPr>
          <w:rFonts w:eastAsia="Times New Roman" w:cs="Times New Roman" w:ascii="Times New Roman" w:hAnsi="Times New Roman"/>
          <w:i/>
          <w:iCs/>
          <w:color w:val="000000"/>
          <w:sz w:val="28"/>
          <w:szCs w:val="28"/>
          <w:lang w:eastAsia="ru-RU"/>
        </w:rPr>
        <w:t>(На всех часах есть цифры, стрел</w:t>
        <w:softHyphen/>
        <w:t>ки, все они показывают врем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ифры нанесены на циферблат. Движущиеся стрелки показывают, сколько времени в данный момент. Стрелки разные: одна длиннее, другая короче. Длинная (большая) стрелка движется быстрее. Она показывает минуты. Корот</w:t>
        <w:softHyphen/>
        <w:t>кая (маленькая) проходит по кругу очень медленно. Она по</w:t>
        <w:softHyphen/>
        <w:t>казывает часы. Минута — короткий промежуток времени, а час —длинны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сли большая стрелка прошла весь круг по циферблату, значит прошел час. Короткая за это время передвинется от одной цифры до следующе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того, чтобы узнать, сколько сейчас времени, надо по</w:t>
        <w:softHyphen/>
        <w:t>смотреть, как расположены стрелки. Поставьте обе стрелки на 12, сделайте это так как у меня (показывает). Сейчас о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оказывают ровно 12 часов. Теперь короткую часовую стрел</w:t>
        <w:softHyphen/>
        <w:t>ку поставьте на цифру 1, а длинную минутную —на 12. Ча</w:t>
        <w:softHyphen/>
        <w:t>сы показывают ровно час. Дети выполняют задан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колько времени показывают ваши часы? </w:t>
      </w:r>
      <w:r>
        <w:rPr>
          <w:rFonts w:eastAsia="Times New Roman" w:cs="Times New Roman" w:ascii="Times New Roman" w:hAnsi="Times New Roman"/>
          <w:i/>
          <w:iCs/>
          <w:color w:val="000000"/>
          <w:sz w:val="28"/>
          <w:szCs w:val="28"/>
          <w:lang w:eastAsia="ru-RU"/>
        </w:rPr>
        <w:t>(Ровно час.)</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ы будем вращать короткую часовую стрелку, минут</w:t>
        <w:softHyphen/>
        <w:t>ную длинную установим на 12. Поставьте минутную стрелку на 12, а часовую на цифру 2. Это значит сейчас ровно 2 ча</w:t>
        <w:softHyphen/>
        <w:t xml:space="preserve">са. Который час показывают часы? </w:t>
      </w:r>
      <w:r>
        <w:rPr>
          <w:rFonts w:eastAsia="Times New Roman" w:cs="Times New Roman" w:ascii="Times New Roman" w:hAnsi="Times New Roman"/>
          <w:i/>
          <w:iCs/>
          <w:color w:val="000000"/>
          <w:sz w:val="28"/>
          <w:szCs w:val="28"/>
          <w:lang w:eastAsia="ru-RU"/>
        </w:rPr>
        <w:t>(Ровно 2 час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гда мы говорим, что на часах ровно 2, 3, 4 часа, боль</w:t>
        <w:softHyphen/>
        <w:t>шая стрелка часов всегда будет на цифре  12, а малень</w:t>
        <w:softHyphen/>
        <w:t>кая— около той цифры, которая показывает данный час.</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авьте на своих часах стрелки так, чтобы они показы</w:t>
        <w:softHyphen/>
        <w:t xml:space="preserve">вали ровно 5 часов. Который час показывают часы? </w:t>
      </w:r>
      <w:r>
        <w:rPr>
          <w:rFonts w:eastAsia="Times New Roman" w:cs="Times New Roman" w:ascii="Times New Roman" w:hAnsi="Times New Roman"/>
          <w:i/>
          <w:iCs/>
          <w:color w:val="000000"/>
          <w:sz w:val="28"/>
          <w:szCs w:val="28"/>
          <w:lang w:eastAsia="ru-RU"/>
        </w:rPr>
        <w:t>(5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 расположены стрелки? </w:t>
      </w:r>
      <w:r>
        <w:rPr>
          <w:rFonts w:eastAsia="Times New Roman" w:cs="Times New Roman" w:ascii="Times New Roman" w:hAnsi="Times New Roman"/>
          <w:i/>
          <w:iCs/>
          <w:color w:val="000000"/>
          <w:sz w:val="28"/>
          <w:szCs w:val="28"/>
          <w:lang w:eastAsia="ru-RU"/>
        </w:rPr>
        <w:t>(Минутная, длинная стоит на цифре 12, а часовая короткая —на цифре 5.)</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авьте стрелки так, чтобы часы показывали ровно 7, 9, 12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этом воспитатель каждый раз просит детей расска</w:t>
        <w:softHyphen/>
        <w:t xml:space="preserve">зать, как должны быть расположены стрелки. </w:t>
      </w:r>
      <w:r>
        <w:rPr>
          <w:rFonts w:eastAsia="Times New Roman" w:cs="Times New Roman" w:ascii="Times New Roman" w:hAnsi="Times New Roman"/>
          <w:i/>
          <w:iCs/>
          <w:color w:val="000000"/>
          <w:sz w:val="28"/>
          <w:szCs w:val="28"/>
          <w:lang w:eastAsia="ru-RU"/>
        </w:rPr>
        <w:t>Примечан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начале дети учатся определять время в течение полно</w:t>
        <w:softHyphen/>
        <w:t>го час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рашивая о времени, правильно ставьте вопро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олько времен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торый час?</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z w:val="28"/>
          <w:szCs w:val="28"/>
          <w:lang w:eastAsia="ru-RU"/>
        </w:rPr>
        <w:t xml:space="preserve">«Что, </w:t>
      </w:r>
      <w:r>
        <w:rPr>
          <w:rFonts w:eastAsia="Times New Roman" w:cs="Times New Roman" w:ascii="Times New Roman" w:hAnsi="Times New Roman"/>
          <w:i/>
          <w:iCs/>
          <w:color w:val="000000"/>
          <w:sz w:val="28"/>
          <w:szCs w:val="28"/>
          <w:lang w:eastAsia="ru-RU"/>
        </w:rPr>
        <w:t>гд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а проходит в кругу с мячом. С помощью жеребьевки выбирается ведущи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бросает мяч и спрашивает: «Что справа от тебя?» Ре</w:t>
        <w:softHyphen/>
        <w:t>бенок, поймавший мяч, отвечает на вопрос и становится ведущи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опросы детя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у тебя над голово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впереди теб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позади теб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рядом с тобой? И т.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ите за тем, чтобы дети давали соответствующие отве</w:t>
        <w:softHyphen/>
        <w:t>ты на вопросы: «Кто?» или «Что?». Игра проходит в быстром темп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z w:val="28"/>
          <w:szCs w:val="28"/>
          <w:lang w:eastAsia="ru-RU"/>
        </w:rPr>
        <w:t>«Отгадай число»</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считалке выбирается ведущи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руг широкий, вижу я, Встали все мои друзья. Я для вас, мои друзья, Затеваю пирожки, Быстро нужно их испечь. Ты пойдешь истопишь печ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ущий задумывает любое число в пределах 20 и говорит его на ухо воспитателю. Играющие с помощью вопросов, на которые ведущий может ответить только «да» или «нет», должны отгадать это число. Например, задумано число 15. «Оно больше 14?» — «Да». — «Оно меньше 16?» — «Да». — «Это 15?» —«Да». После того, как число отгадано, ведущим ста</w:t>
        <w:softHyphen/>
        <w:t>новится игрок, который дал правильный отве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Занятие  4. ВРЕМ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пражнять в счете в пределах 20; упражнять в составле</w:t>
        <w:softHyphen/>
        <w:t>нии числа десять из двух меньших чисел; упражнять в опре</w:t>
        <w:softHyphen/>
        <w:t>делении времени по часам с точностью до час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палочки, цифры, игра «Подбери пару». Для детей: «Математический набор», счетные палоч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идя за стол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отсчитать десять палоче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колько десятков вы отсчитали? </w:t>
      </w:r>
      <w:r>
        <w:rPr>
          <w:rFonts w:eastAsia="Times New Roman" w:cs="Times New Roman" w:ascii="Times New Roman" w:hAnsi="Times New Roman"/>
          <w:i/>
          <w:iCs/>
          <w:color w:val="000000"/>
          <w:sz w:val="28"/>
          <w:szCs w:val="28"/>
          <w:lang w:eastAsia="ru-RU"/>
        </w:rPr>
        <w:t xml:space="preserve">(Один десяток.) </w:t>
      </w:r>
      <w:r>
        <w:rPr>
          <w:rFonts w:eastAsia="Times New Roman" w:cs="Times New Roman" w:ascii="Times New Roman" w:hAnsi="Times New Roman"/>
          <w:color w:val="000000"/>
          <w:sz w:val="28"/>
          <w:szCs w:val="28"/>
          <w:lang w:eastAsia="ru-RU"/>
        </w:rPr>
        <w:t>Сколь</w:t>
        <w:softHyphen/>
        <w:t xml:space="preserve">ко единиц сверх десятка? </w:t>
      </w:r>
      <w:r>
        <w:rPr>
          <w:rFonts w:eastAsia="Times New Roman" w:cs="Times New Roman" w:ascii="Times New Roman" w:hAnsi="Times New Roman"/>
          <w:i/>
          <w:iCs/>
          <w:color w:val="000000"/>
          <w:sz w:val="28"/>
          <w:szCs w:val="28"/>
          <w:lang w:eastAsia="ru-RU"/>
        </w:rPr>
        <w:t xml:space="preserve">(Ни одной.) </w:t>
      </w:r>
      <w:r>
        <w:rPr>
          <w:rFonts w:eastAsia="Times New Roman" w:cs="Times New Roman" w:ascii="Times New Roman" w:hAnsi="Times New Roman"/>
          <w:color w:val="000000"/>
          <w:sz w:val="28"/>
          <w:szCs w:val="28"/>
          <w:lang w:eastAsia="ru-RU"/>
        </w:rPr>
        <w:t>Если ни одной, то ка</w:t>
        <w:softHyphen/>
        <w:t xml:space="preserve">кой цифрой это можно обозначить? </w:t>
      </w:r>
      <w:r>
        <w:rPr>
          <w:rFonts w:eastAsia="Times New Roman" w:cs="Times New Roman" w:ascii="Times New Roman" w:hAnsi="Times New Roman"/>
          <w:i/>
          <w:iCs/>
          <w:color w:val="000000"/>
          <w:sz w:val="28"/>
          <w:szCs w:val="28"/>
          <w:lang w:eastAsia="ru-RU"/>
        </w:rPr>
        <w:t xml:space="preserve">(Цифрой ноль.) </w:t>
      </w:r>
      <w:r>
        <w:rPr>
          <w:rFonts w:eastAsia="Times New Roman" w:cs="Times New Roman" w:ascii="Times New Roman" w:hAnsi="Times New Roman"/>
          <w:color w:val="000000"/>
          <w:sz w:val="28"/>
          <w:szCs w:val="28"/>
          <w:lang w:eastAsia="ru-RU"/>
        </w:rPr>
        <w:t>Запиши</w:t>
        <w:softHyphen/>
        <w:t>те число 10.</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доске выставлен десяток палочек, связанных вмест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верх десятка палочек я добавлю еще 3 палочки (ставит их справа от десятка). Отсчитайте столько же квадратов. «За</w:t>
        <w:softHyphen/>
        <w:t>пишите» это число.</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выполняют задан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колько палочек на доске? </w:t>
      </w:r>
      <w:r>
        <w:rPr>
          <w:rFonts w:eastAsia="Times New Roman" w:cs="Times New Roman" w:ascii="Times New Roman" w:hAnsi="Times New Roman"/>
          <w:i/>
          <w:iCs/>
          <w:color w:val="000000"/>
          <w:sz w:val="28"/>
          <w:szCs w:val="28"/>
          <w:lang w:eastAsia="ru-RU"/>
        </w:rPr>
        <w:t xml:space="preserve">(Тринадцать.) </w:t>
      </w:r>
      <w:r>
        <w:rPr>
          <w:rFonts w:eastAsia="Times New Roman" w:cs="Times New Roman" w:ascii="Times New Roman" w:hAnsi="Times New Roman"/>
          <w:color w:val="000000"/>
          <w:sz w:val="28"/>
          <w:szCs w:val="28"/>
          <w:lang w:eastAsia="ru-RU"/>
        </w:rPr>
        <w:t xml:space="preserve">Сколько у вас квадратов на столе? </w:t>
      </w:r>
      <w:r>
        <w:rPr>
          <w:rFonts w:eastAsia="Times New Roman" w:cs="Times New Roman" w:ascii="Times New Roman" w:hAnsi="Times New Roman"/>
          <w:i/>
          <w:iCs/>
          <w:color w:val="000000"/>
          <w:sz w:val="28"/>
          <w:szCs w:val="28"/>
          <w:lang w:eastAsia="ru-RU"/>
        </w:rPr>
        <w:t xml:space="preserve">(Тринадцать.) </w:t>
      </w:r>
      <w:r>
        <w:rPr>
          <w:rFonts w:eastAsia="Times New Roman" w:cs="Times New Roman" w:ascii="Times New Roman" w:hAnsi="Times New Roman"/>
          <w:color w:val="000000"/>
          <w:sz w:val="28"/>
          <w:szCs w:val="28"/>
          <w:lang w:eastAsia="ru-RU"/>
        </w:rPr>
        <w:t xml:space="preserve">Как вы «записали это число? </w:t>
      </w:r>
      <w:r>
        <w:rPr>
          <w:rFonts w:eastAsia="Times New Roman" w:cs="Times New Roman" w:ascii="Times New Roman" w:hAnsi="Times New Roman"/>
          <w:i/>
          <w:iCs/>
          <w:color w:val="000000"/>
          <w:sz w:val="28"/>
          <w:szCs w:val="28"/>
          <w:lang w:eastAsia="ru-RU"/>
        </w:rPr>
        <w:t>(Вместо ноля поставили цифру 3. Она показывает, что в числе тринадцать 3 единицы, а цифра 1 показывает, что в нем один десято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обавьте любое количество квадратов, кто сколько хо</w:t>
        <w:softHyphen/>
        <w:t>чет. «Запишите» полученное число. Скажите, сколько квад</w:t>
        <w:softHyphen/>
        <w:t>ратов у вас на столах.</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выполняют задан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опросы детя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олько квадратов на стол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вы «записали» число?</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 кого из вас получились числа 17, 19, 15?</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айди ошиб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играют пара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им сначала разложить числа по по</w:t>
        <w:softHyphen/>
        <w:t>рядку от 11 до 20, а затем проверить друг друга, правильно ли выполнено задание. После этого с помощью выбрасыва</w:t>
        <w:softHyphen/>
        <w:t>ния пальцев выбирается ведущий. Его сосед по столу закры</w:t>
        <w:softHyphen/>
        <w:t>вает глаза, в это время ведущий меняет цифры местами. От</w:t>
        <w:softHyphen/>
        <w:t>крыв глаза, ребенок находит ошибки и исправляет их. Теперь он становится ведущим. Игра продолжает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Подбери </w:t>
      </w:r>
      <w:r>
        <w:rPr>
          <w:rFonts w:eastAsia="Times New Roman" w:cs="Times New Roman" w:ascii="Times New Roman" w:hAnsi="Times New Roman"/>
          <w:bCs/>
          <w:i/>
          <w:iCs/>
          <w:color w:val="000000"/>
          <w:sz w:val="28"/>
          <w:szCs w:val="28"/>
          <w:lang w:eastAsia="ru-RU"/>
        </w:rPr>
        <w:t>пар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а проводится с небольшой группой дете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авила игры. </w:t>
      </w:r>
      <w:r>
        <w:rPr>
          <w:rFonts w:eastAsia="Times New Roman" w:cs="Times New Roman" w:ascii="Times New Roman" w:hAnsi="Times New Roman"/>
          <w:color w:val="000000"/>
          <w:sz w:val="28"/>
          <w:szCs w:val="28"/>
          <w:lang w:eastAsia="ru-RU"/>
        </w:rPr>
        <w:t>Игроки берут по одной карте и называют время на нарисованных часах. Затем каждый ребенок находит партнера, часы на карточке которого показывают то же врем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отгадать загад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его нельзя возвратить? </w:t>
      </w:r>
      <w:r>
        <w:rPr>
          <w:rFonts w:eastAsia="Times New Roman" w:cs="Times New Roman" w:ascii="Times New Roman" w:hAnsi="Times New Roman"/>
          <w:i/>
          <w:iCs/>
          <w:color w:val="000000"/>
          <w:sz w:val="28"/>
          <w:szCs w:val="28"/>
          <w:lang w:eastAsia="ru-RU"/>
        </w:rPr>
        <w:t>(Врем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Быстро летит, но не догонишь его. </w:t>
      </w:r>
      <w:r>
        <w:rPr>
          <w:rFonts w:eastAsia="Times New Roman" w:cs="Times New Roman" w:ascii="Times New Roman" w:hAnsi="Times New Roman"/>
          <w:i/>
          <w:iCs/>
          <w:color w:val="000000"/>
          <w:sz w:val="28"/>
          <w:szCs w:val="28"/>
          <w:lang w:eastAsia="ru-RU"/>
        </w:rPr>
        <w:t xml:space="preserve">(Время.) Примечание. </w:t>
      </w:r>
      <w:r>
        <w:rPr>
          <w:rFonts w:eastAsia="Times New Roman" w:cs="Times New Roman" w:ascii="Times New Roman" w:hAnsi="Times New Roman"/>
          <w:color w:val="000000"/>
          <w:sz w:val="28"/>
          <w:szCs w:val="28"/>
          <w:lang w:eastAsia="ru-RU"/>
        </w:rPr>
        <w:t>Если дети будут затрудняться с ответами, по</w:t>
        <w:softHyphen/>
        <w:t>могите им. Спросите, как они понимают слова «быстро ле</w:t>
        <w:softHyphen/>
        <w:t>тит, не догониш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 xml:space="preserve">Занятие 5. </w:t>
      </w:r>
      <w:r>
        <w:rPr>
          <w:rFonts w:eastAsia="Times New Roman" w:cs="Times New Roman" w:ascii="Times New Roman" w:hAnsi="Times New Roman"/>
          <w:b/>
          <w:color w:val="000000"/>
          <w:sz w:val="28"/>
          <w:szCs w:val="28"/>
          <w:lang w:eastAsia="ru-RU"/>
        </w:rPr>
        <w:t>ПОЛУЧАС</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чить определять время по часам с точностью до получа</w:t>
        <w:softHyphen/>
        <w:t>са; упражнять в ориентировке на листе бумаги; учить сло</w:t>
        <w:softHyphen/>
        <w:t>весно обозначать месторасположение предмета: «слева», «спра</w:t>
        <w:softHyphen/>
        <w:t>ва», «сбоку», «между»; закрепить названия геометрических фигур: «трапеция», «ромб», «квадрат», «прямоугольник», «тре</w:t>
        <w:softHyphen/>
        <w:t>угольник» и т.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макет часов с движущимися стрелками. Для детей: макет часов, лист бумаги и по семь геометри</w:t>
        <w:softHyphen/>
        <w:t>ческих фигур разного цвета и величин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идя за стол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оказывает детям макет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колько времени показывают мои часы? </w:t>
      </w:r>
      <w:r>
        <w:rPr>
          <w:rFonts w:eastAsia="Times New Roman" w:cs="Times New Roman" w:ascii="Times New Roman" w:hAnsi="Times New Roman"/>
          <w:i/>
          <w:iCs/>
          <w:color w:val="000000"/>
          <w:sz w:val="28"/>
          <w:szCs w:val="28"/>
          <w:lang w:eastAsia="ru-RU"/>
        </w:rPr>
        <w:t>(Час.)</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расположены стрелки, когда часы показывают ров</w:t>
        <w:softHyphen/>
        <w:t xml:space="preserve">но час? </w:t>
      </w:r>
      <w:r>
        <w:rPr>
          <w:rFonts w:eastAsia="Times New Roman" w:cs="Times New Roman" w:ascii="Times New Roman" w:hAnsi="Times New Roman"/>
          <w:i/>
          <w:iCs/>
          <w:color w:val="000000"/>
          <w:sz w:val="28"/>
          <w:szCs w:val="28"/>
          <w:lang w:eastAsia="ru-RU"/>
        </w:rPr>
        <w:t>(Минутная длинная стрелка указывает на 12, а часо</w:t>
        <w:softHyphen/>
        <w:t>вая короткая —на 1.)</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помнит, как двигаются минутная и часовая стрел</w:t>
        <w:softHyphen/>
        <w:t xml:space="preserve">ки? </w:t>
      </w:r>
      <w:r>
        <w:rPr>
          <w:rFonts w:eastAsia="Times New Roman" w:cs="Times New Roman" w:ascii="Times New Roman" w:hAnsi="Times New Roman"/>
          <w:i/>
          <w:iCs/>
          <w:color w:val="000000"/>
          <w:sz w:val="28"/>
          <w:szCs w:val="28"/>
          <w:lang w:eastAsia="ru-RU"/>
        </w:rPr>
        <w:t>(Минутная длинная стрелка должна сделать полный круг, это означает, что прошел час, а часовая короткая стрелка при этом передвинется к следующей цифр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авьте на ваших часах стрелки так, чтобы они пока</w:t>
        <w:softHyphen/>
        <w:t>зывали ровно час. Если пройдет еще один час, как будут сто</w:t>
        <w:softHyphen/>
        <w:t xml:space="preserve">ять стрелки? </w:t>
      </w:r>
      <w:r>
        <w:rPr>
          <w:rFonts w:eastAsia="Times New Roman" w:cs="Times New Roman" w:ascii="Times New Roman" w:hAnsi="Times New Roman"/>
          <w:i/>
          <w:iCs/>
          <w:color w:val="000000"/>
          <w:sz w:val="28"/>
          <w:szCs w:val="28"/>
          <w:lang w:eastAsia="ru-RU"/>
        </w:rPr>
        <w:t>(Минутная длинная пройдет полный круг и опять вернется на 12, а часовая короткая передвинется к цифре 2. Часы будут показывать 2 час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передвинутся стрелки, если прошел не полный ча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а только половина? </w:t>
      </w:r>
      <w:r>
        <w:rPr>
          <w:rFonts w:eastAsia="Times New Roman" w:cs="Times New Roman" w:ascii="Times New Roman" w:hAnsi="Times New Roman"/>
          <w:i/>
          <w:iCs/>
          <w:color w:val="000000"/>
          <w:sz w:val="28"/>
          <w:szCs w:val="28"/>
          <w:lang w:eastAsia="ru-RU"/>
        </w:rPr>
        <w:t>(Минутная длинная стрелка должна прой</w:t>
        <w:softHyphen/>
        <w:t>ти половину круг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инутная стрелка на ваших часах прошла половину кру</w:t>
        <w:softHyphen/>
        <w:t xml:space="preserve">га. На какую цифру указывает стрелка? </w:t>
      </w:r>
      <w:r>
        <w:rPr>
          <w:rFonts w:eastAsia="Times New Roman" w:cs="Times New Roman" w:ascii="Times New Roman" w:hAnsi="Times New Roman"/>
          <w:i/>
          <w:iCs/>
          <w:color w:val="000000"/>
          <w:sz w:val="28"/>
          <w:szCs w:val="28"/>
          <w:lang w:eastAsia="ru-RU"/>
        </w:rPr>
        <w:t>(На цифру 6.)</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Минутная стрелка указывает на цифру 6, когда прошло полчаса, а часовая стрелка за половину часа тоже должна пойти половину пути. Кто догадается, где должна стоять ча</w:t>
        <w:softHyphen/>
        <w:t xml:space="preserve">совая стрелка? </w:t>
      </w:r>
      <w:r>
        <w:rPr>
          <w:rFonts w:eastAsia="Times New Roman" w:cs="Times New Roman" w:ascii="Times New Roman" w:hAnsi="Times New Roman"/>
          <w:i/>
          <w:iCs/>
          <w:color w:val="000000"/>
          <w:sz w:val="28"/>
          <w:szCs w:val="28"/>
          <w:lang w:eastAsia="ru-RU"/>
        </w:rPr>
        <w:t>(Между цифрами 2 и 3.)</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сможет определить, который час показывают часы? Они показывают два полных часа и еще половину часа. По</w:t>
        <w:softHyphen/>
        <w:t>ловина часа—это 30 минут. Значит на ваших часах 2 часа 30 минут. Когда пройдет еще полчаса, сколько будет полных ча</w:t>
        <w:softHyphen/>
        <w:t>сов? (</w:t>
      </w:r>
      <w:r>
        <w:rPr>
          <w:rFonts w:eastAsia="Times New Roman" w:cs="Times New Roman" w:ascii="Times New Roman" w:hAnsi="Times New Roman"/>
          <w:i/>
          <w:iCs/>
          <w:color w:val="000000"/>
          <w:sz w:val="28"/>
          <w:szCs w:val="28"/>
          <w:lang w:eastAsia="ru-RU"/>
        </w:rPr>
        <w:t xml:space="preserve">Три полных часа.) </w:t>
      </w:r>
      <w:r>
        <w:rPr>
          <w:rFonts w:eastAsia="Times New Roman" w:cs="Times New Roman" w:ascii="Times New Roman" w:hAnsi="Times New Roman"/>
          <w:color w:val="000000"/>
          <w:sz w:val="28"/>
          <w:szCs w:val="28"/>
          <w:lang w:eastAsia="ru-RU"/>
        </w:rPr>
        <w:t>Сейчас до трех часов не хватает поло</w:t>
        <w:softHyphen/>
        <w:t>вины часа, поэтому мы можем сказать, что часы показывают 2 часа 30 минут или по-другому: половина третьего.</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педагог предлагает детям поставить стрелки так, что</w:t>
        <w:softHyphen/>
        <w:t>бы часы показывали половину пятого, половину восьмого, ровно 10, 6, 12 час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Кто куда убежал?»</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играют парами. Перед каждым ребенком лист бума</w:t>
        <w:softHyphen/>
        <w:t>ги и семь разных геометрических фигур, лежащих в цент</w:t>
        <w:softHyphen/>
        <w:t>ре лист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сигналу играющие раскладывают фигуры по всему ли</w:t>
        <w:softHyphen/>
        <w:t>сту: в углах, по сторонам и одну оставляют в центре, затем сравнивают расположение фигур на своих листах и расска</w:t>
        <w:softHyphen/>
        <w:t>зывают об эт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пример: «У меня квадрат находится в верхнем левом уг</w:t>
        <w:softHyphen/>
        <w:t>лу, а у тебя?» «Прямоугольник у меня находится наверху меж</w:t>
        <w:softHyphen/>
        <w:t>ду квадратом и треугольником, а у теб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поочередно задают вопросы друг друг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Усложнение. </w:t>
      </w:r>
      <w:r>
        <w:rPr>
          <w:rFonts w:eastAsia="Times New Roman" w:cs="Times New Roman" w:ascii="Times New Roman" w:hAnsi="Times New Roman"/>
          <w:color w:val="000000"/>
          <w:sz w:val="28"/>
          <w:szCs w:val="28"/>
          <w:lang w:eastAsia="ru-RU"/>
        </w:rPr>
        <w:t>Один ребенок закрывает глаза, в это время кто-либо из детей меняет положение предметов на лист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крыв глаза ребенок смотрит, как расположены фигуры, и рассказывает об изменениях.</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имечание. </w:t>
      </w:r>
      <w:r>
        <w:rPr>
          <w:rFonts w:eastAsia="Times New Roman" w:cs="Times New Roman" w:ascii="Times New Roman" w:hAnsi="Times New Roman"/>
          <w:color w:val="000000"/>
          <w:sz w:val="28"/>
          <w:szCs w:val="28"/>
          <w:lang w:eastAsia="ru-RU"/>
        </w:rPr>
        <w:t>Если у вас есть мелкие игрушечные овощи или фрукты, вы можете заменить ими геометрические фигур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z w:val="28"/>
          <w:szCs w:val="28"/>
          <w:lang w:eastAsia="ru-RU"/>
        </w:rPr>
        <w:t>«Найди спрятанную игруш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дин ребенок выходит за дверь, остальные дети прячут иг</w:t>
        <w:softHyphen/>
        <w:t>рушку. Чтобы ее легче было найти, ребенку указывают на</w:t>
        <w:softHyphen/>
        <w:t>правление: «Иди от стола до ковра, от него поверни налево, сделай восемь шагов вперед и ищ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Варианты игры. </w:t>
      </w:r>
      <w:r>
        <w:rPr>
          <w:rFonts w:eastAsia="Times New Roman" w:cs="Times New Roman" w:ascii="Times New Roman" w:hAnsi="Times New Roman"/>
          <w:color w:val="000000"/>
          <w:sz w:val="28"/>
          <w:szCs w:val="28"/>
          <w:lang w:eastAsia="ru-RU"/>
        </w:rPr>
        <w:t>Взрослый обозначает на полу комнаты маршрут следования стрелками разного цвета, указывает на</w:t>
        <w:softHyphen/>
        <w:t>правление: «Сначала иди туда, куда показывает красная стрел</w:t>
        <w:softHyphen/>
        <w:t>ка, поверни туда, куда показывает синяя стрелка, затем сде</w:t>
        <w:softHyphen/>
        <w:t>лай пять шагов и там ищи». Найдя игрушку, ребенок должен рассказать, как он шел.</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Занятие  6. ЧАСЫ В БЫТУ </w:t>
      </w:r>
      <w:r>
        <w:rPr>
          <w:rFonts w:eastAsia="Times New Roman" w:cs="Times New Roman" w:ascii="Times New Roman" w:hAnsi="Times New Roman"/>
          <w:b/>
          <w:i/>
          <w:iCs/>
          <w:color w:val="000000"/>
          <w:sz w:val="28"/>
          <w:szCs w:val="28"/>
          <w:lang w:eastAsia="ru-RU"/>
        </w:rPr>
        <w:t>(интегрированное занят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пражнять в счете двойками; учить находить сходство и различие между предметами; уметь определять время по ча</w:t>
        <w:softHyphen/>
        <w:t>сам; учить соотносить число с цифро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цифры, 3-4 обруча, лист ватмана, раз</w:t>
        <w:softHyphen/>
        <w:t>деленный по горизонтали на три части; 30 кубиков; мяч.</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детей: по одному рисунку, на котором изображены эле</w:t>
        <w:softHyphen/>
        <w:t>ктроприборы с часами, кле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 Беседа с деть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вспомнить, какие они знают старинные часы, какие часы есть сейчас, и спрашивае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де еще можно увидеть часы? </w:t>
      </w:r>
      <w:r>
        <w:rPr>
          <w:rFonts w:eastAsia="Times New Roman" w:cs="Times New Roman" w:ascii="Times New Roman" w:hAnsi="Times New Roman"/>
          <w:i/>
          <w:iCs/>
          <w:color w:val="000000"/>
          <w:sz w:val="28"/>
          <w:szCs w:val="28"/>
          <w:lang w:eastAsia="ru-RU"/>
        </w:rPr>
        <w:t>(В телевизорах, микровол</w:t>
        <w:softHyphen/>
        <w:t>новых печах, музыкальных центрах, стиральных машинах, автомобилях и т. 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знает, как называются часы в стиральной машине? Если дети не смогут ответить, скажите им: таймер.</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 назвали много электроприборов, в которых есть ча</w:t>
        <w:softHyphen/>
        <w:t>сы. Как вы думаете, что с их помощью можно узнат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йте возможность всем детям высказать свои предпо</w:t>
        <w:softHyphen/>
        <w:t>ложен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оказывает на лист ватмана и говорит: «Пред</w:t>
        <w:softHyphen/>
        <w:t>ставьте себе, что это витрина магазина «Электротовары», ко</w:t>
        <w:softHyphen/>
        <w:t>торый должен скоро открыться. Давайте украсим вашими ри</w:t>
        <w:softHyphen/>
        <w:t>сунками «витрину» магазина. Наклейте свои рисунки на «пол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опросы детя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назовите электроприборы, в которых есть 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ем похожи электроприборы? </w:t>
      </w:r>
      <w:r>
        <w:rPr>
          <w:rFonts w:eastAsia="Times New Roman" w:cs="Times New Roman" w:ascii="Times New Roman" w:hAnsi="Times New Roman"/>
          <w:i/>
          <w:iCs/>
          <w:color w:val="000000"/>
          <w:sz w:val="28"/>
          <w:szCs w:val="28"/>
          <w:lang w:eastAsia="ru-RU"/>
        </w:rPr>
        <w:t>(Во всех есть ча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ем отличаются электроприборы друг от друга? </w:t>
      </w:r>
      <w:r>
        <w:rPr>
          <w:rFonts w:eastAsia="Times New Roman" w:cs="Times New Roman" w:ascii="Times New Roman" w:hAnsi="Times New Roman"/>
          <w:i/>
          <w:iCs/>
          <w:color w:val="000000"/>
          <w:sz w:val="28"/>
          <w:szCs w:val="28"/>
          <w:lang w:eastAsia="ru-RU"/>
        </w:rPr>
        <w:t>(Формой, назначением, внешним вид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чем нужны часы в этих приборах? Что с их помощью можно узнать? </w:t>
      </w:r>
      <w:r>
        <w:rPr>
          <w:rFonts w:eastAsia="Times New Roman" w:cs="Times New Roman" w:ascii="Times New Roman" w:hAnsi="Times New Roman"/>
          <w:i/>
          <w:iCs/>
          <w:color w:val="000000"/>
          <w:sz w:val="28"/>
          <w:szCs w:val="28"/>
          <w:lang w:eastAsia="ru-RU"/>
        </w:rPr>
        <w:t>(В какое время идет фильм, за какое время можно приготовить торт, постирать белье и т.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сколько всего электроприборов вы нарисовал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его больше нарисовали: телевизоров или музыкальных центр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его меньше: кинокамер или электропли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имечание. </w:t>
      </w:r>
      <w:r>
        <w:rPr>
          <w:rFonts w:eastAsia="Times New Roman" w:cs="Times New Roman" w:ascii="Times New Roman" w:hAnsi="Times New Roman"/>
          <w:color w:val="000000"/>
          <w:sz w:val="28"/>
          <w:szCs w:val="28"/>
          <w:lang w:eastAsia="ru-RU"/>
        </w:rPr>
        <w:t>Если получилось много рисунков или дети на</w:t>
        <w:softHyphen/>
        <w:t>рисовали их на больших листах, расположите детские рабо</w:t>
        <w:softHyphen/>
        <w:t>ты на двух «витринах» магазин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полнительно задайте вопро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какой витрине больше электроприборов? Докажите и объясните. (Это можно сделать без счета с помощью замес</w:t>
        <w:softHyphen/>
        <w:t>тителей: поставить их на рисунки одного листа, а потом пе</w:t>
        <w:softHyphen/>
        <w:t>ренести на рисунки другого лист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Сколько жильцов в квартир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полу несколько обручей, в каждом лежит одна цифр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авила игры. </w:t>
      </w:r>
      <w:r>
        <w:rPr>
          <w:rFonts w:eastAsia="Times New Roman" w:cs="Times New Roman" w:ascii="Times New Roman" w:hAnsi="Times New Roman"/>
          <w:color w:val="000000"/>
          <w:sz w:val="28"/>
          <w:szCs w:val="28"/>
          <w:lang w:eastAsia="ru-RU"/>
        </w:rPr>
        <w:t>Дети бегают по комнате. По сигналу они бе</w:t>
        <w:softHyphen/>
        <w:t>гут к обручу-«квартире». Цифра показывает, сколько «жиль</w:t>
        <w:softHyphen/>
        <w:t>цов» в ней живе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обращаясь к детям, спрашивает, сколько «жильцов» в этой «квартире» и почему их столько. Если «квартира» не полностью заполнена, необходимо спросить, сколько «жильцов» не хватае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а продолжается. При этом меняется цифра в обруч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елательно, чтобы в одном из обручей число было бо</w:t>
        <w:softHyphen/>
        <w:t>льше десят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Считай двойка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а проходит в круг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бросает кому-либо из детей мяч и говорит: «Два». Ребенок, поймавший мяч, отвечает: «Четыре», — и бро</w:t>
        <w:softHyphen/>
        <w:t>сает мяч другому ребен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ующий игрок продолжает: «Шесть»,— и бросает мяч дальше. Игра проходит в быстром темп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веты воспитателю</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вободное время разучите с детьми загадки про игруш</w:t>
        <w:softHyphen/>
        <w:t>ки, которые могут сделать дети. Они будут необходимы для «витрины» магазина на следующем заняти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лагаем несколько загадо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У нашей Катюшки Прямо на макушке Не жуки, не птички. Держат косич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color w:val="000000"/>
          <w:sz w:val="28"/>
          <w:szCs w:val="28"/>
          <w:lang w:eastAsia="ru-RU"/>
        </w:rPr>
        <w:t>(Банти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Занятие</w:t>
      </w:r>
      <w:r>
        <w:rPr>
          <w:rFonts w:eastAsia="Times New Roman" w:cs="Times New Roman" w:ascii="Times New Roman" w:hAnsi="Times New Roman"/>
          <w:b/>
          <w:sz w:val="28"/>
          <w:szCs w:val="28"/>
          <w:lang w:eastAsia="ru-RU"/>
        </w:rPr>
        <w:t xml:space="preserve"> 7.  </w:t>
      </w:r>
      <w:r>
        <w:rPr>
          <w:rFonts w:eastAsia="Times New Roman" w:cs="Times New Roman" w:ascii="Times New Roman" w:hAnsi="Times New Roman"/>
          <w:b/>
          <w:bCs/>
          <w:color w:val="000000"/>
          <w:sz w:val="28"/>
          <w:szCs w:val="28"/>
          <w:lang w:eastAsia="ru-RU"/>
        </w:rPr>
        <w:t xml:space="preserve">ОРИЕНТРОВКА ВО ВРЕМЕНИ </w:t>
      </w:r>
      <w:r>
        <w:rPr>
          <w:rFonts w:eastAsia="Times New Roman" w:cs="Times New Roman" w:ascii="Times New Roman" w:hAnsi="Times New Roman"/>
          <w:b/>
          <w:i/>
          <w:iCs/>
          <w:color w:val="000000"/>
          <w:sz w:val="28"/>
          <w:szCs w:val="28"/>
          <w:lang w:eastAsia="ru-RU"/>
        </w:rPr>
        <w:t>(интегрированное занят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пражнять детей в ориентировке в пространстве на огра</w:t>
        <w:softHyphen/>
        <w:t>ниченной плоскости, используя слова: «слева», «справа», «меж</w:t>
        <w:softHyphen/>
        <w:t>ду», «вверху», «внизу»; учить составлять силуэт из восьми рав</w:t>
        <w:softHyphen/>
        <w:t>нобедренных треугольников; развивать воображение, закрепить названия месяцев, знать, что 12 месяцев составляют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лист ватмана, на котором наклеена или нарисована большая ел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детей: по восемь равнобедренных треугольников, сде</w:t>
        <w:softHyphen/>
        <w:t>ланных из квадрата, квадраты разных цветов размером 2,5x2,5 см; кле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Сидя за стол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д детьми на столах по восемь равнобедренных треуголь</w:t>
        <w:softHyphen/>
        <w:t>ников. Воспитатель предлагает им отгадать одну из загадо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рекой они росл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х на праздник принесли.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ветках иголки,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то же это?</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Ёл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е всегда в лесу найдеш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йдем гулять и встрети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тоит колючая, как еж,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имою в платье летн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 нам придет Под Новый год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ебята будут рады,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лопот веселых полон рот,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товят ей наряд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Ёл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ой праздник скоро наступит? </w:t>
      </w:r>
      <w:r>
        <w:rPr>
          <w:rFonts w:eastAsia="Times New Roman" w:cs="Times New Roman" w:ascii="Times New Roman" w:hAnsi="Times New Roman"/>
          <w:i/>
          <w:iCs/>
          <w:color w:val="000000"/>
          <w:sz w:val="28"/>
          <w:szCs w:val="28"/>
          <w:lang w:eastAsia="ru-RU"/>
        </w:rPr>
        <w:t xml:space="preserve">(Новый год.) </w:t>
      </w:r>
      <w:r>
        <w:rPr>
          <w:rFonts w:eastAsia="Times New Roman" w:cs="Times New Roman" w:ascii="Times New Roman" w:hAnsi="Times New Roman"/>
          <w:color w:val="000000"/>
          <w:sz w:val="28"/>
          <w:szCs w:val="28"/>
          <w:lang w:eastAsia="ru-RU"/>
        </w:rPr>
        <w:t xml:space="preserve">Что будет стоять в домах, на улицах? </w:t>
      </w:r>
      <w:r>
        <w:rPr>
          <w:rFonts w:eastAsia="Times New Roman" w:cs="Times New Roman" w:ascii="Times New Roman" w:hAnsi="Times New Roman"/>
          <w:i/>
          <w:iCs/>
          <w:color w:val="000000"/>
          <w:sz w:val="28"/>
          <w:szCs w:val="28"/>
          <w:lang w:eastAsia="ru-RU"/>
        </w:rPr>
        <w:t xml:space="preserve">(Ёлки.) </w:t>
      </w:r>
      <w:r>
        <w:rPr>
          <w:rFonts w:eastAsia="Times New Roman" w:cs="Times New Roman" w:ascii="Times New Roman" w:hAnsi="Times New Roman"/>
          <w:color w:val="000000"/>
          <w:sz w:val="28"/>
          <w:szCs w:val="28"/>
          <w:lang w:eastAsia="ru-RU"/>
        </w:rPr>
        <w:t>У нас есть елка (показы</w:t>
        <w:softHyphen/>
        <w:t>вает на рисунок), а игрушек на ней нет. Я предлагаю вам из этих треугольников сделать новогодние игрушки, а потом ук</w:t>
        <w:softHyphen/>
        <w:t>расить ими елку. Подумайте, какие игрушки вы будете де</w:t>
        <w:softHyphen/>
        <w:t>лать, и начинайте работат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сли вы видите, что дети затрудняются в выборе новогод</w:t>
        <w:softHyphen/>
        <w:t>ней игрушки, предложите им вспомнить, какие игрушки они видели на елке раньш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жно также напомнить детям правила работы: исполь</w:t>
        <w:softHyphen/>
        <w:t>зовать все треугольники, прикладывая их друг к другу, и де</w:t>
        <w:softHyphen/>
        <w:t>лать из них только одну игруш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зможные варианты игрушек из треугольников показа</w:t>
        <w:softHyphen/>
        <w:t>ны на рис. 8</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кончив работу над своими игрушками, дети наклеи</w:t>
        <w:softHyphen/>
        <w:t>вают их на ел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загадаю загадку об игрушке, а тот, кто отгадает, ска</w:t>
        <w:softHyphen/>
        <w:t>жет, что это за игрушка, и где она находится, используя сло</w:t>
        <w:softHyphen/>
        <w:t>ва: «наверху», «внизу», «слева», «справа», «между». Слушай</w:t>
        <w:softHyphen/>
        <w:t>те загад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лесу под елкой крошка — Только шапка, да нож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то-либо из детей отвечает: «Это гриб. Он висит наверх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Блещет в речке чистой Спинкой серебристой. </w:t>
      </w:r>
      <w:r>
        <w:rPr>
          <w:rFonts w:eastAsia="Times New Roman" w:cs="Times New Roman" w:ascii="Times New Roman" w:hAnsi="Times New Roman"/>
          <w:i/>
          <w:iCs/>
          <w:color w:val="000000"/>
          <w:sz w:val="28"/>
          <w:szCs w:val="28"/>
          <w:lang w:eastAsia="ru-RU"/>
        </w:rPr>
        <w:t>(Рыб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маленькой Катюшки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елись на макушк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е мотыльки, не птички,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ржат две косич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Банти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На большой цветной ковер Села эскадрилья, То раскроет, то закроет Расписные крыль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color w:val="000000"/>
          <w:sz w:val="28"/>
          <w:szCs w:val="28"/>
          <w:lang w:eastAsia="ru-RU"/>
        </w:rPr>
        <w:t>(Бабоч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b/>
          <w:color w:val="000000"/>
          <w:sz w:val="28"/>
          <w:szCs w:val="28"/>
          <w:lang w:eastAsia="ru-RU"/>
        </w:rPr>
        <w:t>Занятие</w:t>
      </w:r>
      <w:r>
        <w:rPr>
          <w:rFonts w:eastAsia="Times New Roman" w:cs="Times New Roman" w:ascii="Times New Roman" w:hAnsi="Times New Roman"/>
          <w:b/>
          <w:sz w:val="28"/>
          <w:szCs w:val="28"/>
          <w:lang w:eastAsia="ru-RU"/>
        </w:rPr>
        <w:t xml:space="preserve">  8.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ь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точнить знания детей о годе, как временном отрезке; сфор</w:t>
        <w:softHyphen/>
        <w:t>мировать представления о необратимости времени; уточнить знания детей о календаре; продолжать учить считать до 20 и составлять число по заданному количеству десятков и единиц.</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атериал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оспитателя: разные календари; листочки календар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крепленные по месяцам за истекший год, цифры, счетные палочк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детей: «Математический набор», счетные палочки, дет</w:t>
        <w:softHyphen/>
        <w:t>ский карманный календар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Беседа с детьми</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отгадать загад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шел на ден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ушел через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овый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опросы детя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ой последний месяц в году? </w:t>
      </w:r>
      <w:r>
        <w:rPr>
          <w:rFonts w:eastAsia="Times New Roman" w:cs="Times New Roman" w:ascii="Times New Roman" w:hAnsi="Times New Roman"/>
          <w:i/>
          <w:iCs/>
          <w:color w:val="000000"/>
          <w:sz w:val="28"/>
          <w:szCs w:val="28"/>
          <w:lang w:eastAsia="ru-RU"/>
        </w:rPr>
        <w:t>(Декабр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ой праздник в этом месяце отмечают? </w:t>
      </w:r>
      <w:r>
        <w:rPr>
          <w:rFonts w:eastAsia="Times New Roman" w:cs="Times New Roman" w:ascii="Times New Roman" w:hAnsi="Times New Roman"/>
          <w:i/>
          <w:iCs/>
          <w:color w:val="000000"/>
          <w:sz w:val="28"/>
          <w:szCs w:val="28"/>
          <w:lang w:eastAsia="ru-RU"/>
        </w:rPr>
        <w:t>(Новый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огда приходит новый год? </w:t>
      </w:r>
      <w:r>
        <w:rPr>
          <w:rFonts w:eastAsia="Times New Roman" w:cs="Times New Roman" w:ascii="Times New Roman" w:hAnsi="Times New Roman"/>
          <w:i/>
          <w:iCs/>
          <w:color w:val="000000"/>
          <w:sz w:val="28"/>
          <w:szCs w:val="28"/>
          <w:lang w:eastAsia="ru-RU"/>
        </w:rPr>
        <w:t>(1 январ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то будет после 1 января? </w:t>
      </w:r>
      <w:r>
        <w:rPr>
          <w:rFonts w:eastAsia="Times New Roman" w:cs="Times New Roman" w:ascii="Times New Roman" w:hAnsi="Times New Roman"/>
          <w:i/>
          <w:iCs/>
          <w:color w:val="000000"/>
          <w:sz w:val="28"/>
          <w:szCs w:val="28"/>
          <w:lang w:eastAsia="ru-RU"/>
        </w:rPr>
        <w:t>(2 января, 3 январ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то будет, когда закончится январь? </w:t>
      </w:r>
      <w:r>
        <w:rPr>
          <w:rFonts w:eastAsia="Times New Roman" w:cs="Times New Roman" w:ascii="Times New Roman" w:hAnsi="Times New Roman"/>
          <w:i/>
          <w:iCs/>
          <w:color w:val="000000"/>
          <w:sz w:val="28"/>
          <w:szCs w:val="28"/>
          <w:lang w:eastAsia="ru-RU"/>
        </w:rPr>
        <w:t>(Наступит феврал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 потом? </w:t>
      </w:r>
      <w:r>
        <w:rPr>
          <w:rFonts w:eastAsia="Times New Roman" w:cs="Times New Roman" w:ascii="Times New Roman" w:hAnsi="Times New Roman"/>
          <w:i/>
          <w:iCs/>
          <w:color w:val="000000"/>
          <w:sz w:val="28"/>
          <w:szCs w:val="28"/>
          <w:lang w:eastAsia="ru-RU"/>
        </w:rPr>
        <w:t>(Мар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колько всего месяцев в году? </w:t>
      </w:r>
      <w:r>
        <w:rPr>
          <w:rFonts w:eastAsia="Times New Roman" w:cs="Times New Roman" w:ascii="Times New Roman" w:hAnsi="Times New Roman"/>
          <w:i/>
          <w:iCs/>
          <w:color w:val="000000"/>
          <w:sz w:val="28"/>
          <w:szCs w:val="28"/>
          <w:lang w:eastAsia="ru-RU"/>
        </w:rPr>
        <w:t>(12 месяце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зовите все месяц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году 12 месяцев, которые сменяют друг друга. Начи</w:t>
        <w:softHyphen/>
        <w:t>нается Новый год с 1 января. Январь — холодный зимний месяц. Его сменяет февраль, тоже зимний месяц. За февра</w:t>
        <w:softHyphen/>
        <w:t>лем идут весенние месяцы: март, апрель, май. Их сменяют летние месяцы: июнь, июль, август. Потом идут осенние ме</w:t>
        <w:softHyphen/>
        <w:t>сяцы: сентябрь, октябрь, ноябрь. Последний месяц в го</w:t>
        <w:softHyphen/>
        <w:t xml:space="preserve">ду—декабрь. И опять наступит январь. Какой он будет по счету? </w:t>
      </w:r>
      <w:r>
        <w:rPr>
          <w:rFonts w:eastAsia="Times New Roman" w:cs="Times New Roman" w:ascii="Times New Roman" w:hAnsi="Times New Roman"/>
          <w:i/>
          <w:iCs/>
          <w:color w:val="000000"/>
          <w:sz w:val="28"/>
          <w:szCs w:val="28"/>
          <w:lang w:eastAsia="ru-RU"/>
        </w:rPr>
        <w:t>(Первы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имечание. </w:t>
      </w:r>
      <w:r>
        <w:rPr>
          <w:rFonts w:eastAsia="Times New Roman" w:cs="Times New Roman" w:ascii="Times New Roman" w:hAnsi="Times New Roman"/>
          <w:color w:val="000000"/>
          <w:sz w:val="28"/>
          <w:szCs w:val="28"/>
          <w:lang w:eastAsia="ru-RU"/>
        </w:rPr>
        <w:t>Если дети не смогут самостоятельно ответить, сколько всего месяцев в году, покажите им листочки ка</w:t>
        <w:softHyphen/>
        <w:t>лендаря, скрепленные по месяцам, и попросите пересчи</w:t>
        <w:softHyphen/>
        <w:t>тать их.</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помните детям, что 31 декабря кончается старый год, а 1 января в 00 час. 00 мин. начинается новый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слушав ответы детей, воспитатель предлагает им отгадать загад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ни за днями круглый год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тром по привычке,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у книжку папа рвет </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одной страничк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Календар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опросы детя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как мы узнаем, какой сегодня день недели, число, ме</w:t>
        <w:softHyphen/>
        <w:t>сяц, го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чего нужны календари? Что с их помощью можно узнат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ем похожи календари? </w:t>
      </w:r>
      <w:r>
        <w:rPr>
          <w:rFonts w:eastAsia="Times New Roman" w:cs="Times New Roman" w:ascii="Times New Roman" w:hAnsi="Times New Roman"/>
          <w:i/>
          <w:iCs/>
          <w:color w:val="000000"/>
          <w:sz w:val="28"/>
          <w:szCs w:val="28"/>
          <w:lang w:eastAsia="ru-RU"/>
        </w:rPr>
        <w:t>(Показывают число, месяц, дни рождения, рабочие, воскресные и праздничные дни. Рабочие дни отмечены черным цветом, воскресные и праздничные дни —красны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ем отличаются календари? </w:t>
      </w:r>
      <w:r>
        <w:rPr>
          <w:rFonts w:eastAsia="Times New Roman" w:cs="Times New Roman" w:ascii="Times New Roman" w:hAnsi="Times New Roman"/>
          <w:i/>
          <w:iCs/>
          <w:color w:val="000000"/>
          <w:sz w:val="28"/>
          <w:szCs w:val="28"/>
          <w:lang w:eastAsia="ru-RU"/>
        </w:rPr>
        <w:t>(Оформлением, размером, ве</w:t>
        <w:softHyphen/>
        <w:t>личиной, цвет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 называется календарь, который висит на стене? </w:t>
      </w:r>
      <w:r>
        <w:rPr>
          <w:rFonts w:eastAsia="Times New Roman" w:cs="Times New Roman" w:ascii="Times New Roman" w:hAnsi="Times New Roman"/>
          <w:i/>
          <w:iCs/>
          <w:color w:val="000000"/>
          <w:sz w:val="28"/>
          <w:szCs w:val="28"/>
          <w:lang w:eastAsia="ru-RU"/>
        </w:rPr>
        <w:t>(На</w:t>
        <w:softHyphen/>
        <w:t>стенный, отрывно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 называется календарь, который носят в кармане? </w:t>
      </w:r>
      <w:r>
        <w:rPr>
          <w:rFonts w:eastAsia="Times New Roman" w:cs="Times New Roman" w:ascii="Times New Roman" w:hAnsi="Times New Roman"/>
          <w:i/>
          <w:iCs/>
          <w:color w:val="000000"/>
          <w:sz w:val="28"/>
          <w:szCs w:val="28"/>
          <w:lang w:eastAsia="ru-RU"/>
        </w:rPr>
        <w:t>(Карманны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кажите руками на отрывном календаре, сколько дней в год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покажет, сколько дней в году и сколько в месяце на этом календаре? (Показывает плакатный календар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может сказать, какого числа день его рожден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может показать день своего рождения на календаре? Если дети затрудняются, помогите и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ступил новый год, в домах стали вывешивать новые календари. Как вы думаете, где лучше всего повесить наш календарь? Каждый день мы будем отрывать один листок ка</w:t>
        <w:softHyphen/>
        <w:t>лендаря и класть в коробочк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римечание. </w:t>
      </w:r>
      <w:r>
        <w:rPr>
          <w:rFonts w:eastAsia="Times New Roman" w:cs="Times New Roman" w:ascii="Times New Roman" w:hAnsi="Times New Roman"/>
          <w:color w:val="000000"/>
          <w:sz w:val="28"/>
          <w:szCs w:val="28"/>
          <w:lang w:eastAsia="ru-RU"/>
        </w:rPr>
        <w:t>В конце занятия воспитатель дарит детям кар</w:t>
        <w:softHyphen/>
        <w:t>манные календарики, предлагает найти и показать первый месяц год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играе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z w:val="28"/>
          <w:szCs w:val="28"/>
          <w:lang w:eastAsia="ru-RU"/>
        </w:rPr>
        <w:t>«Двенадцать месяце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раскладывает на столе карточки с цифрами от 1 до 12 (изображением вниз) и перемешивает их. Играю</w:t>
        <w:softHyphen/>
        <w:t>щие берут карточки и выстраиваются по порядку в соответ</w:t>
        <w:softHyphen/>
        <w:t>ствии с цифрой, указанной на карточке. Они «превратились в двенадцать месяцев». Педагог задает вопросы:</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вый месяц, как тебя зовут?</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венадцатый месяц, назови себ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рточки возвращаются на стол, перемешиваются и игра повторяет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Сидя за столо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д каждым ребенком два связанных десятка палоче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развязать один десяток. Де</w:t>
        <w:softHyphen/>
        <w:t>ти развязывают, по просьбе воспитателя показывают развя</w:t>
        <w:softHyphen/>
        <w:t>занный и связанный десятки палоче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ложите связанный десяток перед собой, а справа от него—две палочки и скажите, какое число получилось?</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называют число, «записывают» его. Воспитатель вы</w:t>
        <w:softHyphen/>
        <w:t>ясняет, сколько в числе десятков, сколько единиц и где они стоят. Воспитатель предлагает детям показать десяток (дети поднимают связанный десяток) и единицы (дети поднимают столько палочек, сколько они положили к десятку).</w:t>
      </w:r>
    </w:p>
    <w:p>
      <w:pPr>
        <w:pStyle w:val="Normal"/>
        <w:shd w:fill="FFFFFF" w:val="clear"/>
        <w:spacing w:lineRule="auto" w:line="36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r>
        <w:br w:type="page"/>
      </w:r>
    </w:p>
    <w:p>
      <w:pPr>
        <w:pStyle w:val="Normal"/>
        <w:shd w:fill="FFFFFF" w:val="clear"/>
        <w:spacing w:lineRule="auto" w:line="36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ИЛОЖЕНИЕ 5</w:t>
      </w:r>
    </w:p>
    <w:p>
      <w:pPr>
        <w:pStyle w:val="Normal"/>
        <w:shd w:fill="FFFFFF" w:val="clear"/>
        <w:spacing w:lineRule="auto" w:line="360" w:before="0" w:after="0"/>
        <w:ind w:firstLine="709"/>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ерспективный план занятий с детьми старшего дошкольного возраста по формированию временных  представлений </w:t>
      </w:r>
    </w:p>
    <w:tbl>
      <w:tblPr>
        <w:tblW w:w="10266" w:type="dxa"/>
        <w:jc w:val="left"/>
        <w:tblInd w:w="-572" w:type="dxa"/>
        <w:tblLayout w:type="fixed"/>
        <w:tblCellMar>
          <w:top w:w="0" w:type="dxa"/>
          <w:left w:w="108" w:type="dxa"/>
          <w:bottom w:w="0" w:type="dxa"/>
          <w:right w:w="108" w:type="dxa"/>
        </w:tblCellMar>
      </w:tblPr>
      <w:tblGrid>
        <w:gridCol w:w="567"/>
        <w:gridCol w:w="2880"/>
        <w:gridCol w:w="4680"/>
        <w:gridCol w:w="213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eastAsia="ru-RU"/>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граммные задач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роки реа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ИЕНТИРОВКА ВО ВРЕМЕНИ</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СТОРИЯ ЧАСОВ</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ЧАСЫ</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ЕМ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ЛУЧАС</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ЧАСЫ В БЫТУ</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ИЕНТРОВКА ВО ВРЕМЕНИ (интегрированное занятие)</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ОД</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ить представления о времени суток, учить правиль</w:t>
              <w:softHyphen/>
              <w:t>но употреблять слова «сегодня», «завтра», «вчера»; упражнять в счете в пределах 5; учить из палочек делать фигуру (тре</w:t>
              <w:softHyphen/>
              <w:t>угольник).</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детей с историей изобретения часов; учить узнавать время по часам; упражнять в счете в пределах 20; упражнять в увеличении и уменьшении числа на единицу</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детей с часами и их назначением; упражнять в счете в пределах 20; упражнять в ориентировке в пространстве, используя слова: впереди, позади, рядом и т.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ять в счете в пределах 20; упражнять в составлении числа десять из двух меньших чисел; упражнять в определении времени по часам с точностью до час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определять время по часам с точностью до получаса; упражнять в ориентировке на листе бумаги; учить словесно обозначать месторасположение предмета: «слева», «справа», «сбоку», «между»; закрепить названия геометрических фигур: «трапеция», «ромб», «квадрат», «прямоугольник», «треугольник» и т.д.</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ять в счете двойками; учить находить сходство и различие между предметами; уметь определять время по часам; учить соотносить число с цифрой.</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ять детей в ориентировке в пространстве на ограниченной плоскости, используя слова: «слева», «справа», «между», «вверху», «внизу»; учить составлять силуэт из восьми равнобедренных треугольников; развивать воображение, закрепить названия месяцев, знать, что 12 месяцев составляют год.</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8"/>
                <w:lang w:eastAsia="ru-RU"/>
              </w:rPr>
              <w:t>Уточнить знания детей о годе, как временном отрезке; сформировать представления о необратимости времени; уточнить знания детей о календаре; продолжать учить считать до 20 и составлять число по заданному количеству десятков и единиц.</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неделя ноя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неделя ноя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неделя ноя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 неделя ноя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неделя дека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неделя дека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неделя декабря</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 неделя декабря</w:t>
            </w:r>
          </w:p>
        </w:tc>
      </w:tr>
    </w:tbl>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before="0" w:after="0"/>
        <w:jc w:val="right"/>
        <w:rPr/>
      </w:pPr>
      <w:r>
        <w:rPr>
          <w:rFonts w:eastAsia="Times New Roman" w:cs="Times New Roman" w:ascii="Times New Roman" w:hAnsi="Times New Roman"/>
          <w:b/>
          <w:sz w:val="28"/>
          <w:szCs w:val="28"/>
          <w:lang w:eastAsia="ru-RU"/>
        </w:rPr>
        <w:t>ПРИЛОЖЕНИЕ 6</w:t>
      </w:r>
    </w:p>
    <w:p>
      <w:pPr>
        <w:pStyle w:val="Normal"/>
        <w:spacing w:lineRule="auto" w:line="36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атематические сказки, используемые в работе с детьми</w:t>
      </w:r>
    </w:p>
    <w:p>
      <w:pPr>
        <w:pStyle w:val="Normal"/>
        <w:numPr>
          <w:ilvl w:val="0"/>
          <w:numId w:val="0"/>
        </w:numPr>
        <w:spacing w:lineRule="auto" w:line="360" w:before="0" w:after="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0" w:after="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Как осленок Ляпа в футбол игра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Смотрите, я построил воро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нок. А зачем тебе воро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62550" cy="4619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8" r="-7" b="-8"/>
                    <a:stretch>
                      <a:fillRect/>
                    </a:stretch>
                  </pic:blipFill>
                  <pic:spPr bwMode="auto">
                    <a:xfrm>
                      <a:off x="0" y="0"/>
                      <a:ext cx="5162550" cy="461962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В футбол будем играть, голы забива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нок. Как же ты будешь в такие ворота голы забива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Молотком.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Ха-ха-ха! Опять Ляпа путает.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сенок. Где ты, Ляпа, видел, чтобы так в футбол игра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Я не видел, а слышал, как говорят: "Забил гол в воро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43500" cy="37572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7" t="-8" r="-7" b="-8"/>
                    <a:stretch>
                      <a:fillRect/>
                    </a:stretch>
                  </pic:blipFill>
                  <pic:spPr bwMode="auto">
                    <a:xfrm>
                      <a:off x="0" y="0"/>
                      <a:ext cx="5143500" cy="375729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зленок. Эх ты, Ляпа! В футболе мяч забивают ногой! И не в такие воро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Ну, ладно. Давайте сегодня построим правильные ворота, а играть в футбол будем вчер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43500" cy="3602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7" t="-8" r="-7" b="-8"/>
                    <a:stretch>
                      <a:fillRect/>
                    </a:stretch>
                  </pic:blipFill>
                  <pic:spPr bwMode="auto">
                    <a:xfrm>
                      <a:off x="0" y="0"/>
                      <a:ext cx="5143500" cy="360299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тенок. Что ты говоришь, Ляпа? Вчера ведь уже прошло. Ты, наверно, хотел сказать "завтр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Конечно! Я так и хотел сказать: будем играть завтра, в четвер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62550" cy="46672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7" t="-8" r="-7" b="-8"/>
                    <a:stretch>
                      <a:fillRect/>
                    </a:stretch>
                  </pic:blipFill>
                  <pic:spPr bwMode="auto">
                    <a:xfrm>
                      <a:off x="0" y="0"/>
                      <a:ext cx="5162550" cy="466725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тенок. Опять ты, Ляпа, путаешь! Сегодня же суббота. Значит, завтра будет воскресенье. Вчера была пятница, а четверг был еще раньше - позавчера. Понял?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па. Понял.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numPr>
          <w:ilvl w:val="0"/>
          <w:numId w:val="0"/>
        </w:numPr>
        <w:spacing w:lineRule="auto" w:line="360" w:before="0" w:after="0"/>
        <w:ind w:firstLine="709"/>
        <w:jc w:val="both"/>
        <w:outlineLvl w:val="2"/>
        <w:rPr>
          <w:rFonts w:ascii="Times New Roman" w:hAnsi="Times New Roman" w:eastAsia="Times New Roman" w:cs="Times New Roman"/>
          <w:b/>
          <w:b/>
          <w:bCs/>
          <w:sz w:val="28"/>
          <w:szCs w:val="28"/>
          <w:lang w:eastAsia="ru-RU"/>
        </w:rPr>
      </w:pPr>
      <w:r>
        <w:rPr>
          <w:rFonts w:cs="Times New Roman" w:ascii="Times New Roman" w:hAnsi="Times New Roman"/>
          <w:b/>
          <w:sz w:val="28"/>
          <w:szCs w:val="28"/>
          <w:shd w:fill="FFFFFF" w:val="clear"/>
        </w:rPr>
        <w:t>«Сказка про вчерашний день»,  Е.Я. Ильин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был мальчик Серёжа. На столе у него стояли часы-будильник, а на стенке висел толстый отрывной календарь. Часы показывали часы и минуты, днём и ночью говорили своё «тик-так, тик-так», а календарь показывал не часы и минуты, а месяцы и дни и молча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от как-то раз календарь заговори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ынче уже восемнадцатое декабря, воскресенье, а Серёжа наш за уроки ещё и не принимал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так, — сказали часы. — Уже скоро вечер, а он где-то бегает. Время-то лети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набегался Серёжа, пришёл весь в снегу. Снял пальто, валенки и сел уроки делать, а за окном уже темно. Глаза слипаются. Буквы по странице бегают как муравьи. Положил Серёжа голову на стол, а часы ему говоря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ик-так, тик-так. Сколько часов прогулял, сколько минут потерял! Посмотри на календарь. Время-то лети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ел Серёжа на календарь, а на листке календаря уже не воскресенье, а понедельник, и уже не восемнадцатое декабря, а девятнадцат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Целый день потерял, — говорит календарь, — целый ден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 потеряно, то найти можно, — отвечает Серёж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вот попробуй поищи вчерашний ден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попробую, — говорит Серёж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он это сказал, что-то подняло его, и очутился он на улице. А на улице ещё светло как днём, только не поймёшь — сегодня это или вчера. По мостовой мчатся машины. Отбежал Серёжа в сторону и видит — подъёмный кран тащит кверху стену с дверью и окнами, новый дом растёт всё выше и выше, и строители тоже поднимаются всё выше и выш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инул голову Серёжа и кричи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яденьки! Не видать ли вам сверху, куда вчерашний день ушё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черашний день? — спрашивают строители. — А зачем он тебе нуже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роки сделать не успел, — отвечает Серёж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лохо твоё дело, — говорят строители. — Мы вчерашний день ещё вчера обогнали, а завтрашний нынче обгоняе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чудеса! — думает Серёжа. — Как же это можно завтрашний день обогна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друг видит — мама идё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ама, — говорит Серёжа, — где бы мне вчерашний день най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зачем он тебе? — спрашивает мам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нимаешь, я его как-то нечаянно потерял… Только ты не беспокойся, мамочка, я его найд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ряд ли найдёшь, — говорит мама. — Вчерашнего дня нет, а есть только его след.</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ут же на панели — прямо на снегу — развернулся серебристый ковёр с красными цвет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т наш вчерашний день, — говорит мама. — Этот ковёр мы вчера на фабрике сотка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ел Серёжа разглядеть цветок получше, как вдруг ковёр зашевелился, концы его поднялись, и Серёжа увидел перед собой не ковёр, а настоящий самолёт с серебряными крылья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трит Серёжа — и цветы уже не цветы, а красные пятиконечные звёзды. Так и горят на крылья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от Серёжа уже сидит в кабине самолё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оварищ лётчик, — говорит Серёжа, — как хорошо, что вы меня на самолёт взяли! Давайте вчерашний день догоним! Часы говорят, что время летит, а мы ещё быстрей полети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 бы ты быстро ни летел, а вчерашний день никак не догонишь, — говорит лётчик. — Его вчера ловить надо был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ёл он мотор, самолёт набрал высоту, и земля осталась далеко-далеко вниз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ел Серёжа в окошко, видит — плывёт, догоняет их облачко, а на облачке стоит будильни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инь-дилинь! — смеётся будильник. — Куда летишь, мальчи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черашний день ищу, — отвечает Серёж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то вчерашний день ищет, сегодняшний теряет, — говорит будильни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 так? — спрашивает Серёж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так, — отвечает будильни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друг Серёжа видит — облачко уже не облачко, а календарь, и на нём уже не девятнадцатое декабря, а двадцатое, и не понедельник, а вторни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торник! — так и ахнул Серёжа. — Я два дня потеря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т в самолёте что-то стукнуло, самолёт завертелся, Серёжа вскрикнул и открыл глаз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 ним стояла мам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 с тобой, сынок? Ты чего испугал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какой сегодня день? — спрашивает Серёж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скресень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т хорошо! — говорит Серёжа. — Значит, я ещё не совсем потерял вчерашний день, то есть сегодняш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чти потерял, — говорит мама. — Ну да уж ладно. Догоняй его, пока он и вправду не стал вчерашни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так, — сказали час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ь ничего не сказал, но думал то же самое. Это был очень умный отрывной календарь. Он много знал, да помалкивал.</w:t>
      </w:r>
    </w:p>
    <w:p>
      <w:pPr>
        <w:pStyle w:val="Normal"/>
        <w:shd w:fill="FFFFFF" w:val="clear"/>
        <w:spacing w:lineRule="auto" w:line="360" w:before="0" w:after="0"/>
        <w:ind w:firstLine="709"/>
        <w:jc w:val="both"/>
        <w:rPr>
          <w:rFonts w:ascii="Times New Roman" w:hAnsi="Times New Roman" w:eastAsia="Times New Roman" w:cs="Times New Roman"/>
          <w:b/>
          <w:b/>
          <w:bCs/>
          <w:i/>
          <w:i/>
          <w:iCs/>
          <w:color w:val="003399"/>
          <w:sz w:val="28"/>
          <w:szCs w:val="28"/>
          <w:lang w:eastAsia="ru-RU"/>
        </w:rPr>
      </w:pPr>
      <w:r>
        <w:rPr>
          <w:rFonts w:eastAsia="Times New Roman" w:cs="Times New Roman" w:ascii="Times New Roman" w:hAnsi="Times New Roman"/>
          <w:b/>
          <w:bCs/>
          <w:i/>
          <w:iCs/>
          <w:color w:val="003399"/>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i/>
          <w:i/>
          <w:iCs/>
          <w:color w:val="003399"/>
          <w:sz w:val="28"/>
          <w:szCs w:val="28"/>
          <w:lang w:eastAsia="ru-RU"/>
        </w:rPr>
      </w:pPr>
      <w:r>
        <w:rPr>
          <w:rFonts w:eastAsia="Times New Roman" w:cs="Times New Roman" w:ascii="Times New Roman" w:hAnsi="Times New Roman"/>
          <w:b/>
          <w:bCs/>
          <w:i/>
          <w:iCs/>
          <w:color w:val="003399"/>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i/>
          <w:i/>
          <w:iCs/>
          <w:color w:val="003399"/>
          <w:sz w:val="28"/>
          <w:szCs w:val="28"/>
          <w:lang w:eastAsia="ru-RU"/>
        </w:rPr>
      </w:pPr>
      <w:r>
        <w:rPr>
          <w:rFonts w:eastAsia="Times New Roman" w:cs="Times New Roman" w:ascii="Times New Roman" w:hAnsi="Times New Roman"/>
          <w:b/>
          <w:bCs/>
          <w:i/>
          <w:iCs/>
          <w:color w:val="003399"/>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В гостях у гнома-часовщика или история, как не опоздать в школу»</w:t>
      </w:r>
    </w:p>
    <w:p>
      <w:pPr>
        <w:pStyle w:val="Normal"/>
        <w:shd w:fill="FFFFFF" w:val="clear"/>
        <w:spacing w:lineRule="auto" w:line="360" w:before="0" w:after="0"/>
        <w:ind w:firstLine="709"/>
        <w:jc w:val="both"/>
        <w:rPr/>
      </w:pPr>
      <w:r>
        <w:rPr>
          <w:rFonts w:eastAsia="Times New Roman" w:cs="Times New Roman" w:ascii="Times New Roman" w:hAnsi="Times New Roman"/>
          <w:b/>
          <w:bCs/>
          <w:color w:val="000000"/>
          <w:sz w:val="28"/>
          <w:szCs w:val="28"/>
          <w:lang w:eastAsia="ru-RU"/>
        </w:rPr>
        <w:t xml:space="preserve">Цель: </w:t>
      </w:r>
      <w:r>
        <w:rPr>
          <w:rFonts w:eastAsia="Times New Roman" w:cs="Times New Roman" w:ascii="Times New Roman" w:hAnsi="Times New Roman"/>
          <w:color w:val="000000"/>
          <w:sz w:val="28"/>
          <w:szCs w:val="28"/>
          <w:lang w:eastAsia="ru-RU"/>
        </w:rPr>
        <w:t>знакомство со значением времени, различными видами часов. Дать понятия о назначении минутной и часовой стрелок, учить определять время по часам. Развитие памяти, внимания, связной реч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кануне нового учебного года с будущими первоклассниками могут происходить самые невероятные истории. Сегодня мы рас</w:t>
        <w:softHyphen/>
        <w:t>скажем одну из них.</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ил-был Саша, обыкновенный мальчик. Ему, как и многим .его сверстникам, купили новенький ранец с блестящими замками. Ранец этот тут же наполнили разнообразными удивительными вещами, без которых не может обойтись ни один школьник. Здесь были ручки, карандаши, ластик, линейка, счетные палочки и многое другое. Оставалось только прожить несколько томительно тянущихся дней до долгожданного, полного неизвестностей первого сентябр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дно беспокоило мальчика. Раньше, когда Саша ходил в детский сад, его всегда будила бабушка. Поэтому он никогда не опаздывал. А что же теперь? Ведь стыдно, если тебя по утрам будут тормошить, как малыша. Оставался единственный выход — вставать самому, без посторонней помощи. Можно ведь завести будильник, и он прозвонит в нужное врем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 будильником у Саши были сложные отношения. Он знал уже все цифры на циферблате. Знал, что стрелки помогают узнавать, который час. Но стрелки эти помогали всем, кроме Саши. Сколько раз мальчик подолгу стоял возле часов и смотрел на них так пристально, что на глазах появлялись слезы! Бабушке даже становилось жаль внука, и она успокаивала его: «Не огорчайся — скоро и ты научишь</w:t>
        <w:softHyphen/>
        <w:t>ся узнавать врем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кануне первого сентября папа сказал Саш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годня ты ложись в постель пораньше. Нужно хорошенько выспать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гда я должен встать, чтобы не опоздать в школу? — спро</w:t>
        <w:softHyphen/>
        <w:t>сил мальч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емь часов утра,— ответил папа,— как только зазвонит будильн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апа покрутил какие-то ручки, потрогал рычажки и поставил будильник на стол перед кроватью.</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окойной ночи, первоклассник,— сказал он, поцеловал сына и тихо вышел из комнаты.</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а долго лежал и думал о предстоящем дне. Он даже не за</w:t>
        <w:softHyphen/>
        <w:t>метил, как глаза закрылись, и он вдруг оказался перед воротами сказочного замка. Самая высокая башня была украшена часами со светящимися стрелками. «Какой красивый замок! Интересно, можно ли туда попасть?» — подума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тот же миг перед ним появился маленький смешной чело</w:t>
        <w:softHyphen/>
        <w:t>вечек. Мальчик сразу узнал доброго Гном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тебе нужно? — спросил Гно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очень хочу попасть в замок,— ответи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о волшебный Замок Часов, - пояснил Гном, — а я — Глав</w:t>
        <w:softHyphen/>
        <w:t>ный Часовщик. Попасть в наш замок может только тот, кто хорошо умеет определять время по часа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слышав эти слова, Саша чуть не расплакал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не умею определять время по часам. Значит, никогда не попаду туда,— тихо произнес он.</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брому Гному стало жаль мальчика. Он заглянул ему в глаза и сказал:</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ведь наверняка очень хочешь научиться узнавать время. У Саши замерло сердц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помогу тебе попасть в замо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ом прошептал волшебные слова, ворота распахнулись, и они оказались в тенистой аллее. На ветках деревьев звонко пели птицы, в траве стрекотали кузнечики, над красивыми цветами порхали ба</w:t>
        <w:softHyphen/>
        <w:t>бочки. Аллея привела Гнома и Сашу к башне с часами. Они прошли через широкую кованую дверь и оказались в большом зал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а с восхищением смотрел по сторонам. Часы с огромными маятниками стояли прямо на полу. Стены украшали часы в причуд</w:t>
        <w:softHyphen/>
        <w:t>ливых рамах.</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замке хранятся самые разнообразные часы. Здесь ты видишь настенные и напольные часы,— пояснил Главный Часовщик зам</w:t>
        <w:softHyphen/>
        <w:t>ка.— О чем тебе говорят их назван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стенные, наверное, потому, что их надо вешать на стену. А напольные стоят на полу,— рассужда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ом похвалил его и добавил:</w:t>
      </w:r>
    </w:p>
    <w:p>
      <w:pPr>
        <w:pStyle w:val="Normal"/>
        <w:numPr>
          <w:ilvl w:val="0"/>
          <w:numId w:val="8"/>
        </w:numPr>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быть, догадаешься, как называются часы на башне замк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ашенные,— сразу сообрази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сделал несколько шагов по залу, и его внимание привлекли часы, похожие на дворец.</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ужели это тоже часы? — удивился мальч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  старинные  часы.— Гном   погладил   блестящую  поверх</w:t>
        <w:softHyphen/>
        <w:t>ность.— Они  обычно  стояли   на   каминах.   Как  они   называют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думаю, что они называются каминным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вершенно верно. Теперь, пожалуй, ты сможешь отгадать мои загадки, которые должны решить все, кто попадает в замо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то ходит ноч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ходит ден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 зная, что такое лен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нечно же, это часы! — воскликнул Саш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ушай еще одн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чат, стучат, не велят скучат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дут, идут, а все тут да тут.</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а загадка тоже про часы! — Саша был доволен, что вы</w:t>
        <w:softHyphen/>
        <w:t>держал испытание.</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лодец!  Ты  быстро отгадал  загадки.  Значит,  мы  можем идти дальш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и перешли в другой зал, где стояло много шкафов с прозрач</w:t>
        <w:softHyphen/>
        <w:t>ными дверцам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этом зале собраны все будильники, которые только бывают на свете.— Гном явно гордился своей коллекцие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полках за стеклом стояли будильники с колокольчиками, трещотками и звоночками. Гном взмахнул рукой, и будильники зазвонили все разом, каждый по-своему. Поднялся невообразимый шум. Саша засмеял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бы в каждом доме было столько будильников, и все они звонили вместе, то тогда никто бы никуда не опаздывал.</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перь уже улыбнулся Гно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чем  же столько будильников сразу? Достаточно одного. Когда за ним хорошо ухаживают, не забывают заводить, он всегда показывает точное время и будит тебя воврем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а вспомнил про свой будильник, стоящий на столике возле кровати, и дал себе слово, что обязательно подружится с ни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десь и другие часы хранятся? — Мальчик взглянул на одну из полок шкафа.— Вот эти носят на рук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ни называются... — Гном вопросительно посмотрел на своего спутник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ручными,— уверенно продолжил Саша.— А у моего дедушки есть круглые часы с крышкой. Они висят на цепочке. Он на руку их не надевает, а кладет в карман.</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можешь сам дать им название? — спросил Главный Часовщ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верное, карманные,— предположи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ильно. В старину делали карманные часы с музыкой. Крышка открывалась, и звучала мелодия. В нашем замке так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тоже есть. Вот послушай.— Гном достал из шкафа часы, открыл крышку, и послышалась восхитительная мелод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е показалось, что играет целый сказочный оркестр. Мальчик радостно захлопал в ладоши. Когда звуки музыки стихли, Гном положил часы на место и, загадочно улыбаясь, сказал:</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увидел здесь много всяких часов.  Все они чем-то похожи. Чем ж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а растерялся. Часы были такие разные, что невозможно было отыскать двух одинаковых. Мальчик посмотрел на коллекцию замк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и задумался: — Все часы очень разные, даже называются по-разному. Но... я вижу, что у всех часов есть цифры и две стрелк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вершенно верно. Молодец! Стрелки и циферблат есть почти у всех часов,— похвалил мальчика Гно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чему вы сказали почти? Разве есть часы без стрелок? — удивился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ставь себе, ест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ом открыл шкаф, и Саша увидел очень странные предметы, совсем непохожие на часы. На подставке стояли два прозрачных шарика, один на другом. Они были соединены между собой. На дне нижнего шарика был насыпан мелкий-мелкий песо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о  песочные  часы,— пояснил   Гном.— В   маленьких  часах из одного шарика  в другой  песок пересыпается за  одну минуту. В тех,  что побольше,— за  пять  минут,  а  в самых больших — за десять минут.</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ом перевернул самые маленькие часы. Песок оказался в верх</w:t>
        <w:softHyphen/>
        <w:t>нем шарике. Тоненькой струйкой он начал стремительно пересы</w:t>
        <w:softHyphen/>
        <w:t>паться вниз.</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ть  и  другие  часы,  без  стрелок.  Это  современные  часы, электронные. Точное время на них показывают светящиеся цифры,— продолжал Главный Часовщ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интересно! — только успел  воскликнуть Саша,  а  Гном уже подводил его к окну.</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ть и такие часы, у которых только одна стрелка, да и то ненастояща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где же друга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е нет. Она просто не нужна. Вот посмотр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льчик выглянул в окно и увидел небольшое возвышение, а на нем какой-то странный предмет.</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это? — спросил он.</w:t>
      </w:r>
    </w:p>
    <w:p>
      <w:pPr>
        <w:pStyle w:val="Normal"/>
        <w:numPr>
          <w:ilvl w:val="0"/>
          <w:numId w:val="8"/>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 это очень интересная и мудрая вещь. Ты, наверное, даже не догадываешься, что это тоже часы. Но часы необычные, солнечные. Когда светит солнце, то от колышка ложится тень. Она как бы образует стрелку. Тень-стрелка падает на цифру и показывает, который час.</w:t>
      </w:r>
    </w:p>
    <w:p>
      <w:pPr>
        <w:pStyle w:val="Normal"/>
        <w:numPr>
          <w:ilvl w:val="0"/>
          <w:numId w:val="8"/>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т  так  часы! — с  восхищением   проговорил   Саша.— Ка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росто по ним узнавать время!</w:t>
      </w:r>
    </w:p>
    <w:p>
      <w:pPr>
        <w:pStyle w:val="Normal"/>
        <w:numPr>
          <w:ilvl w:val="0"/>
          <w:numId w:val="8"/>
        </w:numPr>
        <w:shd w:fill="FFFFFF" w:val="clea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сто? Но как ты узнаешь время, когда нет солнца: вечером или в пасмурную погоду? — хитро прищурившись, спросил Гном. Саша задумал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у да ладно! Я обещал научить тебя узнавать время по ча</w:t>
        <w:softHyphen/>
        <w:t>сам и сдержу свое слово. По солнечным, песочным и электронным определять время просто. Давай поговорим о тех часах, у которых</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на циферблате две стрелки.— Гном указал палочкой на большие часы.— Отсчет времени начинается ночью, когда ты уже спишь. Обе стрелки тогда стоят на цифре 12 (но запомни, что в этом случае они обозначают ноль часов). Трудно даже увидеть, что это две грелки, потому что короткая закрыта длинно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не папа говорил, что длинная стрелка называется минутной, а короткая — часовой,— вспомни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орошо, что ты это уже знаешь,— улыбнулся Главный Ча</w:t>
        <w:softHyphen/>
        <w:t>совщик,— значит, тебе нетрудно будет запомнить то, что я расскажу. Длинная минутная стрелка начинает свое движение. За один час она проходит полный круг и снова возвращается к цифре 12.</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короткая стрелка бежит за ней? — спросил мальч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роткая   часовая   стрелка   движется  очень   медленно.   За это же самое время она только переберется с цифры 12 к цифре 1. Часы будут показывать один час.</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понял, понял! — обрадовался Саша.— Через час короткая часовая стрелка передвинется к цифре 2. А длинная минутная за это время пробежит снова полный круг и вернется к цифре 12. На часах будет два час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горжусь тобой, мальчик! — Гном был доволен своим уче</w:t>
        <w:softHyphen/>
        <w:t>ником.— Бегут минуты, часы. Стрелки движутся по циферблату, отсчитывая время. Они встретятся еще раз днем на цифре 12,</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незапно раздался громкий выстрел. Мальчик даже подпрыгнул от неожидан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пугайся! Это выстрелила пушка на стене замка,— успо</w:t>
        <w:softHyphen/>
        <w:t>коил его Главный Часовщик.</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зачем она выстрелила? — недоумевал Саш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о самая мирная пушка. Каждый день она стреляет ровно в 12 часов, сообщая всем, что наступил полдень.</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ом взял Сашу за руку, и они вошли в зал, где все часы пока</w:t>
        <w:softHyphen/>
        <w:t>зывали разное врем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специально привел тебя сюда, чтобы ты поучился узнавать время. Вот взгляни на эти часы. Который час они показывают?</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а посмотрел туда, куда указывал. Гном. Минутная стрелка на часах стояла на цифре 12, а часовая — на цифре 8.</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этих часах восемь часов, а рядом с ними будильник по</w:t>
        <w:softHyphen/>
        <w:t>казывает десять часов.— Саша подбежал поближе.— Посмотрите: часовая стрелка стоит на цифре  10, а минутная — на цифре  12.</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ом довольно улыбался и кивал головой. Теперь Саша быстро разбирался, какое время показывают часы, и рассказывал об этом Гному. Около одних часов мальчик вдруг остановил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что-то не понимаю, какое время показывают эти часы. Здесь каждая стрелка прошла только половину пу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инутная подошла к цифре 6,— начал объяснение Гном,— а часовая находится между цифрами 4 и 5. Когда стрелки пройдут оставшуюся половину пути, будет ровно пять часов. А сейчас на них четыре с половиной часа, или половина пятого. Теперь попробуй определить, какое время показывают эти стрелки.— Главный Часов</w:t>
        <w:softHyphen/>
        <w:t>щик подошел к часам, висевшим у окн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них семь с половиной часов,— ответил Саша.</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авильно, или половина  восьмого,— добавил  Гном.— Вот ты и научился узнавать время по часам. Но нам пора прощаться. Вспоминай обо мне иногда.— С этими словами Гном отворил перед мальчиком дверь, раздался оглушительный звон...</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ша открыл глаза и проснулся. Рядом стоял новенький ранец. На стуле висела выглаженная школьная форма. На столике около кровати трезвонил будильник. В комнату вошла мам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мочка, с добрым утром! — улыбнулся Саша.— Часы показывают семь часов, значит, пора вставать и собираться в школу!</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ткуда ты знаешь, который час? — удивилась мама.    </w:t>
      </w:r>
    </w:p>
    <w:p>
      <w:pPr>
        <w:pStyle w:val="Normal"/>
        <w:numPr>
          <w:ilvl w:val="0"/>
          <w:numId w:val="8"/>
        </w:numPr>
        <w:shd w:fill="FFFFFF" w:val="clear"/>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теперь всегда буду сам узнавать время по часам. Я научился,— ответил Саша и загадочно улыбнулся.</w:t>
      </w:r>
    </w:p>
    <w:p>
      <w:pPr>
        <w:pStyle w:val="Normal"/>
        <w:spacing w:lineRule="auto" w:line="36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7</w:t>
      </w:r>
    </w:p>
    <w:p>
      <w:pPr>
        <w:pStyle w:val="Normal"/>
        <w:spacing w:lineRule="auto" w:line="36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pPr>
      <w:r>
        <w:rPr>
          <w:rFonts w:eastAsia="Times New Roman" w:cs="Times New Roman" w:ascii="Times New Roman" w:hAnsi="Times New Roman"/>
          <w:b/>
          <w:sz w:val="28"/>
          <w:szCs w:val="28"/>
          <w:lang w:eastAsia="ru-RU"/>
        </w:rPr>
        <w:t>Диаграмма  2</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object w:dxaOrig="8580"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285.75pt" filled="f" o:ole="">
            <v:imagedata r:id="rId9" o:title=""/>
          </v:shape>
          <o:OLEObject Type="Embed" ProgID="" ShapeID="ole_rId8" DrawAspect="Content" ObjectID="_2143416422" r:id="rId8"/>
        </w:object>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8</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2</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зультаты исследования временных представлений  предметов.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й эксперимен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bl>
      <w:tblPr>
        <w:tblW w:w="8751" w:type="dxa"/>
        <w:jc w:val="left"/>
        <w:tblInd w:w="175" w:type="dxa"/>
        <w:tblLayout w:type="fixed"/>
        <w:tblCellMar>
          <w:top w:w="0" w:type="dxa"/>
          <w:left w:w="108" w:type="dxa"/>
          <w:bottom w:w="0" w:type="dxa"/>
          <w:right w:w="108" w:type="dxa"/>
        </w:tblCellMar>
      </w:tblPr>
      <w:tblGrid>
        <w:gridCol w:w="900"/>
        <w:gridCol w:w="1620"/>
        <w:gridCol w:w="1260"/>
        <w:gridCol w:w="1260"/>
        <w:gridCol w:w="1260"/>
        <w:gridCol w:w="1260"/>
        <w:gridCol w:w="1191"/>
      </w:tblGrid>
      <w:tr>
        <w:trPr>
          <w:trHeight w:val="29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ребенка</w:t>
            </w:r>
          </w:p>
        </w:tc>
        <w:tc>
          <w:tcPr>
            <w:tcW w:w="62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методики</w:t>
            </w:r>
          </w:p>
        </w:tc>
      </w:tr>
      <w:tr>
        <w:trPr>
          <w:trHeight w:val="12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я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ей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илл 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я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ем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я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иса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ма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ис 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r>
        <w:trPr>
          <w:trHeight w:val="6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 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r>
    </w:tbl>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336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1065"/>
        </w:tabs>
        <w:ind w:left="1065" w:hanging="360"/>
      </w:pPr>
      <w:rPr>
        <w:rFonts w:ascii="OpenSymbol" w:hAnsi="OpenSymbol" w:cs="OpenSymbol" w:hint="default"/>
      </w:rPr>
    </w:lvl>
  </w:abstractNum>
  <w:abstractNum w:abstractNumId="10">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2"/>
      <w:numFmt w:val="decimal"/>
      <w:lvlText w:val="%1."/>
      <w:lvlJc w:val="left"/>
      <w:pPr>
        <w:tabs>
          <w:tab w:val="num" w:pos="1065"/>
        </w:tabs>
        <w:ind w:left="1065" w:hanging="360"/>
      </w:pPr>
      <w:rPr>
        <w:rFonts w:cs="Times New Roman"/>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55" w:hanging="720"/>
      </w:pPr>
      <w:rPr/>
    </w:lvl>
    <w:lvl w:ilvl="3">
      <w:start w:val="1"/>
      <w:numFmt w:val="decimal"/>
      <w:lvlText w:val="%1.%2.%3.%4"/>
      <w:lvlJc w:val="left"/>
      <w:pPr>
        <w:tabs>
          <w:tab w:val="num" w:pos="0"/>
        </w:tabs>
        <w:ind w:left="1830" w:hanging="1080"/>
      </w:pPr>
      <w:rPr/>
    </w:lvl>
    <w:lvl w:ilvl="4">
      <w:start w:val="1"/>
      <w:numFmt w:val="decimal"/>
      <w:lvlText w:val="%1.%2.%3.%4.%5"/>
      <w:lvlJc w:val="left"/>
      <w:pPr>
        <w:tabs>
          <w:tab w:val="num" w:pos="0"/>
        </w:tabs>
        <w:ind w:left="1845" w:hanging="1080"/>
      </w:pPr>
      <w:rPr/>
    </w:lvl>
    <w:lvl w:ilvl="5">
      <w:start w:val="1"/>
      <w:numFmt w:val="decimal"/>
      <w:lvlText w:val="%1.%2.%3.%4.%5.%6"/>
      <w:lvlJc w:val="left"/>
      <w:pPr>
        <w:tabs>
          <w:tab w:val="num" w:pos="0"/>
        </w:tabs>
        <w:ind w:left="2220" w:hanging="144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98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Text03">
    <w:name w:val="text03"/>
    <w:basedOn w:val="Style12"/>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00:00Z</dcterms:created>
  <dc:creator>Матвеич</dc:creator>
  <dc:description/>
  <dc:language>en-US</dc:language>
  <cp:lastModifiedBy>Алина</cp:lastModifiedBy>
  <dcterms:modified xsi:type="dcterms:W3CDTF">2017-08-11T06:00:00Z</dcterms:modified>
  <cp:revision>2</cp:revision>
  <dc:subject/>
  <dc:title>Содержание</dc:title>
</cp:coreProperties>
</file>