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00" w:after="200"/>
        <w:rPr/>
      </w:pPr>
      <w:r>
        <w:rPr/>
        <w:t>СОТРУДНИЧЕСТВО</w:t>
        <w:br/>
        <w:t>УЧИТЕЛЯ-ЛОГОПЕДА С УЧИТЕЛЯМИ</w:t>
        <w:br/>
        <w:t>НАЧАЛЬНЫХ КЛАССОВ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езультативность коррекционной работы логопеда напрямую зависит от сотрудничества с учителями начальных клас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Очень часто учитель-логопед сталкивается с тем, что учитель встречает его появление в классе настороженно. Происходит это оттого, что учителя, особенно из числа учителей старшего поколения, неправильно представляют себе цель логопедической работы в школе. Они считают, что логопед занимается только исправлением звукопроизношения у детей, и не понимают, зачем логопед берет на занятия учеников, правильно произносящих все звуки. На этой почве возникают конфликты между логопедом и учителем начальных клас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Чтобы этого не произошло, учитель-логопед должен выступить на одном из педагогических советов и подробно рассказать о видах речевых нарушений, которые встречаются у школьников; о том, каким образом эти речевые нарушения влияют на успешное усвоение детьми-логопатами учебных программ по всем предметам, особенно по родному языку и чтению. В своем сообщении логопед также рассказывает о содержании коррекционной работы, ее организации, о том, как связана коррекционная работа с программой обучения по родному языку и чтению. Практика показывает, что учителя начальных классов, ближе познакомившись с целями и задачами логопедической работы в школе, начинают объективно и заинтересованно относиться к работе логопе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В течение учебного года учитель-логопед при необходимости может присутствовать на методических объединениях учителей начальных классов и делать свои сообщения. Логопед подробно и детально знакомит учителей начальных классов со спецификой и видами речевых нарушений, затрудняющих успешное овладение учениками чтением и письмом, и обращает внимание учителей на необходимость дифференцированного подхода к неуспевающим ученикам. Желательно в подобных сообщениях опираться на примеры речевых нарушений конкретных учеников данной шко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методических объединениях целесообразно рассказывать учителям начальных классов о методах и приемах логопедической работы, потому что часто учителя начальных классов охотно берут на вооружение отдельные приемы работы логопеда и успешно пользуются ими на урок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Логопед обязательно должен довести до сведения учителей начальных классов, что на логопедический пункт зачисляются ученики с нарушениями речевого развития, но с сохранными интеллектом и слухом. Если в классе есть ребенок, у которого снижен интеллект или слух, то направлением его к врачу-специалисту и выводом в специальную школу занимается учитель, поскольку именно он работает с этим ребенком, ежедневно наблюдает его и может всесторонне охарактеризовать. А если такой ученик занимался на логопункте, логопед пишет на него характеристику и отдает ее учителю для приобщения к документам ребенка. В этом случае логопед может оказать учителю помощь в переводе ребенка из массовой школы в специаль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более подробного ознакомления учителей начальных классов со спецификой логопедической работы логопед может дать для них одно или несколько открытых занят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Учитель-логопед должен хорошо знать содержание и методы обучения родному языку и чтению, а также какие темы и в какое время изучаются в классе, чтобы на своих занятиях обязательно учитывать уровень программных требований по родному языку и чт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jc w:val="center"/>
      <w:outlineLvl w:val="1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55:00Z</dcterms:created>
  <dc:creator>Admin</dc:creator>
  <dc:description/>
  <cp:keywords/>
  <dc:language>en-US</dc:language>
  <cp:lastModifiedBy>Admin</cp:lastModifiedBy>
  <dcterms:modified xsi:type="dcterms:W3CDTF">2017-08-21T09:57:00Z</dcterms:modified>
  <cp:revision>1</cp:revision>
  <dc:subject/>
  <dc:title>СОТРУДНИЧЕСТВО</dc:title>
</cp:coreProperties>
</file>