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: «Наш друг – природ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"/>
        <w:gridCol w:w="2640"/>
        <w:gridCol w:w="3243"/>
        <w:gridCol w:w="3543"/>
        <w:gridCol w:w="2977"/>
      </w:tblGrid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</w:tr>
      <w:tr>
        <w:trPr>
          <w:trHeight w:val="2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>
          <w:trHeight w:val="253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 исследовательская деятельность</w:t>
            </w:r>
          </w:p>
        </w:tc>
      </w:tr>
      <w:tr>
        <w:trPr>
          <w:trHeight w:val="7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клумбой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рохожими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/>
              <w:t>Наблюдение за елью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Д/и</w:t>
            </w:r>
            <w:r>
              <w:rPr>
                <w:bCs/>
              </w:rPr>
              <w:t xml:space="preserve"> «Найди листок»</w:t>
            </w:r>
            <w:r>
              <w:rPr/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адай по запах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«Растения и животны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де чей дом»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пару Д/И «Что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/>
            </w:pPr>
            <w:r>
              <w:rPr/>
              <w:t>Экскурсия на экологическую тропу «Рассмотрим растения» (травы, кустарники, деревь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о «Летом в дерев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«Прогулка по летнему парку»</w:t>
            </w:r>
          </w:p>
        </w:tc>
      </w:tr>
      <w:tr>
        <w:trPr>
          <w:trHeight w:val="16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 деятельность</w:t>
            </w:r>
          </w:p>
        </w:tc>
      </w:tr>
      <w:tr>
        <w:trPr>
          <w:trHeight w:val="5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И «Найди по описанию»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И «На картинки поглядим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и «Назови дерево»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я люблю летом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На картинку поглядим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глаголы)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Семечки»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ышли пальчики гулять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беседа «Почему нельзя ломать ветки на дерев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Кто как кричит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ак вести себя в парке»</w:t>
            </w:r>
          </w:p>
        </w:tc>
      </w:tr>
      <w:tr>
        <w:trPr>
          <w:trHeight w:val="301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художественной литературы</w:t>
            </w:r>
          </w:p>
        </w:tc>
      </w:tr>
      <w:tr>
        <w:trPr>
          <w:trHeight w:val="750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еред сном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«Терем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еред сном сказки «Непослушный котенок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еред сном  сказки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еред сном сказки «Как цыпленок солнышко иск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еред с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«Кот петух и лиса»</w:t>
            </w:r>
          </w:p>
        </w:tc>
      </w:tr>
      <w:tr>
        <w:trPr>
          <w:trHeight w:val="1170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Ребята и зверят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«Вышла курочка гулять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ки «Тень тень…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трывка «Мышонок п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 «На прогулке»</w:t>
            </w:r>
          </w:p>
        </w:tc>
      </w:tr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ая деятельность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еревянный конструктор «Домики для зверей»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Крупный строительный материал «Дорожки для ребят»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 «Высокие дерев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 конструктор «Стол для куко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е лего «Забор вокруг парка»</w:t>
            </w:r>
          </w:p>
        </w:tc>
      </w:tr>
      <w:tr>
        <w:trPr>
          <w:trHeight w:val="283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деятельность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ая игра «Что, где растет и кто, где живет?»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«Куклы вышли погулять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 «Автоб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«Время года». Эколого – психологический тренинг «Почувствуй лето с закрытыми глаз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/И «Экскурсия для игрушек»</w:t>
            </w:r>
          </w:p>
        </w:tc>
      </w:tr>
      <w:tr>
        <w:trPr>
          <w:trHeight w:val="25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</w:t>
            </w:r>
          </w:p>
        </w:tc>
      </w:tr>
      <w:tr>
        <w:trPr>
          <w:trHeight w:val="7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исование  карандашами «Зверята» (Раскраска)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сование в нетрадиционной технике (пальчиками) «На прогулке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«Листочки на дереве (налеп)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уашью «Разноцветное лет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«Деревья в парке» (Налеп)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Овощ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Дорожки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Трав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Цветочки на полян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В парке» (печатки)</w:t>
            </w:r>
          </w:p>
        </w:tc>
      </w:tr>
      <w:tr>
        <w:trPr>
          <w:trHeight w:val="20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деятельность</w:t>
            </w:r>
          </w:p>
        </w:tc>
      </w:tr>
      <w:tr>
        <w:trPr/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гры на музыкальных инструмента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втори за мной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 детских пес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лушание песенки «Бабочка ле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гры на музыкальных инструментах</w:t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ная деятельность</w:t>
            </w:r>
          </w:p>
        </w:tc>
      </w:tr>
      <w:tr>
        <w:trPr>
          <w:trHeight w:val="826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гонялки» (бег на вынослив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, два, три беги» (речевые сигналы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хматый пес» (выполнение прави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гонялк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гать не сталкиваяс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к и зайцы» (бег на выносливо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аз, два, три к дереву бег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ей лист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 - бросай» (ловкость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пару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пади в кольцо» «Раз, два, три к дереву бег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ови- броса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/И «Где звучит?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виш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ятки с зверям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32:00Z</dcterms:created>
  <dc:creator>PC</dc:creator>
  <dc:description/>
  <cp:keywords/>
  <dc:language>en-US</dc:language>
  <cp:lastModifiedBy>9</cp:lastModifiedBy>
  <dcterms:modified xsi:type="dcterms:W3CDTF">2017-08-21T11:14:00Z</dcterms:modified>
  <cp:revision>15</cp:revision>
  <dc:subject/>
  <dc:title>Тема недели: «Школа мяча и скакалки»</dc:title>
</cp:coreProperties>
</file>